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FF0000"/>
        </w:rPr>
      </w:pPr>
      <w:r>
        <w:rPr>
          <w:b/>
          <w:color w:val="FF0000"/>
        </w:rPr>
        <w:t>MINUTA</w:t>
      </w:r>
    </w:p>
    <w:p>
      <w:pPr>
        <w:pStyle w:val="Normal"/>
        <w:autoSpaceDE w:val="false"/>
        <w:jc w:val="center"/>
        <w:rPr>
          <w:b/>
          <w:b/>
          <w:color w:val="FF0000"/>
        </w:rPr>
      </w:pPr>
      <w:r>
        <w:rPr>
          <w:b/>
          <w:color w:val="FF0000"/>
        </w:rPr>
      </w:r>
    </w:p>
    <w:p>
      <w:pPr>
        <w:pStyle w:val="Normal"/>
        <w:autoSpaceDE w:val="false"/>
        <w:jc w:val="center"/>
        <w:rPr>
          <w:b/>
          <w:b/>
        </w:rPr>
      </w:pPr>
      <w:r>
        <w:rPr>
          <w:b/>
        </w:rPr>
        <w:t>ATA DA XXI REUNIÃO ORDINÁRIA</w:t>
      </w:r>
    </w:p>
    <w:p>
      <w:pPr>
        <w:pStyle w:val="Normal"/>
        <w:autoSpaceDE w:val="false"/>
        <w:jc w:val="center"/>
        <w:rPr>
          <w:b/>
          <w:b/>
        </w:rPr>
      </w:pPr>
      <w:r>
        <w:rPr>
          <w:b/>
        </w:rPr>
        <w:t>CONSELHO NACIONAL DE RECURSOS HÍDRICOS - CNRH</w:t>
      </w:r>
    </w:p>
    <w:p>
      <w:pPr>
        <w:pStyle w:val="Normal"/>
        <w:autoSpaceDE w:val="false"/>
        <w:jc w:val="center"/>
        <w:rPr>
          <w:b/>
          <w:b/>
        </w:rPr>
      </w:pPr>
      <w:r>
        <w:rPr>
          <w:b/>
        </w:rPr>
      </w:r>
    </w:p>
    <w:p>
      <w:pPr>
        <w:pStyle w:val="Normal"/>
        <w:autoSpaceDE w:val="false"/>
        <w:jc w:val="center"/>
        <w:rPr>
          <w:b/>
          <w:b/>
        </w:rPr>
      </w:pPr>
      <w:r>
        <w:rPr>
          <w:b/>
        </w:rPr>
        <w:t>25 e 26 de Maio de 2009</w:t>
      </w:r>
    </w:p>
    <w:p>
      <w:pPr>
        <w:pStyle w:val="Normal"/>
        <w:autoSpaceDE w:val="false"/>
        <w:jc w:val="center"/>
        <w:rPr>
          <w:b/>
          <w:b/>
        </w:rPr>
      </w:pPr>
      <w:r>
        <w:rPr>
          <w:b/>
        </w:rPr>
      </w:r>
    </w:p>
    <w:p>
      <w:pPr>
        <w:pStyle w:val="Normal"/>
        <w:autoSpaceDE w:val="false"/>
        <w:jc w:val="center"/>
        <w:rPr>
          <w:b/>
          <w:b/>
          <w:color w:val="FF0000"/>
        </w:rPr>
      </w:pPr>
      <w:r>
        <w:rPr>
          <w:b/>
          <w:color w:val="FF0000"/>
        </w:rPr>
        <w:t>Anexo I – Encaminhamentos</w:t>
      </w:r>
    </w:p>
    <w:p>
      <w:pPr>
        <w:pStyle w:val="Normal"/>
        <w:autoSpaceDE w:val="false"/>
        <w:jc w:val="center"/>
        <w:rPr>
          <w:b/>
          <w:b/>
          <w:color w:val="FF0000"/>
        </w:rPr>
      </w:pPr>
      <w:r>
        <w:rPr>
          <w:b/>
          <w:color w:val="FF0000"/>
        </w:rPr>
      </w:r>
    </w:p>
    <w:p>
      <w:pPr>
        <w:pStyle w:val="Normal"/>
        <w:jc w:val="both"/>
        <w:rPr/>
      </w:pPr>
      <w:r>
        <w:rPr>
          <w:bCs/>
        </w:rPr>
        <w:t xml:space="preserve">Abertura - No início da reunião, o </w:t>
      </w:r>
      <w:r>
        <w:rPr>
          <w:b/>
        </w:rPr>
        <w:t xml:space="preserve">Sr. Vicente Andreu Guillo. (Secretário Executivo CNRH) </w:t>
      </w:r>
      <w:r>
        <w:rPr/>
        <w:t xml:space="preserve">pediu a todos que tomassem assento. Vamos dar início à 21ª Reunião Ordinária do Conselho Nacional de Recursos Hídricos. Vamos dar início a nossa 21ª Reunião Ordinária do Conselho Nacional, desejar bom dia e boas vindas a todos os conselheiros e as conselheiras aqui presentes. Essa é uma reunião além de importante com um simbolismo bastante grande porque é a reunião que dará posse aos conselheiros que comporão o triênio 2009/2012. Eu gostaria inicialmente de justificar a ausência nessa abertura do nosso Presidente do Conselho e Ministro Carlos Minc, que estará conosco às 14 horas quando serão também apresentados os resultados finais do Projeto do Aquífero Guarani, e por conta de agenda o Ministro não está aqui presente conosco na abertura, mas estará durante essa solenidade prevista para 14 horas. Seguindo aqui o roteiro a prova de erros, ou pelo menos uma tentativa de ser a prova de erros, tem aqui um informe, todos os conselheiros e conselheiras titulares receberam uma tabela com a proposta de agenda para 2009, então nós pediríamos que cada conselheiro preenchesse e entregasse à equipe técnica até às 12h30min. Nós vamos fazer uma compilação e no dia de amanhã nós vamos apresentar um conjunto dessas prioridades. Então só para recordar muito rapidamente a origem. Isso foi uma sugestão havida numa oficina com todos os membros das câmaras técnicas ocorrida no final do ano passado, aonde se pretendeu buscar que a agenda do conselho fosse também uma agenda pública, uma agenda de natureza política e que o conselho deliberasse a agenda a ser seguida pelas câmaras técnicas. Então esse é um procedimento que nós estamos adotando de forma inédita já quase na metade do ano. A idéia se isso funcionar é que uma nova consulta seja feita a todos os conselheiros. A idéia inclusive é ampliar a consulta para 2010 para todos os membros do SINGREH e todos os componentes do SINGREH que isso seja feito em outubro e que a gente na última reunião de 2009 a gente consiga produzir qual seria então a agenda do Conselho Nacional para o ano de 2010. Então eu pediria que todos devolvessem esse material até as 12h30min. Também nesse momento uma vez que ela é fruto de uma consulta feita aos conselheiros durante 2009 nós não estamos incluindo novos temas agora para essa tabelinha, mas permitir que na nova consulta que será feita prevista para outubro deste ano a gente possa eventualmente evidentemente incluir todos os temas que forem relevantes se assim for entendido pelos conselheiros e pelas conselheiras. A posse dos conselheiros para o triênio 2009/2012 se dará com a leitura da Portaria 50 seguida da assinatura do termo de posse pelo respectivo conselheiro. Informar também que a amanhã dia 26 à tarde e 27 de maio ocorre à oficina de planejamento do SINGREH aqui nesse auditório, uma realização da Secretaria, todos estão convidados, o convite já foi encaminhado por e-mail no dia 24 de abril. Informar também que nós mais uma vez concorremos com... Qual é o programa agora da Globo? Ana Maria Braga. Estamos concorrendo com a audiência da Ana Maria Braga, nossas reuniões estão sendo transmitidas ao vivo pela internet, inclusive o CONAMA na última reunião também utilizou desse método da transmissão das suas reuniões ao vivo e a audiência tem crescido vertiginosamente. O intervalo para o almoço se dará às 12h30min às 14 horas. Eu queria pedir ao Marley para eu não ficar aqui como diria Olívio Dutra, “solito”, ou os gaúchos, “solito aqui na mesa”, por favor, Marley me ajude já desde o início. Eu gostaria que o Marley... Eu declaro então aberta a sessão e o Marley passasse alguns informes a respeito do processo eleitoral que se deu para a nova composição do conselho, por favor, Marley. </w:t>
      </w:r>
      <w:r>
        <w:rPr>
          <w:b/>
        </w:rPr>
        <w:t>Sr. Marley Caetano de Mendonça. (Gerente de Apoio ao CNRH).</w:t>
      </w:r>
      <w:r>
        <w:rPr/>
        <w:t xml:space="preserve">  Nós gostaríamos de lembrar que o processo eleitoral do Conselho Nacional de Recursos Hídricos iniciou-se com a publicação de um edital no dia 30 de dezembro de 2008, abrindo desde já o prazo para inscrição para as instituições interessadas em participar do conselho. Esse prazo foi prorrogado posteriormente até o dia 16 de fevereiro de 2009 para a gente proporcionar uma maior condição de participação e obtermos uma quantidade maior de inscrições e com isso nós obtivemos um número recorde de inscrições. Foram 550 inscritos sendo 491 habilitados que participaram das suas assembléias setoriais realizadas no período de 27 de março a 02 de abril de 2009. Nós tivemos também a título de informação um percentual de renovação de conselheiros de 29,8%. Então hoje aqui nesse plenário que vai tomar posse quase 30% de novos conselheiros e 14,03% novas instituições. Nós gostaríamos de agradecer a participação de todos os inscritos, não somente os habilitados, mas também os inabilitados que com certeza aprenderam como devem se habilitar no conselho e poderão participar de forma mais efetiva no próximo processo que vai acontecer daqui a três anos, e parabenizar os conselheiros e as entidades eleitas. </w:t>
      </w:r>
      <w:r>
        <w:rPr>
          <w:b/>
        </w:rPr>
        <w:t xml:space="preserve">Sr. Vicente Andreu Guillo. (Secretário Executivo CNRH).  </w:t>
      </w:r>
      <w:r>
        <w:rPr/>
        <w:t xml:space="preserve">Muito obrigado Marley. Nós passaríamos então agora a leitura da Portaria 50 que dá posse aos conselheiros e as conselheiras. Eu só queria fazer justiça. Eu fui procurado pelo Conselheiro João Clímaco que ele pensou numa forma de solenizar essa nossa posse. Eu penso que foi uma boa contribuição, pena que nós não tivemos tempo hábil para promovê-la, mas sem dúvida nenhuma dada à importância do conselho cada vez maior na sociedade e dada também à contribuição e participação de cada um de vocês a idéia seria talvez de hoje para amanhã, se a gente conseguir fazer um pequeno coquetel congraçamento entre todas as pessoas aqui presentes. Infelizmente isso não foi possível organizar e nós vamos fazer então a posse através da leitura da Portaria e depois da assinatura de cada um dos membros do termo de posse que se encontra aqui à frente. Eu vou dar início à leitura da Portaria 50 de 04 de maio de 2009. Ministério do Meio Ambiente, Conselho Nacional de Recursos Hídricos. O Presidente do Conselho Nacional de Recursos Hídricos no uso das suas atribuições legais e tendo em vista o disposto no parágrafo 1º do artigo 2º Decreto 4.613 de 11 de março de 2003 Resolve: Artigo 1º - Designar para o encargo de membros titulares e suplentes do Conselho Nacional de Recursos Hídricos – CNRH os representantes do Governo Federal abaixo indicado. 1 - Um representante de cada um dos seguintes Ministérios. Eu vou dispensar a leitura nesse momento para fazer a leitura no ato de posse de cada um de vocês.  2 – Dois representantes dos seguintes Ministérios. Segue também uma relação de ministérios. Eu vou ler os ministérios. Eu vou fazer a leitura então. 1 – Um representante de cada um dos seguintes ministérios: Fazenda; Planejamento, Orçamento e Gestão; Relações Exteriores; Transportes; Educação; Justiça; Saúde; Cultura; Desenvolvimento Agrário; Cidades; Turismo. 2 – Dois representantes de cada um dos seguintes ministérios: Integração Nacional; Defesa; Desenvolvimento, Indústria e Comércio Exterior; Agricultura, Pecuária e Abastecimento; Ciência e Tecnologia. 3 – Três representantes dos seguintes ministérios: Meio Ambiente; Minas e Energia.  4 – Um representante de cada uma das Secretarias Especiais da Presidência da República: Secretaria Especial da Aqüicultura e Pesca; Secretaria Especial de Políticas para as Mulheres. Artigo 2º - Designar para o encargo de membros titulares e suplentes do Conselho Nacional de Recursos Hídricos – CNRH os representantes dos conselhos estaduais de recursos hídricos dos usuários e das organizações civis de recursos hídricos com mandatos até 03 de maio de 2012 abaixo indicados. 1 – Dez representantes dos conselhos estaduais de recursos hídricos. 2 – Doze representantes dos usuários de recursos hídricos, sendo irrigantes, prestadores de serviço público de abastecimento de água e de esgotamento sanitário, concessionárias e autorizadas de geração hidrelétrica, indústria, pescadores e usuários de recursos hídricos com finalidade de lazer e turismo. 3 – Seis representantes de organizações civis de recursos hídricos, comitês, consórcios e associações intermunicipais de bacias hidrográficas; (b) organizações técnicas de ensino e pesquisa; (c) organizações não governamentais. Artigo 3º - Esta Portaria entra em vigor na data da sua publicação. Artigo 4º - Ficam revogadas as Portarias números: 35 de 03 de maio de 2006; 36 de 09 de agosto de 2006; 43 de 06 de dezembro de 2006; 37 de 15 de março de 2007; 40 de 07 de maio de 2007; 41 de 18 de junho de 2007; 43 de 19 de outubro de 2007; 44 de 10 de dezembro de 2007; 45 de 27 de março de 2008; 46 de 04 de junho de 2008; 47 de 14 de janeiro de 2009; 48 de 08 de março de 2009, e 49 de 16 de abril de 2009. Assina Carlos Minc, Presidente do Conselho Nacional de Recursos Hídricos. Essas portarias são aquelas que ao longo do tempo foram renomeando conselheiros e as conselheiras durante o mandato anterior, especialmente os do governo federal. Não é isso Marley? Qual vai ser o procedimento? Eu vou então chamar cada um dos representantes, o representante vem até a mesa e assina o termo de posse. Em quantas vias? Em uma única via. Então começando pelo representante do Ministério da Fazenda, o titular é Andrey Goldner Baptista Silva, se encontra? Suplente: Bruno Ferreira Maceió, por favor, Bruno. Assinam os dois, então o titular e suplente serão chamados ao termo de posse, os que não estiverem presentes... Vamos aplaudir todos. Representante do Ministério do Planejamento, Orçamento e Gestão titular, Eduardo Rodrigues da Silva; suplente: Elisa Monteiro Malafaia. Não estão presentes. Do Ministério das Relações Exteriores, titular: Fernando Estellita Lins de Salvo Coimbra. Não se encontra. Suplente: Maitê de Souza Schmitz, por favor, Maitê, uma salva de palmas para a Maitê, mais um mandato conosco. Muito obrigado Maitê. Do Ministério dos Transportes, titular: Luiz Eduardo Garcia e suplente: Jairo Rodrigues da Silva. Não se encontram. Da Educação, titular: Rachel Trajber, suplente: Luciano Chagas Barbosa. Uma salva de palmas ao Luciano Chagas Barbosa do Ministério da Educação. Muito obrigado Luciano. Do Ministério da Justiça, titular: Byron Prestes Costa, uma salva de palmas ao Byron, suplente do Ministério da Justiça: Carlos Hugo Suarez Sampaio. Nosso companheiro Hugo. Muito obrigado. Do Ministério da Saúde, titular: Johnny Ferreira dos Santos, suplente: Adriana Rodrigues Cabral. Salva de palmas a Adriana, está aqui presente. Muito obrigado Adriana. Do Ministério da Cultura, titular: Paulo Brum Ferreira, suplente: Keilah Diniz. Não se encontram. Do Desenvolvimento Agrário, titular: Márcio Hirata, suplente: Evangelista Rodrigues Carneiro, também não se encontram. Do Ministério das Cidades, Sérgio Antonio Gonçalves, suplente: Rodrigo Fraga Massad. Muito obrigado Rodrigo. Do Ministério do Turismo, titular: Tânia Maria Brizolla, suplente: Mara Flora Lottici Hrahl. Também não se encontram presentes. Dois representantes de cada um dos seguintes Ministérios, então os ministérios a seguir serão dois titulares e dois suplentes, titular: João Reis Santana Filho do Ministério da Integração, não está presente, seu suplente José Luiz de Souza. Muito obrigado. Titular do Ministério da Integração Nacional Elias Fernandes Neto, suplente Robeisa Erbenia Miranda de Holanda. Não se encontram. Do Ministério da Defesa, titular: José Luis Ribeiro Filho, não está presente, suplente: Tarcisio Alves de Oliveira, também não se encontra presente, titular do Ministério da Defesa: Luiz Gustavo Couto Costa Evelyn Soares, não está presente. Suplente do Ministério da Defesa: Sebastião Morais de Carvalho Junior.  É o Sebastião? Os dois se encontram? É o Luiz Gustavo? Uma salva de palmas para o Luiz Gustavo. Muito obrigado. Do Ministério do Desenvolvimento, Indústria e Comércio Exterior, titular: Francelino Lamy de Miranda Grando, não está presente. Suplente: Sérgio Ferreira de Figueiredo. Também não está presente. Titular do Ministério do Desenvolvimento Indústria e Comércio Exterior Fernanda Borcorny Messias, não está presente, suplente: Wallinson José de Souza Carvalho, também não está presente. Da Agricultura, Pecuária e Abastecimento titular: José Silvério da Silva, aqui presente, uma salva de palmas. Muito obrigado José Silvério. Suplente: Luis Novaes de Almeida, aqui presente também. Muito obrigado pela presença. Titular do Ministério da Agricultura, Pecuária e Abastecimento, Lineu Neiva Rodrigues, suplente: Antonio Divino Moura.  Muito obrigado. Do Ministério da Ciência e Tecnologia, titular: Luiz Antônio Barreto de Castro, suplente: Darly Henrique da Silva. Darly se encontra aqui presente, uma salva de palmas. Do Ministério da Ciência e Tecnologia, titular: Eliana Maria Gouveia Fontes, suplente: Jorge Alexandre Carvalho da Silva. Não estão presentes. Três representantes de cada um dos seguintes ministérios. Do Meio Ambiente, titular: João Bosco Senra, muito obrigado João Bosco. Suplente: Marley Caetano Mendonça. Do Meio Ambiente, titular: José Machado, Presidente da Agência Nacional de Águas, não muito feliz como eu pelo empate de 0 x 0 ontem, mas não estamos tão tristes. Suplente do Ministério do Meio Ambiente, também da Agência Nacional de Águas o Diretor Paulo Lopes Varella, torcedor do América do Rio Grande do Norte eu acredito. Acertei Paulo? Não vou mais me arriscar com mais ninguém. Do Ministério do Meio Ambiente, titular: Roberto Messias Franco, suplente: Reinaldo Aparecido de Vasconcelos. Está aqui presente, uma salva de palmas. Muito obrigado Reinaldo. Do Ministério de Minas e Energia, titular: Altino Ventura Filho, suplente: Pedro Alves de Melo, titular do Ministério de Minas e Energia Josias Matos de Araújo, suplente: Gualter de Carvalho Mendes. Uma salva de palmas ao Gualter. Também mais um mandato conosco. Titular do Ministério de Minas e Energia, Roberto Ventura Santos, suplente: Marina Gutierrez Brandão Scalon. Uma salva de palmas, a Marina está aqui conosco. Muito obrigado Marina. Um representante de cada uma das Secretarias Especiais da Presidência da República. Secretaria Especial de Aquicultura e Pesca titular Marcelo Barbosa Sampaio, suplente: Karim Bacha. Da Secretaria Especial de Política para as Mulheres, titular: Teresa Cristina Nascimento Sousa, suplente: Suzana da Rocha Cabral. Artigo 2º - Designar para o encargo de membros titulares e suplentes do Conselho Nacional os representantes dos Conselhos Estaduais de Recursos Hídricos dos Usuários e das Organizações Civis de Recursos Hídricos abaixo indicados. Representante dos Conselhos Estaduais de Recursos Hídricos. Titular: Conselho Estadual de Recursos Hídricos do Espírito Santo representado por Fábio Ahnert. Suplente: Conselho Estadual de Recursos Hídricos do Estado de Minas Gerais, representando por Shelley de Souza Carneiro. Titular: Conselho Estadual de Recursos Hídricos do Estado do Mato Grosso do Sul, Roberto Ricardo Machado Gonçalves, uma salva de palmas, muito obrigado Roberto. Suplente: Conselho Estadual de Recursos Hídricos do Estado do Tocantins Ana Iraci Coelho dos Santos. Ana se encontra aqui conosco também. Muito obrigado. Titular: Conselho Estadual de Recursos Hídricos do Estado do Mato Grosso, representado por Luis Henrique Magalhães Noquelli, muito obrigado. Suplente: Conselho Estadual de Recursos Hídricos do Estado de Goiás, representado por Roberto Gonçalves Freire. Titular: Conselho Estadual de Recursos Hídricos do Estado de São Paulo, representado por Rosa Maria Oliveira Machado Mancini. Suplente: Conselho Estadual de Recursos Hídricos do Estado do Rio de Janeiro representado por Rosa Maria Formiga Johnson. Titular: Conselho Estadual de Recursos Hídricos do Estado de Santa Catarina, representado por Flávio Renê Brea Victoria, está aqui presente conosco. Suplente: Conselho Estadual de Recursos Hídricos do Estado do Rio Grande do Sul, representado por Antonio Berfran Acosta Rosado. Titular: Conselho Estadual de Recursos Hídricos do Estado do Ceará, representado por Maria Zita Timbó. Muito obrigado. Suplente: Conselho Estadual de Recursos Hídricos do Estado do Piauí, representado por Dalton Melo Macambira. Titular: Conselho Estadual de Recursos Hídricos do Estado de Sergipe, representado por Márcio Costa Macedo. Suplente: Conselho Estadual de Recursos Hídricos do Estado da Bahia representado por Júlio Cesar de Sá da Rocha. Titular: Conselho Estadual de Recursos Hídricos do Estado do Rio Grande do Norte, representado por Carlos Ivan de Câmara Ferreira de Melo. Suplente: Conselho Estadual de Recursos Hídricos do Estado de Alagoas representado por Ana Catarina Pires de Azevedo Lopes. Titular: Conselho Estadual de Recursos Hídricos do Estado do Paraná, representado por Lindsley da Silva Rasca Rodrigues. Suplente: Conselho Estadual de Recursos Hídricos do Distrito Federal, representado por Moacir Bueno Arruda. Muito obrigado. Titular: Conselho Estadual de Recursos Hídricos do Estado do Amazonas representado por Daniel Borges Nava. Suplente: Conselho Estadual de Recursos Hídricos do Estado do Pará representado por Manoel Imbiriba Júnior. Doze representantes dos usuários de recursos hídricos. Irrigantes: Titular: Confederação Nacional de Agricultura e Pecuária do Brasil – CNA, representado por Jairo dos Santos Lousa. Suplente: Federação da Agricultura e Pecuária de Mato Grosso do Sul – FAMASUL, representado por Lincoln Corrêa Curado, se encontra aqui conosco. Titular: Associação dos Arrozeiros de Alegrete, representado por Ivo Melo, está aqui conosco. Muito obrigado Ivo. Suplente: Associação dos Usuários das Águas da Região de Monte Carmelo – AUA, representado por Inocêncio Candido Borges Neto. Está aqui conosco. Prestadores de Serviço Público de Abastecimento de Água e de Esgotamento Sanitário, titular: Companhia de Saneamento do Paraná – SANEPAR, representado por Maria Arlete Rosa. Suplente: Companhia Catarinense de Águas e Saneamento – CASAN, representado por Cláudio Ramos Floriane Júnior. Titular: Companhia Estadual de Águas e Esgotos – CEDAE, Rio de Janeiro, representado por Jaime Teixeira Azulai. Suplente: Serviço Municipal de Águas e Esgoto de São Leopoldo – SEMAE, representado por Carlos Ronaldo Vieira Fernandes. Concessionárias e Autorizadas de Geração Hidrelétrica. Titular: Associação Brasileira das Empresas Geradoras de Energia Elétrica – ABRAGEE, Representada por Flávio Antonio Neiva, o mais jovem e mais antigo representante do Conselho Nacional de Recursos Hídricos. Ele é o representante que está no conselho há mais tempo, uma salva de palmas especial. Suplente: Companhia Paranaense de Energia – COPEL, representado por Raul Munhoz Neto. Titular: EDP – Energias do Brasil, representado por Luiz Otávio de Assis Henriques. Suplente: BRASCAN Energética S/A, representado por Antonio Fonseca dos Santos. Setor Hidroviário. Titular: Confederação Nacional do Transporte – CNT, representado por Marcos Machado Soares. Titular: Rebelo Indústria Comércio e Navegação Ltda., representado por Hernani Goulart Fortuna. Não há suplente indicado para a Confederação Nacional e para Rebelo Indústria, Comércio e Navegação. Indústrias. Titular: Confederação Nacional da Indústria – CNI, representado por Vanessa Lucena Empinotti. Suplente: Federação das Indústrias do Estado do Rio de Janeiro – FIRJAN, representado por Luis Augusto Carneiro Azevedo. Titular: Federação das Indústrias do Estado de Minas Gerais – FIEMG, representado por Patrícia Helena Gambogi Boson. Suplente: Federação das Indústrias do Estado de São Paulo – FIESP, representado por Marco Antonio Caminha. Muito obrigado. Titular: Instituto Brasileiro de Mineração – IBRAM, representado por Maria de Lourdes Pereira dos Santos. Suplente: Instituto Brasileiro de Siderurgia – IBS, representado por Maria Cristina Yuan. Pescadores e Usuários de Recursos Hídricos com finalidade de lazer e turismo. Titular: Companhia Termas do Rio Quente, representado por Emerson Martins Costa. Suplente: Rio Quente Mineração, representado por Wilson de Azevedo Filho. Está aqui? Seis representantes de organizações civis de recursos hídricos. A – Comitês, Consórcios e Associações Intermunicipais de Bacias Hidrográficas. Titular: Comitê da Bacia Hidrográfica do Pardo, representado por Carlos Eduardo Nascimento Alencastre. Suplente: Comitê das Bacias Hidrográficas da Região Metropolitana de Fortaleza, representado por João Batista Ponte. Muito obrigado. Titular: Consórcio Intermunicipal das Bacias Hidrográficas dos rios Piracicaba, Capivari e Jundiaí, representado por Dalto Favero Brochi. Ele pediu para anunciar também mais um palmeirense aqui na grandiosa delegação. Suplente: Consórcio dos Municípios do Lago de Três Marias – COMLAGO, representado por Sílvia Freedman Ruas Durães. Organizações Técnicas de Ensino e Pesquisa. Titular: Associação Brasileira de Recursos Hídricos – ABRH, representado por Francisco José Lobato da Costa. Suplente: Associação Brasileira de Engenharia Sanitária e Ambiental – ABES, representado por Paulo Renato Paim. Titular: Instituto de Pesquisas Hidráulicas – IPH da Universidade Federal do Rio Grande do Sul, representado por Luiz Fernando de Abreu Cybis. Suplente: Centro de Hidráulica e Hidrologia Professor Parigot de Souza – CEHPAR, representado por Ingrid Ilich Muller. Organizações Não Governamentais. Titular: Fórum Nacional da Sociedade Civil nos Comitês de Bacia – FONASC – CBH, representado por João Clímaco Soares de Mendonça. Suplente: Centro de Estudos, Defesa e Educação Ambiental – CEDEA, representado por Laura Jesus de Moura e Costa. Titular: Cooperativa dos Técnicos em Proteção Ambiental do Parque Estadual do Mirador – COOPERMIRA, representado por Theresa Christina da Silva Pereira Castro. Suplente: Centro de Direitos das Populações da Região de Carajás, Fórum Carajás, representado por Edmilson Carlos Pereira de Abreu Pinheiro. Não está presente. Esta portaria entra em vigor na data de sua publicação. Então aqui estão os 57 titulares e suplentes que a partir de agora até 2012 compõem o Conselho Nacional de Recursos Hídricos. Uma grande salva de palmas a todos os representantes do Conselho Nacional. Em sequência a nossa reunião de hoje eu gostaria de convidar o Secretário Executivo da Secretaria Geral da Presidência da República, Sr. Antonio Roberto Lambertucci para proferir palestra a respeito de “O Papel dos Conselhos Nacionais na Formulação de Políticas Públicas”, Secretaria Geral da Presidência da República, por favor, Roberto. Agradecemos a sua presença, abrir a agenda para estar aqui conosco e passo então imediatamente a palavra. O tempo previsto para sua apresentação é de vinte minutos.  </w:t>
      </w:r>
      <w:r>
        <w:rPr>
          <w:b/>
        </w:rPr>
        <w:t xml:space="preserve">Sr. Antonio Roberto Lambertucci. (Secretaria Geral da Presidência da República). </w:t>
      </w:r>
      <w:r>
        <w:rPr/>
        <w:t xml:space="preserve">Bom dia a todos e a todas. Em primeiro lugar eu gostaria de externar aqui os cumprimentos da Secretaria Geral da Presidência da República, especialmente do Ministro Luiz Dulci pela posse dos senhores e das senhoras conselheiras que se inicia agora, esse mandato que se inicia agora. Queria cumprimentar também aqui pessoas já de conhecimento, de amizade, Machado, nosso companheiro Machado, amigo e companheiro, da ANA, o João Bosco Senra, também companheiro, amigo de Belo Horizonte de muitos anos. E gostaria Vicente de agradecer o convite para participação na posse dos novos conselheiros desse importantíssimo conselho e desejar a todos boa sorte e um bom mandato. Falando um pouco sobre política de participação social neste governo. Eu não sei se é de conhecimento de todos, mas hoje nós temos no Brasil eu diria um sistema de participação social bastante consolidado que obviamente foi conquista da sociedade brasileira. Há muitos anos que a sociedade brasileira vem lutando por espaços de interlocução social nos quais ela possa influenciar para além das eleições parlamentares, das eleições majoritárias periódicas, que ela possa atuar cotidianamente e externar suas demandas, vocalizar suas demandas de modo que elas pudessem ser incorporadas na elaboração das políticas públicas no Brasil. Especialmente nesses anos do governo Lula esse sistema de participação social vem se consolidando, crescendo, se confirmando como um importantíssimo método de gestão pública. A participação social no Brasil, a participação das entidades da sociedade civil, abrindo um parêntese aqui, a sociedade civil brasileira talvez seja como organização social das mais consistentes do mundo inteiro. O Brasil tem hoje uma democracia consolidada e forte com características que permitem dizer que nós temos além de uma grande estabilidade institucional democrática um sistema democrático extremamente vigoroso. A democracia participativa brasileira além de ela ser consolidada e estar presente na Constituição de 1988, confirmada pelos constituintes de 1988, incorporada a institucionalidade jurídica brasileira ela é extremamente consolidada. Nós temos hoje no Brasil 132 órgãos colegiados na esfera federal, só falando da esfera federal. Praticamente todos os ministérios têm algum órgão colegiado em que há participação em alguns casos mais acentuados em outros menos, mas desses 132 órgãos colegiados, 40 deles são conselhos com forte participação social. 40 deles. Alguns ministérios têm mais alguns órgãos colegiados, mais de um, outros apenas um, mas de modo geral há presença de espaços de participação, de órgãos colegiados. Eu me refiro quando falo de órgãos colegiados a conselhos ou a comissões. Conselho a nomenclatura é um conceito mais evidente, mais comum que existe nesses órgãos de modo geral. Além dos conselhos nós temos outro espaço de participação social bastante importante que tem consolidado como instrumento fundamental de participação da população brasileira que são as conferências nacionais. Durante o governo Lula foram realizadas 55 conferências nacionais, estão previstas para este ano mais 13 conferências. Conferências nacionais que além de terem sua plenária nacional, sua fase nacional na qual desembocam na verdade, na qual se consolidam se concluem os debates que são realizados nos diversos estágios com participação municipal, estágios estaduais. E em alguns casos com o que nós chamamos de conferências livres, que são aquelas conferências, aqueles espaços de debate que acumulam propostas; em que se formulam propostas sem que necessariamente as conferências livres tenham que eleger delegados para as conferências nacionais, mas cujos debates, cujas propostas são consolidadas e encaminhadas para as demais fases das conferências. Isso permite que uma quantidade extremamente significativa da população brasileira organizada possa participar dos debates da elaboração das políticas públicas. Nessas conferências nós computamos até agora quase 4 milhões de pessoas participando nesses últimos 7 anos de espaços de participação. Quase 4 milhões de pessoas. Na Conferência da Juventude, só da Conferência da Juventude participaram cerca de 406 mil pessoas, registrados, com ata, com lista de presença. Além disso, no Brasil esse espaço de participação ele é bastante capilarizado nos estados e municípios, quem participa dos governos estaduais e muitos dos senhores que têm essa atuação importantíssima nesse órgão de formulação de uma importante política pública que é a questão da água, os senhores conhecem, sabem que determinadas políticas públicas no Brasil hoje têm verdadeiras redes capilarizadas de participação da sociedade. Em algumas delas os recursos públicos, a liberação dos recursos públicos estão condicionados a existência desses espaços de participação. Então nós temos a saúde com os respectivos conselhos estaduais e municipais. Estima-se que haja cerca de 50 mil conselheiros de saúde no Brasil, para vocês terem uma idéia, conselhos de assistência social, conselhos de acompanhamento do FUNDEB, da merenda escolar, conselhos de segurança, conselho de meio ambiente. Então não foi feita ainda uma pesquisa aprofundada para se computar a totalidade dos conselhos em todos os níveis da administração pública brasileira. Mas certamente a julgar por essa referência do conselho de saúde, o meio ambiente eu não sei, o João Bosco com certeza sabe melhor do que eu a quantidade de conselhos de meio ambiente que tem Vicente, possivelmente vocês tem mais referência do que nós, porque ainda não foi possível fazer um levantamento dessa totalidade. Mas com certeza essa rede de participação social é extremamente grande e significativa. Falando mais do que essa parte formal de participação social é importante se considerar que a democracia participativa no Brasil, ou seja, os espaços de participação social no Brasil eles não são absolutamente contraditórios com a democracia representativa, com as instituições parlamentares do Brasil, muito pelo contrário, são espaços de participação que permite a vocalização das demandas da sociedade de forma mais cotidiana, mais permanente. Na verdade eles complementam e fortalecem à democracia brasileira, eles permitem que as instituições democráticas, tanto o parlamento quanto outras instituições mesmo o executivo possam ter maior acuidade com as demandas sociais e possam estar permanentemente dialogando sobre as suas prioridades e afinando essas prioridades com a vontade da sociedade civil brasileira. Poucos países têm o que o Brasil tem. Eu diria que talvez o Brasil seja, mesmo comparando com países desenvolvidos, o país que tenha essa rede de participação social mais consolidada e tão ampla. Então falando mais do que apenas a parte formal dessa participação, políticas sociais importantíssimas foram incorporadas a ação do estado, a gestão pública que até algum tempo atrás sequer eram consideradas como políticas importantes. Mesmo a questão da água, vocês sabem que não é tão antiga, é bastante nova, as questões ambientais embora sejam preocupações antigas, mas a questão da água ela não é tão antiga, e mais recente ainda são políticas públicas relacionadas a determinadas camadas da população, setores da população que eram absolutamente desconhecidos, demandas desconhecidas, eu diria assim, não setores desconhecidos, mas as demandas não eram incorporadas. Aqui estão incorporadas a esse conselho duas dessas políticas que agora estão incorporadas como parte do estado brasileiro que são políticas para as mulheres, tem aqui também uma secretaria de aquicultura e pesca, mas setores sociais que seriam mulheres, os jovens, política para a juventude, política para os negros, e também políticas para as minorias. Eu não chamaria mulheres e negros de minorias, por isso que eu estou dizendo setores sociais, mas para as minorias também, como o caso de LGBT. Ano passado foi realizada a 1ª Conferência em dois casos, a 1ª Conferência Nacional da Juventude que elencou uma série de propostas que estão sendo incorporadas no Plano Nacional para a Juventude que já está no Congresso, já foi remetido ao Congresso Nacional. Foi realizada a 1ª Conferência Nacional de LGBT que a Secretaria Nacional dos Direitos Humanos está formulando um plano nacional de combate a homofobia no Brasil, que está em discussão, em consulta pública que se originou dessa conferência. A Secretaria Nacional de Promoção de Políticas de Igualdade também foi constituída no governo Lula está elaborando um plano nacional de promoção da igualdade racial, brevemente estará também sendo encaminhado ao Congresso Nacional. São exemplos de políticas públicas novas, muito recentes que estão sendo incorporadas à discussão da agenda parlamentar, à discussão da sociedade brasileira muito motivada por essa possibilidade de canais de participação social. Eu estou dando aqui alguns exemplos que são importantíssimos para a expansão, consolidação e fortalecimento da democracia brasileira. Além desses canais de participação mais formais que estão sendo, e também obviamente de possibilidades de incorporação de políticas para setores da sociedade até então desconhecidos, até então marginalizados da elaboração da política pública no Brasil, alguns outros espaços, eu gostaria de também mencionar alguns outros espaços de participação social e de interlocução e diálogo social importante que acontecem na vida nacional, política nacional atualmente. Eu gostaria de mencionar aqui as chamadas mesas de diálogo que têm sido criadas pelo governo como instrumentos também de elaboração de política pública, mas, sobretudo como instrumentos de resolução de conflito, o método deste governo para resolução de conflito. Cito a mesa do salário mínimo, ou seja, a política de reajuste do salário mínimo no Brasil hoje ela se originou de uma mesa de diálogo da qual participaram centrais sindicais, fortemente as centrais sindicais. A mesa de diálogo do setor canavieiro que está concluindo os seus trabalhos está produzindo um importantíssimo acordo de compromisso de melhoria das práticas trabalhistas no setor do etanol brasileiro. Todos os senhores sabem que os países importadores do etanol brasileiro e mais a imprensa internacional permanentemente buscam constituir um conceito equivocado do nosso ponto de vista sobre a produção do etanol no Brasil, alegando que o etanol brasileiro é produzido com condições trabalhistas praticamente escravistas e com degradação ambiental. Isso não é verdade. Ainda esse compromisso em que os empresários buscarão instituir práticas trabalhistas mais avançadas até mesmo que a legislação determina, é um compromisso que está sendo produzido numa mesa de diálogo que é outro método de elaboração de políticas públicas com participação da sociedade, do empresariado brasileiro, dos trabalhadores, das ONGs, fundamental. E por fim, para concluir a minha exposição, eu estou procurando ser rápido, eu sei que os senhores têm uma agenda extremamente cheia pela frente então procurarei não tomar muito tempo Vicente. Este ano como eu disse serão realizadas 13 conferências. Uma delas é a Conferência Nacional de Comunicação, essa conferência é a 1ª Conferência, vai tratar de um tema extremamente importante, delicado e um tema cujo tratamento, cujo debate pela primeira vez também vai incorporar a participação da sociedade civil brasileira como um todo, ou seja, demonstrando que não há política pública no Brasil que não seja passível da participação social. Eu estou citando a Conferência Nacional das Comunicações porque é uma conferência talvez das 13 seja a mais aguardada, eu diria assim, pela sociedade brasileira devido à delicadeza do tema, importância, complexidade, extensão do tema e novidade, essa abertura para discussão com participação social. Eu procurei fazer um relato breve sobre todos os canais, os espaços de participação social, e gostaria agora finalizando colocar os seguintes pontos: a política de participação social neste governo é uma política não só consolidada, mas é uma política incorporada no método de gestão, no método de governo, isso é um princípio deste governo. Os senhores podem observar que mesmo no início, nos primeiros anos do mandato do presidente Lula ele já afirmava essa convicção que tem se consolidado, tem prosseguido e os outros espaços que já existiam têm sido fortalecidos. E isso tem sido de um enorme valor para a consolidação da democracia, para arejamento da democracia brasileira e fortalecimento das políticas públicas como política de estado, permitindo que haja no Brasil um diálogo social muito mais acentuado do que existia até então. Isso é um bem precioso que a sociedade brasileira vem conquistando, conquistou com a Constituição de 1988, conquistou com as eleições diretas para presidente da república e vem conquistando como marca vigorosa da nossa democracia. Então com isso eu concluo e agradeço a atenção de todos. Eu só me esqueci de fazer uma pequena propaganda aqui. Posso fazer Vicente?  É o seguinte, a Secretaria Especial da Presidência da República está desenvolvendo em convênio com o UFMG, na verdade, a UFMG é que está desenvolvendo um curso de capacitação de conselheiros nacionais. Esse curso é um curso que foi solicitado pelos conselhos, pelos secretários executivos dos conselhos e pelos gestores dos órgãos aos que os conselhos estão vinculados e ele tem duas modalidades. É um curso que tem uma parte de atualização e tem uma parte de pós-graduação, especialização lato senso, com certificação da UFMG. É um curso à distância, quer dizer, ele é feito por computador, mas tem alguns encontros presenciais e obviamente tem todo o rigor que a UFMG tem nos seus cursos, nos seus programas de pós-graduação. O João Bosco está articulando aqui com os nossos companheiros da Secretaria Geral um curso aqui para o conselho que possivelmente depois ele vai falar. Mas eu deixei ali fora o folder se os senhores quiserem ler um pouco mais a respeito sobre a programação e etc., vocês podem buscar informações aqui no folder e tem informação a respeito dos sites, tanto da Secretaria Geral da Presidência quanto da UFMG que dispõe de informações mais detalhadas sobre esse programa de capacitação. Muito obrigado. </w:t>
      </w:r>
      <w:r>
        <w:rPr>
          <w:b/>
        </w:rPr>
        <w:t xml:space="preserve">Sr. Vicente Andreu Guillo. (Secretário Executivo CNRH). </w:t>
      </w:r>
      <w:r>
        <w:rPr/>
        <w:t xml:space="preserve">Muito obrigado. Lambertucci eu queria que você ficasse aqui conosco mais um pouco porque muito embora não esteja previsto aqui no nosso regimento eu queria muito aproveitar a sua vinda e a sua experiência.  Eu queria abrir para o plenário em até cinco inscrições de cinco minutos caso alguém deseje fazer algum comentário ou alguma questão a respeito do tema aqui abordado que é o papel dos conselhos nacionais na formulação de políticas públicas. Eu até me adianto enquanto alguém se inscrever Marley, eu queria fazer duas colocações. A primeira é de que nós estamos trabalhando, a gente tem passado essa idéia principalmente nas plenárias que prepararam as eleições dos conselheiros, nós estamos trabalhando a idéia de uma Conferência Nacional de Águas. Nós acreditamos que há uma maturidade, uma necessidade do setor que integra o SINGREH – Sistema Nacional de Gerenciamento de Recursos Hídricos na busca de um espaço que possa congregar efetivamente os participantes, diretamente as pessoas que militam nesse tema. O Conselho Nacional cumpre um papel importante, é a instância máxima, mas é uma instância de representação. Então nós estamos trabalhando a idéia de constituir para o ano de 2010, evidentemente tem toda dificuldade orçamentária de preparação, mas nós achamos que é uma idéia que conta com bastante vigor e bastante apoio da Conferência Nacional de Águas. E buscando também que a sua representação, diferentemente de outras conferências que têm na representação municipal a base da sua tirada de delegados, que a gente possa trabalhar fundamentalmente com a representação dos comitês de bacia; porque lá já se integram os diversos segmentos que compõem os comitês que compõem aqui também o Conselho Nacional e essa é uma idéia com a qual nós estamos trabalhando. Uma segunda questão Lambertucci eu quero te deixar muito a vontade para fazer os comentários que desejar e também nem esse foi o espírito, porque o espírito foi realmente conhecer as informações que você aqui apresentou. Mas há uma demanda do Conselho Nacional, é uma demanda histórica, no sentido de que esse conselho até pela sua natureza e representatividade assim como todos os conselhos que têm uma função importante também deliberativa em vários aspectos, não simplesmente consultiva, que os conselhos não tenham na sua composição nenhum segmento que a princípio seja majoritário. E o Conselho Nacional que tem 57 representantes ele conta com 29 representantes já indicados pelo governo federal, e isso tem sido apresentado como uma demanda histórica. Eu aqui queria me somar também àqueles que entendem que isso não é para o governo federal, é para qualquer segmento, fosse ele da sociedade civil, fosse dos usuários, do meio acadêmico, que ele a princípio tenha como partida uma maioria já consolidada que em alguns casos de natureza polêmica; evidentemente sinalizam um resultado ou ainda na formulação de algumas polêmicas que não haja nem a necessidade de mediação daquela proposta visto que ela pode a princípio pela sua representação se tornar majoritária no plenário. Então eu queria que você pudesse comentar como é que os demais conselhos também tratam dessa questão da representação dos diversos segmentos. Evidentemente sem nenhum comprometimento em relação a qualquer resposta, mas no sentido de sinalizar; porque essa é uma bandeira que tem sido mantida pelo plenário do conselho e que nós evidentemente com todo cuidado na busca de um convencimento também por parte das pessoas que decidem essa questão no âmbito do governo federal vir no futuro a permitir ou aumentando o conselho ou através de uma mudança na sua representação que nenhum segmento tenha de partida maioria no Conselho Nacional de Recursos Hídricos. Eu não sei se mais alguém se inscreveu Marley, não? Por favor, João Bosco e aí depois eu passaria para você no final Lambertucci.  João Bosco. </w:t>
      </w:r>
      <w:r>
        <w:rPr>
          <w:b/>
        </w:rPr>
        <w:t>Sr. João Bosco Senra. (Ministério do Meio Ambiente).</w:t>
      </w:r>
      <w:r>
        <w:rPr/>
        <w:t xml:space="preserve"> É só uma informação dentro disso que o Secretário Executivo Antonio Lambertucci colocou. É que nós estamos trabalhando junto com a Secretaria Geral da Presidência numa perspectiva como vocês viram é um curso de formação para conselheiros nacionais e nós no sistema de recursos hídricos temos outros colegiados como os conselhos estaduais de recursos hídricos e os comitês de bacia. Então a idéia é que a gente possa ter um curso que possa abranger também para além dos conselheiros nacionais também possa abranger os membros dos conselhos estaduais e dos comitês de bacias. Então estamos em tratativas com a UNB, teria um foco mais dentro dessa perspectiva que esse curso para os conselheiros nacionais traz o papel do estado, a questão da representatividade, essa discussão mais política da representação e da representatividade no âmbito de conselhos e teríamos também módulos na área de recursos hídricos. Então estamos trabalhando junto montando essa proposta com o apoio da Secretaria Geral da Presidência, a Universidade Federal de Minas e a UNB de forma que a gente possa estar oferecendo. A nossa perspectiva é que a gente já possa lançar isso já no segundo semestre, a gente já possa iniciar com o curso abrangendo todos os membros do sistema desses outros órgãos colegiados que temos. Muito obrigado. </w:t>
      </w:r>
      <w:r>
        <w:rPr>
          <w:b/>
        </w:rPr>
        <w:t xml:space="preserve">Sr. Vicente Andreu Guillo. (Secretário Executivo CNRH). </w:t>
      </w:r>
      <w:r>
        <w:rPr/>
        <w:t xml:space="preserve">Alguém mais gostaria de fazer uso da palavra? Então eu passo ao Lambertucci para os seus comentários finais aqui agradecendo desde já a sua presença. Lambertucci. </w:t>
      </w:r>
      <w:r>
        <w:rPr>
          <w:b/>
        </w:rPr>
        <w:t xml:space="preserve">Sr. Antonio Roberto Lambertucci. (Secretaria Geral da Presidência da República). </w:t>
      </w:r>
      <w:r>
        <w:rPr/>
        <w:t xml:space="preserve"> O Vicente abordou um tema importantíssimo porque a sociedade brasileira ela não é de hoje vem lutando para ter espaço de participação. Não é novidade para nenhum dos senhores e das senhoras aqui. Mesmo antes da Constituição de 88 obviamente que as lutas sociais elas recorrentemente abordavam temas que diziam respeito obviamente a reivindicações mais específicas. Mesmo as lutas sindicais do início do século XX, e posteriormente com o fortalecimento de diversas organizações sociais fossem elas dos trabalhadores ou dos empresários posteriormente reivindicavam espaços em que o estado não fosse um estado hermeticamente fechado como nós tivemos alguns períodos no Brasil. Nós tivemos períodos no Brasil primeiro que a democracia com seu advento no Brasil era uma democracia de baixa qualidade, como chamam os acadêmicos, como classificam os acadêmicos, sobretudo, na república velha, depois tivemos períodos ditatoriais grandes em que o estado era absolutamente fechado, hermeticamente fechado a qualquer tipo de demanda social, e mais recentemente nós vivemos agora no período mais longo da democracia brasileira. Este é o período mais longo, ele não só é o período mais longo, mas cuja qualidade da democracia brasileira é a melhor. Eu estou usando esse conceito de qualidade porque são conceitos que os teóricos usam, não achei termo melhor para falar a respeito, mas a democracia brasileira vive talvez o seu momento de maior pujança na história brasileira. Uma estabilidade institucional grande, nós vamos aí para quinta eleição presidencial ou sexta, quinta eleição presidencial, o Congresso Nacional funciona perfeitamente, as eleições brasileiras são transparentes, são universais, os setores que não participavam, participam das eleições, mas somente o canal formal de participação representativa não assegura obviamente a participação mais cotidiana da sociedade. Então essa vontade, esse desejo, essas reivindicações de promover uma interlocução entre o estado e a sociedade civil ela já vem de muito tempo. Especialmente nesses anos do governo Lula essa vontade popular se incorporou a uma concepção de governo, ao método de governo, de gestão que é ouvir, dialogar e promover uma forte interlocução com a sociedade civil, com as organizações da sociedade civil. Se os senhores compararem a democracia brasileira hoje com a de outros países certamente não encontrarão país que tenha de forma tão consistente e ampla essa forma de interlocução com a sociedade civil, tem outras, outra formas. Então esse desejo ele veio se incorporando e todos obviamente espaços de participação social, os conselhos, as conferências são muito mais consolidados, são muito mais fortes se a sociedade civil busca pressionar o estado para que a sua capacidade de interlocução, sua capacidade de participação de definição de políticas possa crescer e se fortalecer. Nem por isso aqueles conselhos do meu ponto de vista, aqueles conselhos que a gente chama de “consultivos” deixam de ter importância, pelo contrário, me parece que é justamente a capacidade de buscar o diálogo e o consenso nessas instituições, nesses espaços é que dão força na elaboração dessas políticas públicas. Essa capacidade de convencimento dos setores entre si é que buscam, é que dão força, dão solidez e conseguem de fato vocalizar com maior força as políticas às demandas sociais que são aí trazidas pelos representantes que vem dos diversos setores sociais. Existem vários conselhos no Brasil, e como eu disse muitos são apenas consultivos, outros deliberativos, outros são consultivos em algumas questões e deliberativos em outras, alguns definem e normatizam determinados setores, então há uma diversidade grande das modalidades desses conselhos todos no Brasil. Em princípio eu diria que não há nenhuma restrição, nenhuma objeção por parte do governo que haja demanda dos conselhos para que se altere a composição dos conselhos, em princípio não há uma posição de princípio contra isso. É natural que os conselhos, que a sociedade reivindique maior espaço. Obviamente que as políticas públicas elas são mediadas por diversas questões, elas são mediadas pelos setores que atuam em determinados aspectos da sociedade, por representantes de determinados setores, mas é necessário que as políticas públicas setoriais sejam mediadas também por uma visão e pelas posições da sociedade como um todo. Então eu acho que essa é uma coisa natural da democracia, é assim mesmo, é através do diálogo, através da pressão política, da participação, da mobilização que os setores sociais buscam convencer os outros setores, mediar suas posições com as posições de outros setores da sociedade brasileira e assim conformarem caminhos que possam ser satisfatórios para a sociedade como um todo. Então faz parte da democracia essas reivindicações, essa mobilização faz parte e nós vamos convivendo com elas. Pode ser que seja o melhor caminho uma composição que não haja setor majoritário em determinados conselhos, pode ser que em outros não, depende muito. Então faz parte das características de uma sociedade democrática e não há por parte do governo nenhuma restrição a isso por princípio. Não é uma posição do governo unificada que em todos os conselhos tem que ser de uma determinada maneira ou de outra. Depende muito do setor, depende muito do desejo da sociedade, da organização e obviamente mediado por interesse de outros setores da sociedade. E também obviamente eu não posso aqui omitir, claro, seria demagogia da minha parte, omitir que qualquer governo tem um programa, tem suas posições, foi eleito com base em determinadas características, determinado plano que pode se alterar obviamente dialogando com os setores, deve se alterar, deve se aperfeiçoar dialogando com a sociedade civil. Então em princípio é isso. Democracia é isso. É lutando que se conquistam as demandas sociais que estão estabelecidas. É isso Vicente. Eu só falei sobre essa questão porque foi à única que apareceu aqui. Obrigado. </w:t>
      </w:r>
      <w:r>
        <w:rPr>
          <w:b/>
        </w:rPr>
        <w:t xml:space="preserve">Sr. Vicente Andreu Guillo. (Secretário Executivo CNRH). </w:t>
      </w:r>
      <w:r>
        <w:rPr/>
        <w:t xml:space="preserve">Lambertucci eu queria agradecer muito a sua presença, abrir sua agenda, Ministro interino até poucos dias atrás, e esse é um tema fundamental para a consolidação da democracia e que tem evoluído porque se a gente vai acompanhando o processo histórico a sociedade vai encontrando formas de canais que dêem vazão as suas principais demandas. E a gente tem percebido que a questão dos conselhos tem sido um canal prioritário que a sociedade tem buscado no sentido da formulação e na participação da vida política nacional. Então eu queria agradecer muito a sua presença. Eu queria te adiantar Lambertucci e vou pedir a CTIL para que a gente indique três representantes, eu pensei aqui agora em função da sua fala, e se você me permitir num prazo curso, 15 dias, a gente vai fazer uma visita levando as reivindicações do Conselho que tratam dessa questão a respeito da não maioria a princípio de nenhum segmento dentro do Conselho Nacional. Se você me permitir então fica aqui essa sugestão, três representantes, eu pensei na CTIL por ser institucional e encaminhar já uma reivindicação que já foi apresentada por uma moção há cerca de dois ou três anos, não é isso João Bosco? E que ela tem sido recorrente em várias reuniões. Até no início do meu mandato aqui também foi apresentada como uma demanda de natureza política e que evidentemente tem que ser tratada nessa esfera. Então muito obrigado pela sua presença e uma salva de palmas ao Lambertucci. Muito obrigado. </w:t>
      </w:r>
      <w:r>
        <w:rPr>
          <w:b/>
        </w:rPr>
        <w:t xml:space="preserve">Sr. Antonio Roberto Lambertucci. (Secretaria Geral da Presidência da República). </w:t>
      </w:r>
      <w:r>
        <w:rPr/>
        <w:t xml:space="preserve">Eu agradeço novamente o convite e desejo uma ótima reunião a todos vocês. Muito obrigado gente. </w:t>
      </w:r>
      <w:r>
        <w:rPr>
          <w:b/>
        </w:rPr>
        <w:t xml:space="preserve">Sr. Vicente Andreu Guillo. (Secretário Executivo CNRH). </w:t>
      </w:r>
      <w:r>
        <w:rPr/>
        <w:t xml:space="preserve">Muito obrigado. Eu já convidei formalmente ao Marley, Gerente de Apoio ao Conselho, para nos ajudar na condução desses trabalhos. A agenda do dia consta da pauta que foi encaminhada anteriormente aos conselheiros, à pauta é extensa, pedir a compreensão de todos para otimização dos trabalhos e manutenção do quórum. Por favor, Marley, a verificação do quórum no plenário. </w:t>
      </w:r>
      <w:r>
        <w:rPr>
          <w:b/>
        </w:rPr>
        <w:t>Sr. Marley Caetano de Mendonça. (Gerente de Apoio ao CNRH).</w:t>
      </w:r>
      <w:r>
        <w:rPr/>
        <w:t xml:space="preserve">  Senhor Secretário nós possuímos 44 conselheiros entre titulares e suplentes no exercício da titularidade, portanto, temos quórum. </w:t>
      </w:r>
      <w:r>
        <w:rPr>
          <w:b/>
        </w:rPr>
        <w:t xml:space="preserve">Sr. Vicente Andreu Guillo. (Secretário Executivo CNRH). </w:t>
      </w:r>
      <w:r>
        <w:rPr/>
        <w:t xml:space="preserve">Muito obrigado. Agradecer a presença de todos os conselheiros e as conselheiras que abriram sua agenda para estar aqui conosco nesses dois dias. Eu peço ao Marley então que leia os informes e os procedimentos regimentais. </w:t>
      </w:r>
      <w:r>
        <w:rPr>
          <w:b/>
        </w:rPr>
        <w:t>Sr. Marley Caetano de Mendonça. (Gerente de Apoio ao CNRH).</w:t>
      </w:r>
      <w:r>
        <w:rPr/>
        <w:t xml:space="preserve"> Informes. Solicitamos que a cada intervenção os conselheiros informem o seu nome, entidade ou órgão que representam para efeito de registro, facilitando o trabalho da Secretaria Executiva na elaboração da ata. Intervenções não serão permitidas durante a apresentação de matérias, ficando facultada a cada conselheiro que estiver com a palavra concedê-la ou não. Encerradas as discussões a matéria será submetida ao plenário para votação. Durante o processo de votação não será concedida a palavra para novos pronunciamentos, nem pedido de vista e apartes. A matéria será declarada aprovada ou rejeitada por maioria simples dos membros presentes, ou seja, metade mais um dos votos dos conselheiros que se encontrem presentes no momento de votação. Procedimentos. Somente terão direito a voto os conselheiros titulares, os conselheiros suplentes com direito a voto são aqueles que estejam substituindo os titulares ausentes. Os conselheiros suplentes terão direito a voz. O relator de cada matéria deverá fazer uso da palavra por 10 minutos para apresentá-la ao plenário com suas respectivas justificativas. Após a apresentação das matérias serão abertas as inscrições para os conselheiros que quiserem se manifestar sobre o assunto. Os conselheiros inscritos serão chamados pela ordem de inscrição, farão uso da palavra por 3 minutos, devendo todos se ater exclusivamente sobre o assunto em discussão. </w:t>
      </w:r>
      <w:r>
        <w:rPr>
          <w:b/>
        </w:rPr>
        <w:t xml:space="preserve">Sr. Vicente Andreu Guillo. (Secretário Executivo CNRH). </w:t>
      </w:r>
      <w:r>
        <w:rPr/>
        <w:t xml:space="preserve"> Obrigado Marley. Inicialmente eu gostaria de perguntar aos conselheiros e conselheiras se existe alguma matéria de urgência ou se alguma matéria deve ser retirada de pauta. Eu vou fazer essa pergunta em duas etapas porque a nossa equipe já recebeu três indicações de solicitação de urgência, matérias com requerimento que eu vou ler a seguir quais são. Lembrando que o requerimento de urgência deve estar assinado por no mínimo 15 conselheiros. Lembro ainda que caso o plenário não aprove a inclusão do pedido de urgência nesta reunião fica automaticamente incluída a matéria para a reunião da sessão seguinte do conselho. Os requerimentos que foram apresentados. Primeiro: foi um requerimento de proposta de resolução que estabelece as prioridades para aplicação dos recursos provenientes da cobrança pelo uso de recursos referidos no inciso II do parágrafo 1º do artigo 17 da Lei 9648 de 1998, com a redação dada pelo artigo 28 da Lei 9984 de 2000 para o exercício orçamentário de 2010/2011. Ela foi encaminhada pelo Conselheiro do Ministério do Meio Ambiente, João Bosco Senra, a pedido da Câmara Técnica de Cobrança pelo Uso de Recursos Hídricos. O segundo requerimento de urgência trata da proposta de moção que recomenda a órgãos e entidades ações para efetivação dos fundos estaduais de recursos hídricos; também encaminhada pelo Conselheiro do MMA João Bosco Senra a pedido também dá Câmara Técnica de Cobrança pelo Uso de Recursos Hídricos. O terceiro requerimento de urgência é uma proposta de moção que recomenda ao Congresso Nacional a retirada de pauta dos projetos de lei que tratam das alterações no Código Florestal Brasileiro, encaminhada pelo Conselheiro dos Comitês, Consórcios e Associações Intermunicipais de Bacias Hidrográficas o Sr. Dalto Favero Brochi a pedido da Câmara Técnica de Educação, Capacitação, Mobilização Social e Informação em Recursos Hídricos. Há mais alguma solicitação de pedido de urgência para esta sessão? Não havendo a pergunta é: há alguma solicitação de retirada de alguma matéria que deva ser retirada de pauta? Também não há. Então, por favor, Marley, a votação então será feita em plenário requerimento por requerimento. Eu daria dois minutos a cada um desses requerimentos para apresentação da proposta de resolução ao plenário encaminhado em seguida da votação sumária. Então a primeira é a proposta de resolução que estabelece as prioridades para aplicação dos recursos provenientes pela cobrança do uso da água. Por favor, João Bosco ou outro representante que queira fazê-lo. </w:t>
      </w:r>
      <w:r>
        <w:rPr>
          <w:b/>
        </w:rPr>
        <w:t xml:space="preserve">Sr. João Bosco Senra. (Ministério do Meio Ambiente).  </w:t>
      </w:r>
      <w:r>
        <w:rPr/>
        <w:t xml:space="preserve">Na hora da discussão eu vou pedir ao Rodrigo Speziali que possa falar em nome da CTCOB, mas apenas para ser acatada em regime de urgência, eu não vou me estender muito, é uma proposta de resolução que é de praxe ser votada aqui pelo conselho definindo as prioridades de aplicação de recursos. Essa discussão ela foi feita no âmbito da CTCOB a partir de uma consulta ampla que foi feita aos conselhos estaduais e aos comitês, e que a partir das contribuições que chegaram desses órgãos colegiados foi apresentada essa proposta. Então eu pediria que pudesse ser acatada em regime de urgência exatamente porque nós estamos aí num processo de formatação dos orçamentos para os próximos anos e ela se reflete a isso. Então podendo ser votada nessa reunião ela vai poder intervir no processo de formatação dos orçamentos para o próximo ano. </w:t>
      </w:r>
      <w:r>
        <w:rPr>
          <w:b/>
        </w:rPr>
        <w:t xml:space="preserve">Sr. Vicente Andreu Guillo. (Secretário Executivo CNRH). </w:t>
      </w:r>
      <w:r>
        <w:rPr/>
        <w:t>Muito obrigado João Bosco. Eu fui informado aqui pelo Marley, é a minha primeira votação em regime de urgência, de que na verdade são duas votações. Uma se o pedido é acatado ou não, se ele é incluído ou não na pauta do conselho e a segunda votação se é incluída ou não nesta reunião. Está claro isso? Então primeiro é se o conteúdo é acatado...</w:t>
      </w:r>
      <w:r>
        <w:rPr>
          <w:b/>
        </w:rPr>
        <w:t>Sr. Marley Caetano de Mendonça. (Gerente de Apoio ao CNRH).</w:t>
      </w:r>
      <w:r>
        <w:rPr/>
        <w:t xml:space="preserve">   A primeira votação é de admissibilidade. </w:t>
      </w:r>
      <w:r>
        <w:rPr>
          <w:b/>
        </w:rPr>
        <w:t>Sr. Vicente Andreu Guillo. (Secretário Executivo CNRH).</w:t>
      </w:r>
      <w:r>
        <w:rPr/>
        <w:t xml:space="preserve"> De admissibilidade...</w:t>
      </w:r>
      <w:r>
        <w:rPr>
          <w:b/>
        </w:rPr>
        <w:t>Sr. Marley Caetano de Mendonça. (Gerente de Apoio ao CNRH).</w:t>
      </w:r>
      <w:r>
        <w:rPr/>
        <w:t xml:space="preserve"> Se entra na pauta, aí depois no momento da pauta ela...</w:t>
      </w:r>
      <w:r>
        <w:rPr>
          <w:b/>
        </w:rPr>
        <w:t xml:space="preserve">Sr. Vicente Andreu Guillo. (Secretário Executivo CNRH). </w:t>
      </w:r>
      <w:r>
        <w:rPr/>
        <w:t xml:space="preserve">No momento seguinte? </w:t>
      </w:r>
      <w:r>
        <w:rPr>
          <w:b/>
        </w:rPr>
        <w:t>Sr. Marley Caetano de Mendonça. (Gerente de Apoio ao CNRH).</w:t>
      </w:r>
      <w:r>
        <w:rPr/>
        <w:t xml:space="preserve">  Mais na frente. Agora nós vamos apreciar a admissibilidade dos três. </w:t>
      </w:r>
      <w:r>
        <w:rPr>
          <w:b/>
        </w:rPr>
        <w:t xml:space="preserve">Sr. Vicente Andreu Guillo. (Secretário Executivo CNRH). </w:t>
      </w:r>
      <w:r>
        <w:rPr/>
        <w:t xml:space="preserve">Então nós estamos votando, nós vamos votar a admissibilidade e depois no momento da pauta, segundo o Marley me informa aqui é que nós vamos votar a inclusão ou não dessas matérias na reunião de hoje. </w:t>
      </w:r>
      <w:r>
        <w:rPr>
          <w:b/>
        </w:rPr>
        <w:t>Sr. Marley Caetano de Mendonça. (Gerente de Apoio ao CNRH).</w:t>
      </w:r>
      <w:r>
        <w:rPr/>
        <w:t xml:space="preserve">   Aí a gente vota o mérito. </w:t>
      </w:r>
      <w:r>
        <w:rPr>
          <w:b/>
        </w:rPr>
        <w:t xml:space="preserve">Sr. Vicente Andreu Guillo. (Secretário Executivo CNRH). </w:t>
      </w:r>
      <w:r>
        <w:rPr/>
        <w:t xml:space="preserve">Isso. Acho que entendi. Então em regime de votação da admissibilidade da proposta de resolução que estabelece as prioridades para aplicação dos recursos provenientes da cobrança apresentada aqui pelo João Bosco, por favor, em votação. Os conselheiros e as conselheiras que são favoráveis pela admissibilidade dessa moção, por favor, levantam os seus crachás. Muito obrigado, podem abaixá-los. Abstenções? Contrários? Então aprovada por unanimidade à admissibilidade da resolução aqui apresentada. O segundo requerimento de urgência trata de proposta de moção que recomenda a órgãos e entidades ações para efetivação dos fundos estaduais de recursos hídricos; também encaminhada pela Câmara Técnica de Cobrança pelo Uso dos Recursos Hídricos pelo Conselheiro João Bosco. Quem vai fazer uso da palavra? Conselheiro João Bosco, por até dois minutos. </w:t>
      </w:r>
      <w:r>
        <w:rPr>
          <w:b/>
        </w:rPr>
        <w:t xml:space="preserve">Sr. João Bosco Senra. (Ministério do Meio Ambiente). </w:t>
      </w:r>
      <w:r>
        <w:rPr/>
        <w:t xml:space="preserve">Pelo mesmo motivo, questão orçamentária, para que se possa influir nos fundos estaduais essas sugestões que foram discutidas no âmbito da Câmara Técnica de Cobrança e serviram de base todas essas contribuições ao sistema, feita das demandas, para que não só a nível nacional a agência como votamos anterior, a nível nacional se incluam esses critérios, mas também que isso possa ser usado no âmbito dos fundos estaduais. Então a urgência se dá para isso possa influir no orçamento que está sendo construído nesse período para o ano que vem. </w:t>
      </w:r>
      <w:r>
        <w:rPr>
          <w:b/>
        </w:rPr>
        <w:t xml:space="preserve">Sr. Vicente Andreu Guillo. (Secretário Executivo CNRH). </w:t>
      </w:r>
      <w:r>
        <w:rPr/>
        <w:t xml:space="preserve">Muito obrigado Conselheiro João Bosco. Então em regime de votação. Conselheiros e Conselheiras favoráveis à admissibilidade da proposta de moção que recomenda órgãos e entidades ações para efetivação dos fundos estaduais de recursos hídricos, os conselheiros e as conselheiras favoráveis, por favor, ergam seus crachás. Muito obrigado. Abstenções? Votos contrários? Então também aprovado por unanimidade. E o terceiro requerimento de urgência apresentado é também de proposta de moção que recomenda ao Congresso Nacional a retirada de pauta dos projetos de lei que tratam de alterações no Código Florestal Brasileiro. Encaminhado a pedido da Câmara Técnica de Educação, Capacitação, Mobilização Social e Informação em Recursos Hídricos apresentada aqui pelo Conselheiro Dalto Favero Brochi. Por favor, Dalto, por até dois minutos. </w:t>
      </w:r>
      <w:r>
        <w:rPr>
          <w:b/>
        </w:rPr>
        <w:t xml:space="preserve">Sr. Dalto Favero Brochi. (Comitês, Consórcios e Associações Intermunicipais das Bacias Hidrográficas). </w:t>
      </w:r>
      <w:r>
        <w:rPr/>
        <w:t xml:space="preserve">Bom dia a todos. Dalto Brochi. Eu sou representante dos Consórcios, Comitês e Associações Intermunicipais. Essa é uma proposta da Câmara Técnica - CTEM, Mobilização, Educação, Capacitação e Mobilização Social e Informações em Recursos Hídricos cuja presidente é a Suraya e não pode estar aqui hoje, ela estará somente amanhã, mas ela nos pediu para apresentar essa moção em face de no Congresso Nacional estarem avaliando vários projetos de lei que vão tratar da questão do Código Florestal, alteração na redação do Código Florestal que é de 65. E a proposta da CTEM é que através dessa moção que o Congresso Nacional suspenda essas discussões e tragam esses assuntos aqui também para o Conselho Nacional para que nós possamos avaliar e dar sugestões, propostas e emendas. Então é nesse sentido que existe essa proposta de moção apresentada pela CTEM. Obrigado. </w:t>
      </w:r>
      <w:r>
        <w:rPr>
          <w:b/>
        </w:rPr>
        <w:t>Sr. Vicente Andreu Guillo. (Secretário Executivo CNRH).</w:t>
      </w:r>
      <w:r>
        <w:rPr/>
        <w:t xml:space="preserve"> Muito obrigado Dalto. Então o sentido da moção é que esses projetos que tratam da alteração no Código Florestal sejam sustados para maior debate na sociedade incluído aí também esse Conselho Nacional de Recursos Hídricos. Não é isso? Então em regime de votação. Conselheiros e Conselheiras que aprovam a proposta de moção que recomenda ao Congresso Nacional a retirada de pauta dos projetos de lei que tratam de alterações no Código Florestal Brasileiro. Conselheiros e Conselheiras favoráveis, por favor, ergam os seus crachás. Muito obrigado. Abstenções? Por favor, mantenham para registro. 9 abstenções. Votos contrários? Dois votos contrários. Então a proposta está aprovada. Essa moção depois ela vem à discussão, não é isso? Então na ordem do dia depois vem à discussão também, uma vez que ela passa a integrar a ordem do dia. Ainda em relação a nossa agenda de trabalho solicito a seguinte aprovação de inversão de pauta. É uma solicitação que nós apresentamos para que o item 6.3... Para restabelecer o plenário... Restabelecendo o plenário nós estamos solicitando aqui a inversão do item 6.3 da pauta que trata de resultados finais do Projeto Aquífero Guarani a ser feita pelo Luiz Amore, Ex-Secretário Geral do Projeto de Proteção Ambiental e Desenvolvimento Sustentável do Aquífero Guarani, para que ele seja transferido para as 14 horas; visto que há uma produção de material a ser distribuído inclusive, para que ele possa ser realizado junto com a presença do Ministro Carlos Minc. Há alguma outra solicitação de inversão de pauta apresentada pelos Conselheiros ou pelas Conselheiras? Também não, então, por favor, em regime de votação rapidamente, a aprovação dessa inversão de pauta. Conselheiras e Conselheiros favoráveis a inversão? Muito obrigado. Abstenções? Uma abstenção pela inversão de pauta. Contrários à inversão? Nenhum voto contra. Então, por favor, Conselheiro Marley apresente a nova ordem do dia que será seguida da votação final em relação a esse tema. </w:t>
      </w:r>
      <w:r>
        <w:rPr>
          <w:b/>
        </w:rPr>
        <w:t>Sr. Marley Caetano de Mendonça. (Gerente de Apoio ao CNRH).</w:t>
      </w:r>
      <w:r>
        <w:rPr/>
        <w:t xml:space="preserve">  Senhor Secretário, a nova ordem do dia é a seguinte: Item 1 – Aprovação das atas da XXIV e XXV reuniões extraordinárias do Conselho Nacional de Recursos Hídricos. Item 2 – Deliberação sobre proposta de resolução que: 2.1. – Proposta de resolução que estabelece as prioridades para aplicação dos recursos provenientes da cobrança pelo uso de recursos referidos no inciso II do parágrafo 1º do Artigo 17 da Lei nº 9648 de 1998, com a redação dada pelo artigo 28 da Lei nº 9984 de 2000, para o exercício orçamentário de 2010/2011, encaminhado pelo Conselheiro do Ministério de Meio Ambiente, Sr. João Bosco Senra, a pedido da Câmara Técnica de Cobrança pelo uso de Recursos Hídricos. Item 3 – Deliberação sobre proposta de moção que: 3.1. – Proposta de Moção que recomenda a órgãos e entidades ações para efetivação dos fundos estaduais de recursos hídricos, encaminhada pela Câmara Técnica de Cobrança através do Conselheiro João Bosco Senra do Ministério do Meio Ambiente. 3.2. – Proposta de moção que recomenda ao Congresso Nacional a retirada de pauta dos projetos de lei que tratam de alterações no Código Florestal Brasileiro, encaminhada pelo Conselheiro dos Comitês, Consórcios e Associações Intermunicipais de Bacias Hidrográficas, Sr. Dalto Favero Brochi, a pedido da Câmara Técnica de Educação, Capacitação, Mobilização Social e Informação em Recursos Hídricos. Item 4 – Deliberação sobre proposta de resolução que: 4.1. – Cria unidades de gestão de recursos hídricos de rios de domínio da União e estabelece as diretrizes e procedimentos complementares para a criação de comitês de bacias hidrográficas, encaminhada pela Câmara Técnica </w:t>
      </w:r>
      <w:r>
        <w:rPr>
          <w:rStyle w:val="Emphasis"/>
          <w:i w:val="false"/>
        </w:rPr>
        <w:t xml:space="preserve">do Plano Nacional de Recursos Hídricos. 4.2. - </w:t>
      </w:r>
      <w:r>
        <w:rPr/>
        <w:t xml:space="preserve">Aprova o programa de trabalho e a respectiva proposta orçamentária da Secretaria Executiva do Conselho Nacional de Recursos Hídricos para o exercício de 2010, </w:t>
      </w:r>
      <w:r>
        <w:rPr>
          <w:rStyle w:val="Emphasis"/>
          <w:i w:val="false"/>
        </w:rPr>
        <w:t xml:space="preserve">encaminhada pela Secretaria Executiva do CNRH. Item 5 - </w:t>
      </w:r>
      <w:r>
        <w:rPr/>
        <w:t xml:space="preserve">Deliberação sobre propostas de Moção que: 5.1. - Recomenda a formação de uma estrutura nacional para, de forma continuada e articulada, em especial com os estados abrangidos pelo Aquífero Guarani, coordenar e acompanhar o processo de cooperação nacional e regional e as ações e atividades geradas pelo Projeto de Proteção Ambiental e Desenvolvimento Sustentável do Sistema Aquífero Guarani-SAG, </w:t>
      </w:r>
      <w:r>
        <w:rPr>
          <w:rStyle w:val="Emphasis"/>
          <w:i w:val="false"/>
        </w:rPr>
        <w:t>encaminhada pela Câmara Técnica de Águas Subterrâneas. 5</w:t>
      </w:r>
      <w:r>
        <w:rPr/>
        <w:t xml:space="preserve">.2. - Recomenda a aplicação de investimentos em ciência e tecnologia para conhecimento estratégico das potencialidades, disponibilidades e vulnerabilidades do Sistema Aquífero Guarani - SAG, no âmbito dos estados abrangidos pelo Aquífero, </w:t>
      </w:r>
      <w:r>
        <w:rPr>
          <w:rStyle w:val="Emphasis"/>
          <w:i w:val="false"/>
        </w:rPr>
        <w:t>encaminhada pela Câmara Técnica de Águas Subterrâneas.</w:t>
      </w:r>
      <w:r>
        <w:rPr/>
        <w:t xml:space="preserve"> Item 6 - Avaliação dos temas prioritários para composição da pauta do CNRH, em 2009. Item 7 – Apresentações. 7.1. - O Plano Nacional de Mudanças Climáticas, a ser feito pela Secretaria de Mudanças Climáticas do Ministério do Meio Ambiente. 7.2. - Os efeitos das mudanças climáticas nas cidades litorâneas, a ser feito pelo Sr. Francisco Assis de Souza Filho; 7.3. - Resultados finais do Projeto Aquífero Guarani, a ser feito pelo Sr. Luiz Amore, Secretário Geral do Projeto de Proteção Ambiental e Desenvolvimento Sustentável do Sistema Aquífero Guarani, acompanhado de lançamento de publicações sobre o tema, item em inversão que ocorrerá às 14 horas na tarde de hoje. Em seguida informes e encerramento. No dia 26 amanhã a partir das 14 horas, oficina de planejamento do Sistema Nacional de Gerenciamento de Recursos Hídricos. </w:t>
      </w:r>
      <w:r>
        <w:rPr>
          <w:b/>
        </w:rPr>
        <w:t xml:space="preserve">Sr. Vicente Andreu Guillo. (Secretário Executivo CNRH). </w:t>
      </w:r>
      <w:r>
        <w:rPr/>
        <w:t xml:space="preserve">Obrigado Marley. Então em regime de votação a aprovação da ordem do dia lida pelo Marley Mendonça. Por favor, conselheiros e conselheiras que aprovam a ordem do dia, por favor, levantem seus crachás. Agradeço a manifestação. Abstenções? Votos contrários? Então aprovada à ordem do dia. Passando imediatamente ao item 1 da pauta, submeter à aprovação das atas da XXIV e XXV reuniões ordinárias do CNRH. Lembrando aos conselheiros que nós estamos votando a ata que é o resumo das deliberações apresentadas nas reuniões passadas havendo como anexo a essa ata a transcrição literal das reuniões que foram realizadas. Então algum conselheiro tem alguma sugestão de alteração em relação às atas aqui mencionadas? Nenhuma sugestão. (Intervenção fora do microfone). Sobre as atas João? Não? (Intervenção fora do microfone). Uma correção para efeito formal: é fundamental a aprovação das atas da XXIV e XXV reuniões extraordinárias. Cybis? (Intervenção fora do microfone). É alguma sugestão de alteração Cybis? Não? Então eu vou fazer o encaminhamento da votação e em seguida você apresenta a sua contribuição provavelmente com relação à forma não é isso? Então em regime de votação. Os conselheiros e as conselheiras que são favoráveis a aprovação das atas das duas reuniões passadas, por favor, levantem os seus crachás. Muito obrigado. Abstenções? 4 abstenções. Votos contrários. Nenhum voto contrário. As atas estão aprovadas. Então três minutos ao Conselheiro Cybis para que apresente suas considerações. Por favor, faça aqui. Já deixou o microfone ali. </w:t>
      </w:r>
      <w:r>
        <w:rPr>
          <w:b/>
        </w:rPr>
        <w:t>Sr. Luiz Fernando de Abreu Cybis. (Organizações Técnicas de Ensino e Pesquisa).</w:t>
      </w:r>
      <w:r>
        <w:rPr/>
        <w:t xml:space="preserve"> Bom dia a todos. Luiz Fernando Cybis das Organizações Técnicas de Ensino e Pesquisa. É um comentário rápido. Eu acho que ela vai num caminho bom essa proposta de se ter uma ata sintética e a transcrição, só que eu acho que ela ficou sintética demais. Eu não tenho a cópia dela aqui, mas ao lê-la em alguns momentos eu fiquei em dúvida sobre se tinha sido aprovado, o que tinha sido aprovado, principalmente naquela que tinha parecer de vistas que pela leitura quando ficava em dúvida sobre se tinha sido aprovado o parecer ou o relato inicial. Então eu acho que ficou sucinto demais. Eu acho que precisa um pouco mais de cuidado, deixar bem claro, uma frase, não precisa mais do que isso. Eu acho que ficou, por demais, sintético. Em alguns momentos há certa dúvida. Depois eu posso passar para vocês. </w:t>
      </w:r>
      <w:r>
        <w:rPr>
          <w:b/>
        </w:rPr>
        <w:t xml:space="preserve">Sr. Vicente Andreu Guillo. (Secretário Executivo CNRH). </w:t>
      </w:r>
      <w:r>
        <w:rPr/>
        <w:t xml:space="preserve">Obrigado Cybis, a sugestão fica aceita para que a gente busque que a ata seja inteligível, porque é real isso, as pessoas que acabam fazendo têm todas as informações e eventualmente alguma informação relevante ou para que haja o entendimento acaba não constando da ata conforme aqui apresentado pelo Conselheiro Cybis. Muito obrigado pela contribuição. Vamos ao item 2.1 da pauta que trata de deliberação sobre proposta de resolução que estabelece as prioridades para aplicação dos recursos provenientes da cobrança pelo uso de recursos que foi encaminhada pela Câmara Técnica de Cobrança pelo Uso de Recursos Hídricos, e foi apresentada pelo Conselheiro João Bosco Senra. O conselheiro terá até 10 minutos, eu estou informado aqui João que você deseja que o Senhor Rodrigo Speziali representante do MMA na CTCOB faça a apresentação. Então, por favor, para que ganhemos agilidade, por favor, Rodrigo por até 10 minutos para apresentação dessa proposta de resolução. </w:t>
      </w:r>
      <w:r>
        <w:rPr>
          <w:b/>
        </w:rPr>
        <w:t>Sr. Rodrigo Speziali. (CTCOB - Ministério do Meio Ambiente).</w:t>
      </w:r>
      <w:r>
        <w:rPr/>
        <w:t xml:space="preserve"> Bom dia a todos senhores conselheiros e as senhoras conselheiras. Mais uma vez estamos aqui, é um prazer. A Câmara Técnica solicitou que fizesse a apresentação da proposta de resolução sobre prioridade de aplicação dos recursos da cobrança pelo uso da água para o biênio 2010/2011. Essa proposta é exatamente no momento preliminar ao início das discussões da elaboração orçamentária que o governo federal faz, então ela está no momento oportuno. O histórico desse processo começa com a Resolução 70 de 2007 onde foram estabelecidos os prazos, procedimentos e formas para promover a articulação entre o Conselho Nacional de Recursos Hídricos, os comitês de bacias de rio de domínio da União e os conselhos estaduais de recursos hídricos para discutir e verificar as formas e as prioridades de aplicação dos recursos. A Resolução 97 alterou basicamente os procedimentos e prazos, ajustando o cronograma antes apresentado na Resolução 70 com a realidade do ciclo orçamentário estabelecido no país. Então houve uma adequação de prazos para facilitar o debate no âmbito dos comitês e no âmbito dos conselhos estaduais. O processo se deu por um envio de correspondência do Conselho Nacional de Recursos Hídricos aos conselhos estaduais e aos comitês de bacia de rios de domínio federal para que esses discutissem e estabelecessem as prioridades de aplicação a partir de qual pressuposto, a partir dos programas e subprogramas do Plano Nacional de Recursos Hídricos. Essa foi à lógica, partiu-se do Plano Nacional e pediu que cada um dos comitês e conselhos estaduais estabelecesse suas prioridades. Foi solicitada a apresentação de três prioridades, três prioridades por cada um. A Agência Nacional de Águas fez uma nota técnica, 048/2009, SAG, sobre a coordenação do Rodrigo Flecha e encaminhou para a reunião da Câmara Técnica de Cobrança, a última reunião, onde foi debatida exatamente essa hierarquização que a gente está apresentando. São atribuídas prioridades, três, e conforme demonstrado no próximo gráfico. Essas foram às prioridades que foram encaminhadas, esse é o quadro encaminhado e essas já são as respostas. Ali estão os programas, subprogramas e o nível de prioridade. Desenvolvimento institucional do SINGREH no Brasil. Ação: organização dos sistemas estaduais de gerenciamento. Teve três prioridades. Então essa foi à resposta consolidada pela Agência Nacional de Águas e apresentada e discutida no âmbito da Câmara Técnica de Cobrança. Na sequência esses foram os programas que foram apresentados. Nós tivemos doze programas e subprogramas que foram pontuados... (Intervenção fora do microfone). É porque quatro conselhos e comitês votaram naquela prioridade. No plano de recursos hídricos, ele recebeu 4 pontos como prioridade um, recebeu 2 pontos como prioridade dois, e recebeu 1 ponto como prioridade três. Esse é o quadro de priorização a partir das manifestações. Esse é o final, distribuição de bacias hidrográficas, o PRODES ficou também com 2 prioridades dois, 2 prioridades um, e 1 prioridade um. Gestão também sustentável, por gentileza, entretanto, a CTCOB achou por bem, foi uma discussão no âmbito da Câmara Técnica, de não estabelecer uma prioridade, até porque ela ainda não tem definidos os critérios de hierarquização e não foi submetida a esse conselho uma proposta de resolução da câmara optou-se então por elencar todos os 12 programas e subprogramas que obtiveram votações, independente do grau de hierarquização. Esse foi o debate que saiu como resultado da Câmara Técnica apresentado no conselho, ou seja, estão aqui como prioridade de aplicação dos recursos para os dois biênios os 12 programas e subprogramas que receberam pontuação, independente da hierarquização feita, ou independente do número de votos, e sim à votação. É nesse sentido que a gente está apresentando a proposta de resolução que estabelece as prioridades para aplicação dos recursos provenientes da cobrança pelos recursos hídricos referidos no inciso II, do parágrafo 1º do Artigo 17 da Lei nº 9648 de 1998, com redação dada pelo Artigo 28 da Lei 9984 de 2000 para o exercício 2010/2011. O artigo 1º. Aplicação dos recursos provenientes da cobrança pelo uso da água referidos no inciso II do parágrafo 1º, já lido, deverá priorizar os exercícios orçamentários de 2010 os subprogramas do Plano Nacional de Recursos Hídricos a seguir relacionados. Aí são todos os doze, a gente não quis hierarquizar, só apresentamos, todo mundo tem uma cópia da resolução, só foram relacionados os doze, não foi feito um debate sobre qual ordem de prioridade. O parágrafo único. A ordem numérica dos programas não estabelece a hierarquia de prioridades. Isso decorrente inclusive das últimas discussões quando isso foi apresentado onde se solicitou que não fosse hierarquizado. Então mantivemos o mesmo padrão estabelecido na última votação dessa resolução que foi no ano passado e mantivemos a mesma lógica. Essa é a estrutura da resolução em si e esses os debates. A CTCOB entende que é necessário estabelecer um mecanismo para hierarquização, mas ela ainda não fez e deverá fazer com calma nas próximas reuniões. É só isso muito obrigado. </w:t>
      </w:r>
      <w:r>
        <w:rPr>
          <w:b/>
        </w:rPr>
        <w:t>Sr. Vicente Andreu Guillo. (Secretário Executivo CNRH).</w:t>
      </w:r>
      <w:r>
        <w:rPr/>
        <w:t xml:space="preserve"> Muito obrigado Rodrigo. Por favor, nos acompanhe aqui durante o debate à mesa, por favor. Matéria em discussão. Algum conselheiro ou alguma conselheira inscrita a respeito dessa proposta de resolução que estabelece às prioridades para aplicação dos recursos provenientes da cobrança pelo uso dos recursos? Pois não, Ana Catarina e depois João Clímaco. Por favor, Catarina. </w:t>
      </w:r>
      <w:r>
        <w:rPr>
          <w:b/>
        </w:rPr>
        <w:t>Sra. Ana Catarina Pires de Azevedo Lopes. (Conselho Estadual de Recursos Hídricos – Alagoas).</w:t>
      </w:r>
      <w:r>
        <w:rPr/>
        <w:t xml:space="preserve"> Só uma indagação. Existe uma avaliação do que foi feito em outros anos, o que foi usado de recurso? Quais são as ações que nós fizemos? Para nós não ficarmos sempre colocando informações e a gente não acompanhando o que realmente foi decidido no Conselho. Então vamos priorizar doze, temos respostas das que nós priorizamos em 2008? O que foi feito? O que foi gasto? Para a gente poder ter uma definição, se não a gente vai ficar priorizando e o retorno efetivo dessa ação que a gente faz? Porque a gente precisa disso para justificar aos comitês e conselhos estaduais o que está sendo executado. Então gostaria de uma explicação. </w:t>
      </w:r>
      <w:r>
        <w:rPr>
          <w:b/>
        </w:rPr>
        <w:t xml:space="preserve">Sr. Vicente Andreu Guillo. (Secretário Executivo CNRH). </w:t>
      </w:r>
      <w:r>
        <w:rPr/>
        <w:t xml:space="preserve">Muito obrigado. João Clímaco. Mais algum inscrito logo em seguida? Aí depois eu gostaria que a Agência Nacional de Águas se pudesse nos ajudar em relação à questão formulada pela Ana Catarina. Por favor, João Clímaco, por até três minutos. </w:t>
      </w:r>
      <w:r>
        <w:rPr>
          <w:b/>
        </w:rPr>
        <w:t xml:space="preserve">Sr. João Clímaco Soares de Mendonça. (Organizações Não Governamentais). </w:t>
      </w:r>
      <w:r>
        <w:rPr/>
        <w:t xml:space="preserve">Bom dia a todos. Eu vou cumprimentar a mesa e os demais conselheiros pela nova caminhada de modo que a gente consiga construir um conselho mais progressista e mais identificado com os anseios da sociedade brasileira. Eu estou aqui reafirmando uma preocupação que nós temos encaminhado todas as vezes que tem essa discussão na Câmara Técnica de Cobrança. E quando chega esse momento que vai definir essas prioridades eu penso que está muito longe ainda do que foi colocado nas nossas preocupações em um documento anterior que não foi aceito; onde nós recuperamos um pouco do que está escrito na resolução 41 desse Conselho, onde nós priorizamos a aplicação dos recursos na construção e na implantação prioritariamente na implantação das instâncias de gestão a nível local, tipo comitê, e ao mesmo tempo fortalecimento institucional dos estados do sistema de gestão estadual. Quer dizer, essas duas questões estão inclusas dentro dos vários itens que compõe o Plano Nacional. Então o que eu sinto é que da forma como está sendo colocada essa questão ela fica muito genérica e o conselho se abstém de tomar uma decisão mais objetiva no sentido da canalização dos recursos para atender as demandas dos estados. Eu tenho certeza que os estados, e quando eu falo isso, os estados são os conselhos estaduais, os comitês, quando coloca as demandas e encaminha para cá eles certamente, qualquer tipo de demanda é enquadrada dentro das rubricas do plano nacional. Mas eu sinto que esse modelo não está mais dando uma resposta às ansiedades. Cada estado tem a sua, cada conselho estadual e até comitês tem as suas demandas. A realidade como se coloca em alguns estados não me parece que privilegia uma objetividade por parte nossa para decidir, aquele estado, aquele tipo de demanda é prioritário ou não. Essa decisão o conselho fica um pouco por fora. A minha proposta eu quero aqui fazer um registro de que essa forma como está conduzida não dá prioridade a nada, simplesmente reproduz o elenco de rubricas que já existe naturalmente e esvazia uma objetividade do que seria mais prioritário ou não. E de certa forma enfraquece as possibilidades das instâncias de gestão local poder dar opinião e reforçar aquilo que está se dizendo que quer, porque são as bases, os setores locais que mandam. Mas na verdade do jeito que a gente formata a coisa não corresponde a isso e em função disso fizemos uma proposta que não foi considerada até hoje na CTCOB, mas nós vamos voltar a fazer para mudar esse processo. </w:t>
      </w:r>
      <w:r>
        <w:rPr>
          <w:b/>
        </w:rPr>
        <w:t xml:space="preserve">Sr. Vicente Andreu Guillo. (Secretário Executivo CNRH). </w:t>
      </w:r>
      <w:r>
        <w:rPr/>
        <w:t xml:space="preserve">Muito obrigado Conselheiro João Clímaco. Eu gostaria de perguntar se a Agência deseja fazer uso da palavra? Eu tinha encerrado as inscrições Neiva. Só um minuto José Machado. O Neiva se inscreveu. Eu só queria certa observância. Eu vou abrir a palavra para o Neiva para que a gente no momento das inscrições eu não fui claro, não encerrei efetivamente o momento das inscrições, então durante a fala do Conselheiro Neiva aqueles que desejarem fazer uso da palavra sobre esse tema podem fazê-lo. Por favor. Por até três minutos. Rodrigo depois. Os dois Rodrigo. </w:t>
      </w:r>
      <w:r>
        <w:rPr>
          <w:b/>
        </w:rPr>
        <w:t>Sr. Flávio Antonio Neiva. (Concessionárias e Autorizadas de Geração Hidrelétrica).</w:t>
      </w:r>
      <w:r>
        <w:rPr/>
        <w:t xml:space="preserve"> Eu gostaria de passar a palavra a Martha Sugai para falar...</w:t>
      </w:r>
      <w:r>
        <w:rPr>
          <w:b/>
        </w:rPr>
        <w:t xml:space="preserve">Sr. Vicente Andreu Guillo. (Secretário Executivo CNRH). </w:t>
      </w:r>
      <w:r>
        <w:rPr/>
        <w:t xml:space="preserve">Claro, por favor. </w:t>
      </w:r>
      <w:r>
        <w:rPr>
          <w:b/>
        </w:rPr>
        <w:t xml:space="preserve">Sra. Martha Sugai. (CTAP – CNRH). </w:t>
      </w:r>
      <w:r>
        <w:rPr/>
        <w:t xml:space="preserve">Bom dia a todos. Eu acho que é importante a gente ressaltar que na verdade a Resolução 97 do Conselho estabeleceu que o conselho tem prazo até 30 de junho para definir as prioridades que estão nessa resolução. Eu participei bastante dessa discussão. Na verdade o que acontece é o seguinte: esse processo de escolha de prioridades ainda tem que ser bastante melhorado. Na verdade o que acontece é que a consulta técnica é feita aos comitês só que os comitês não estão conseguindo juntar as suas prioridades com os planos de recursos hídricos. Na verdade na próxima consulta vai ter que ser aprimorado esse processo. Isso já foi colocado dentro da CTCOB para trabalhar para a próxima consulta. Nessa consulta aqui eu acho que é importante a gente olhar para essas questões, há dificuldade de priorizar porque na verdade só a questão do PRODES – Programa de Despoluição é realmente o programa que tem um custo elevado, os demais são mais ou menos da ordem de grandeza. Outra coisa que é importante levar em conta, na verdade, talvez nem todos tenham conhecimento da nota técnica da ANA que fez o trabalho que elencou isso, poucos comitês responderam ao questionamento. Então a gente definir prioridades dentro da Câmara Técnica de Cobrança é difícil em função de que ainda o número de respostas é muito pequeno. Obrigada. </w:t>
      </w:r>
      <w:r>
        <w:rPr>
          <w:b/>
        </w:rPr>
        <w:t xml:space="preserve">Sr. Vicente Andreu Guillo. (Secretário Executivo CNRH). </w:t>
      </w:r>
      <w:r>
        <w:rPr/>
        <w:t xml:space="preserve">Muito obrigado. Não houve inscrições, então eu gostaria de passar então a palavra ao Conselheiro José Machado que está passando a palavra ao Conselheiro Rodrigo Flecha para sua manifestação. </w:t>
      </w:r>
      <w:r>
        <w:rPr>
          <w:b/>
        </w:rPr>
        <w:t>Sr. Rodrigo Flecha.</w:t>
      </w:r>
      <w:r>
        <w:rPr/>
        <w:t xml:space="preserve"> </w:t>
      </w:r>
      <w:r>
        <w:rPr>
          <w:b/>
        </w:rPr>
        <w:t>(CTCOB – CNRH).</w:t>
      </w:r>
      <w:r>
        <w:rPr/>
        <w:t xml:space="preserve"> Boa tarde. Só uma questão de esclarecimento talvez o Rodrigo possa me ajudar, quer dizer, essa resolução é avaliada, a prioridade de aplicação Catarina é avaliada pelo grupo técnico GTAC. É um grupo técnico que está dentro Câmara Técnica de Cobrança. Certo? E anualmente esse grupo técnico elabora um relatório. Rodrigo depois você acrescenta. Elabora um relatório para verificar se a aplicação do recurso foi realizada em consonância com essas prioridades. Então anualmente isso está sendo cumprido e esse ano agora esse tema já foi discutido no grupo técnico e está fazendo agora uma avaliação e ele deve encaminhar uma versão final agora para o segundo semestre de 2009. Está certo? Então só esclarecendo a Catarina quanto a essa aplicação se está conforme ou não está conforme. Todo ano o GTAC tem dito ok, e esse ano já fizemos uma primeira discussão na última reunião da CTCOP não é Rodrigo? E os membros da CTCOB vão ter um prazo para sugestões que me parece que é até 22 de maio para que em sequência a gente consolide esse relatório e seja apresentado ao CNRH. </w:t>
      </w:r>
    </w:p>
    <w:p>
      <w:pPr>
        <w:pStyle w:val="Normal"/>
        <w:jc w:val="both"/>
        <w:rPr/>
      </w:pPr>
      <w:r>
        <w:rPr>
          <w:b/>
        </w:rPr>
        <w:t xml:space="preserve">Sr. Vicente Andreu Guillo. (Secretário Executivo CNRH). </w:t>
      </w:r>
      <w:r>
        <w:rPr/>
        <w:t xml:space="preserve">Por favor, José Machado gostaria também de complementar. </w:t>
      </w:r>
      <w:r>
        <w:rPr>
          <w:b/>
        </w:rPr>
        <w:t>Sr. José Machado. (Ministério do Meio Ambiente).</w:t>
      </w:r>
      <w:r>
        <w:rPr/>
        <w:t xml:space="preserve"> Bom dia a todos e a todas. Eu penso que essa questão se insere dentro desse contexto de discussão que a oficina de amanhã vai abordar, porque na verdade nós temos que avaliar qual a eficiência desse instrumento aqui, quer dizer, o que ele está acrescentando para o cotidiano desse conselho? Porque se nós não avaliarmos isso, a política de recursos hídricos me parece que esse é o cerne desse conselho, avaliar a política nacional de recursos hídricos. Esses recursos estão sendo aplicados para fomentar essa política, se nós não discutirmos essa política esse mecanismo aqui se torna um mecanismo burocrático e inócuo. E aí eu dou razão ao João Clímaco, quer dizer, se nós não tivermos uma visão de como essa política está sendo implementada, que transformações nós estamos promovendo no sistema do ponto de vista de fortalecê-lo ou direcioná-lo, quer dizer, simplesmente checar se os recursos estão sendo aplicados naqueles itens ou não parece uma tarefa muito rebaixada, muito pobre. Eu então preconizo que na oficina de amanhã se faça uma discussão sobre o conselho porque eu tenho advogado a necessidade deste conselho uma vez por ano fazer um profundo debate sobre a política nacional de recursos hídricos. Fazer uma avaliação do funcionamento dos organismos do sistema, não só o conselho, o próprio conselho fazer uma avaliação de si próprio, mas uma avaliação dos conselhos estaduais, uma avaliação das agências, da ANA, das agências de bacia e dos instrumentos de gestão. Nós temos que fazer esse balanço, caso contrário esse mecanismo de fiscalizar se os recursos estão sendo aplicados ou não pode ser bom e etc., mas não acrescenta muito do ponto de vista da missão central desse conselho que é avaliar a política de recursos hídricos e direcioná-la, já que é o órgão máximo do sistema. </w:t>
      </w:r>
      <w:r>
        <w:rPr>
          <w:b/>
        </w:rPr>
        <w:t>Sr. Vicente Andreu Guillo. (Secretário Executivo CNRH).</w:t>
      </w:r>
      <w:r>
        <w:rPr/>
        <w:t xml:space="preserve"> Muito obrigado Conselheiro José Machado. Por favor, manifestações. São livres as manifestações. Por favor, Rodrigo antes do encaminhamento da votação. </w:t>
      </w:r>
      <w:r>
        <w:rPr>
          <w:b/>
        </w:rPr>
        <w:t>Sr. Rodrigo Speziali. (CTCOB – CNRH).</w:t>
      </w:r>
      <w:r>
        <w:rPr/>
        <w:t xml:space="preserve"> Primeiro para responder a Catarina. Efetivamente tem um grupo criado, um grupo de trabalho criado por esse conselho que hoje opera dentro da Câmara Técnica de Cobrança, trabalha dentro da Câmara Técnica de Cobrança que é o GTAC que o Rodrigo já falou e ele tem exatamente a atribuição de avaliar quanto foi feito de aplicação, como é que foi feita a aplicação e se está em ordem com as priorizações estabelecidas no ano anterior e etc. Nesse sentido eu acredito que na próxima reunião do conselho deve ser feito um relatório. Ele já foi feito ano passado, anualmente é feita apresentação do relatório referente ao exercício anterior. Então eu acredito que a presidência da câmara deve estar submetendo o relatório para a próxima reunião para apresentar aqui no âmbito do conselho, uma vez que ele foi discutido já na última reunião, mas por questão de prazo ele não entrou em regime de urgência, mas existe sim um grupo. Depois a Câmara Técnica tem discutido muito e a gente tem levado muito para dentro da câmara um pouco essa preocupação que o José Machado apresentou de qual o papel dessa resolução. O papel dessa resolução é instigar exatamente a priorização de políticas públicas, ou seja, quais são as políticas públicas a serem priorizadas. Para isso demanda muito tempo ainda de aperfeiçoamento, de discussão, de aprimoramento dessa resolução que ainda tem falhas no seu processo original de coleta de dados e informações e também na sua aplicabilidade na definição das estratégias de políticas para o biênio. Mas o que suscitou enquanto referência é a adoção pelo Conselho de Saúde que estabelece prioridades, metas e prazos, essa é a discussão que tem sido feita, iniciada no âmbito da Câmara Técnica que é como o Conselho Nacional de Saúde estabelece as suas prioridades de políticas públicas setoriais. Então ele estabelece quais são as linhas prioritárias, qual vai ser a destinação prioritária daqueles recursos. Essa é uma lógica que a Câmara tem debatido em cima dessa discussão. Por fim a outra coisa é a questão das articulações com os conselhos estaduais. Essa é a primeira vez que a resolução está com prazo mudado exatamente para fomentar os debates no âmbito dos conselhos estaduais, então os conselhos estaduais conseguiram repassar para os comitês de rios de domínio estadual o debate feito aqui e eles priorizaram em resoluções aquilo que seria mais importante e encaminharam. Então houve de alguma forma um debate geral. </w:t>
      </w:r>
      <w:r>
        <w:rPr>
          <w:b/>
        </w:rPr>
        <w:t xml:space="preserve">Sr. Vicente Andreu Guillo. (Secretário Executivo CNRH). </w:t>
      </w:r>
      <w:r>
        <w:rPr/>
        <w:t xml:space="preserve">Muito obrigado Rodrigo. Nós vamos fazer o encaminhamento da proposta, lembrando que as falas que tratam fundamentalmente da eficiência desse instrumento e seu esgotamento para que a oficina... Nós temos um convite para que a oficina de amanhã possa aprofundar a respeito do tema e caso a oficina não venha a formular uma proposta em relação a torná-lo mais concreto aí a CTCOB também precisaria se debruçar sobre as recomendações aqui apresentadas ao plenário no sentido de que esse instrumento seja efetivo e a partir de uma avaliação da implementação da política nacional. Fica aqui essa recomendação de apreciação desse tema amanhã pela oficina ou posteriormente novamente pela Câmara, dadas as limitações. Porque realmente você tem 12 prioridades, consulta e diz que as 12 são prioridades, não avança muito. Eu vou encaminhar a votação. Em regime de votação com as observações aqui já apresentadas, os conselheiros e as conselheiras que são favoráveis a aprovação dessa resolução, por favor, levantem os crachás. Muito obrigado, podem abaixá-los. Abstenções? 6 abstenções. Votos contrários, por favor? 3 votos contrários. Então a resolução está aprovada com as limitações já apresentadas e que a gente possa alterá-la profundamente para o ano de 2010. Item 3.1 da pauta. Por favor, Rodrigo continue aqui conosco que o item aqui eu já estou vendo pelo roteiro que você também vai se manifestar. Deliberação sobre proposta de moção que recomenda a órgãos e entidades ações para efetivação dos fundos estaduais de recursos hídricos, encaminhada pela CTCOB e foi apresentada aqui pelo Conselheiro João Bosco Senra. Serão dados 10 minutos para encaminhar a matéria e pelas informações que eu tenho o Conselheiro João Bosco passa a palavra ao Sr. Rodrigo Speziali para fazer a apresentação por até 10 minutos. Por favor, Rodrigo. (Intervenção fora do microfone). Sobre a efetivação dos fundos estaduais? É o Dalto? Então o João Bosco passa ao Rodrigo, o Rodrigo passa ao Dalto e o Dalto não se encontra.  A seguinte é do Dalto, sobre o Código Florestal. Então só um minutinho. Já vem? Em relação ao item anterior eu queria só reafirmar enquanto recompõe, passa as informações para o Dalto... De que o Ministro Minc juntamente com a presidência da ANA e nós temos nos somado a esses esforços para que nós consigamos durante o ano de 2009 o descontingenciamento dos recursos da cobrança pelo uso da água que são recursos anuais estimados entre 80 e 100 milhões de reais que acabam sendo contingenciados pelo orçamento federal, pelo governo federal. Então reafirmar esse compromisso pelo descontingenciamento desses recursos. Restabelecido aqui, por favor, Conselheiro Dalto. </w:t>
      </w:r>
      <w:r>
        <w:rPr>
          <w:b/>
        </w:rPr>
        <w:t xml:space="preserve">Sr. Dalto Favero Brochi. (Comitês, Consórcios e Associações Intermunicipais das Bacias Hidrográficas). </w:t>
      </w:r>
      <w:r>
        <w:rPr/>
        <w:t xml:space="preserve">Desculpa senhor Secretário. A proposta de moção que recomenda aos órgãos e entidades ações para efetivação dos fundos estaduais de recursos hídricos foi apresentada pela CTCOB, pela Câmara de Cobrança no sentido de fomentar junto aos estados que possuem os seus fundos de recursos hídricos, um exemplo, Minas Gerais tem o FHIDRO, São Paulo FEHIDRO, e tantos outros, mas alguns estão ainda em fase embrionária ou ainda não os instituíram legalmente. Então a proposta dessa moção é no sentido de que seja dirigida essa moção aos governadores, ministérios públicos e também aos presidentes das assembléias legislativas, aos comitês de bacias, aos conselhos estaduais para que os fundos estaduais de recursos hídricos principalmente dos estados: Alagoas, Bahia, Goiás, Paraná, Piauí, Santa Catarina, sejam postos em operação. Esses já estão regulamentados, porém estão ainda necessitando da sua efetivação. Também para que os fundos dos estados: Acre, Amapá, Amazonas, Maranhão, Mato Grosso, Mato Grosso do Sul, Rondônia e Tocantins, sejam regulamentados e postos em operação. Em terceiro que sejam estabelecidas as legislações nos estados de: Alagoas, Amapá, Goiás, Amazonas, Maranhão, Mato Grosso, Mato Grosso do Sul, Paraná, Pernambuco, Piauí, Rondônia, Santa Catarina e Tocantins, vinculações das receitas provenientes das compensações financeiras pelo uso dos recursos hídricos aos respectivos fundos estaduais de recursos hídricos, bem como de outras receitas que possam contribuir para a efetivação dos mesmos. Item 4, que sejam estabelecidas as legislações dos estados: Acre, Paraíba, Rio Grande do Norte, às vinculações dos recursos provenientes das receitas que possam contribuir para efetivação dos respectivos fundos estaduais de recursos hídricos. Por fim, item 5, que sejam criados, regulamentados e operacionalizados os fundos estaduais de recursos hídricos aqui do Distrito Federal, Pará e Roraima. Por que a gente bate nessa tecla? Não adianta também promoverem os comitês de bacias para eles não terem nada o que deliberar a não ser propostas de planos de bacias, mas não ter nenhum recurso nem para contratar plano diretor ou termo de referência para um plano. Então a idéia é de que esses governos sejam estimulados a efetivarem os seus fundos estaduais de recursos hídricos.  </w:t>
      </w:r>
      <w:r>
        <w:rPr>
          <w:b/>
        </w:rPr>
        <w:t xml:space="preserve">Sr. Vicente Andreu Guillo. (Secretário Executivo CNRH). </w:t>
      </w:r>
      <w:r>
        <w:rPr/>
        <w:t xml:space="preserve">Muito obrigado Dalto. Por favor, fique conosco durante a apreciação da matéria à mesa. A matéria em discussão, às inscrições estão abertas. José Machado em seguida a Catarina. Por favor, nos ajudem nas inscrições. </w:t>
      </w:r>
      <w:r>
        <w:rPr>
          <w:b/>
        </w:rPr>
        <w:t xml:space="preserve">Sr. José Machado. (Ministério do Meio Ambiente). </w:t>
      </w:r>
      <w:r>
        <w:rPr/>
        <w:t xml:space="preserve">Muito bem, aí está um ponto extremamente relevante para a implementação da política nacional de recursos hídricos. A questão do financiamento do sistema de gestão de águas no Brasil carece de uma sustentabilidade financeira que nós não temos hoje. Eu estou falando aqui a favor da moção, mas reconhecendo que essa moção vai entrar por um ouvido e sair pelo outro. Ela não tem nenhuma eficácia no processo de tomada de decisão nos estados da federação. O que demonstra, portanto, a extrema fragilidade do nosso sistema. A lei nacional das águas não é uma lei vinculante, é uma lei que se os agentes, os atores decidirem incrementá-la será incrementada, caso contrário nós vamos ficar de moção em moção, nós vamos fazer um milhão de moções e não vai adiantar nada. Então é preciso que a gente descubra e esse é o papel desse conselho. O papel desse conselho ao meu juízo é se debruçar sobre essa questão de outra forma que não seja simplesmente aprovar moção, porque moção é um instrumento muito fraco, muito inócuo, não tem repercussão nenhuma na vida das instituições. A questão do pacto federativo tem que ser discutida nesse conselho. Nós não vamos implementar uma política de águas no Brasil enquanto os estados fizerem as coisas de acordo com o que achar. Tudo bem, nós estamos diante de uma federação onde os estados são autônomos e temos que respeitar essa autonomia, mas nós temos que debater outro pacto federativo, sob pena de não acontecer nada, simplesmente não acontece nada. Então eu entendo que nós devemos aprovar essa moção, mas ao mesmo tempo começar uma discussão para viabilizar novas ferramentas e novos instrumentos de articulação e pressão política sobre os tomadores de decisão para que a gente consiga incrementar o Sistema Nacional de Gerenciamento de Recursos Hídricos. Os órgãos gestores da maioria dos estados estão extremamente fragilizados, não tem quadros técnicos, não tem orçamento, não tem estabilidade. Não tem nada. Se nós não colocarmos esse dedo na ferida nós não vamos fazer a mudança que nós preconizamos. Nós vamos vegetativamente construindo, mas eu pergunto se o Brasil pode esperar uma política que cresce vegetativamente como nós estamos crescendo. Então eu acho que o financiamento do sistema é uma questão estratégica e esse conselho deveria avocar esse debate para fazer uma mudança no pacto federativo, se necessário a mudança na lei, na medida em que esses fundos são oriundos da compensação do setor elétrico. Então nós deveríamos, quem sabe, fazer um debate com o Congresso Nacional para mudar essa lógica, porque essa lógica hoje depende do espontaneísmo do governante que estiver no seu mandato. </w:t>
      </w:r>
      <w:r>
        <w:rPr>
          <w:b/>
        </w:rPr>
        <w:t xml:space="preserve">Sr. Vicente Andreu Guillo. (Secretário Executivo CNRH). </w:t>
      </w:r>
      <w:r>
        <w:rPr/>
        <w:t xml:space="preserve">Muito obrigado. Próxima inscrita. Catarina, em seguida João Clímaco. </w:t>
      </w:r>
      <w:r>
        <w:rPr>
          <w:b/>
        </w:rPr>
        <w:t>Sra. Ana Catarina Pires de Azevedo Lopes. (Conselho Estadual de Recursos Hídricos – Alagoas).</w:t>
      </w:r>
      <w:r>
        <w:rPr/>
        <w:t xml:space="preserve"> Já assinando embaixo toda a fala do Machado e fazendo as observações. Uma proposta de moção já foi dito por que ela se torna inócua nessa oportunidade e falar até porque ela está desatualizada, o Estado de Alagoas tem fundo, tem sua aplicação definida, isso está tudo acontecendo e acontece aqui como se a gente não tivesse informação nenhuma. Nós recebemos há muito pouco tempo um quadro da câmara pedindo para que a gente faça, dê todo o detalhamento, e isso foi ótimo porque nós pudemos sentar com outros órgãos do estado para definir o nosso planejamento do ano de 2009 mais efetivamente. Então eu acho que a gente trabalhar de novo em cima de uma moção, a gente fica em uma situação extremamente fragilizada o conselho, está levando moção desse nível. Então eu gostaria de contar com os estados para fazer uma reflexão mais profunda para a gente não estar aprovando regulamentos e moções que não tenham efetividade e que quando tenham que a gente não traga mais para o estado. Porque isso vai chegar a Assembléia, parece que o governador não está... Parece que a coisa não está acontecendo. Aí vão chamar a gente na discussão e a gente vai dizer que já está acontecendo. Agora, porque a gente não tem informação aqui é aí que a gente precisa ter um sistema de busca de informação mais consistente. Nós apresentamos isso, nós fizemos essa discussão onde deveria ter que foi no fórum de gestores de água do Brasil, nacional, FONAGUA. Nós levamos esse assunto, o assunto foi discutido em Alagoas, em Maceió, eu acho que não tem um mês, não é Cleide? Eu acho que menos de um mês que nós levamos essa discussão nos órgãos e a compensação pelos recursos hídricos do Estado de Alagoas é todo, então todo recurso da energia elétrica do Estado de Alagoas é no Fundo Estadual de Recursos Hídricos, então não tem uma parte, uma cota, uma pequena parte não. A gente tem todo o recurso para a gente poder partilhar isso onde deve ter, e não adianta nem levar para o comitê também se não tiver agência de bacia, o comitê não tem força política para isso se não tiver uma agência para que a gente possa deliberar e passar esse recurso e efetivar esse recurso. São essas observações que cabe a gente fazer para a gente não estar discutindo uma coisa sem sentido.  </w:t>
      </w:r>
      <w:r>
        <w:rPr>
          <w:b/>
        </w:rPr>
        <w:t>Sr. Vicente Andreu Guillo. (Secretário Executivo CNRH).</w:t>
      </w:r>
      <w:r>
        <w:rPr/>
        <w:t xml:space="preserve"> Próximo inscrito é o Conselheiro João Clímaco. Está também inscrita a companheira Ana Iraci. Então durante a fala do companheiro João Clímaco os conselheiros ou as conselheiras que desejarem fazer uso da palavra sobre esse tema se inscrevam. Logo em seguida as inscrições estarão encerradas. </w:t>
      </w:r>
      <w:r>
        <w:rPr>
          <w:b/>
        </w:rPr>
        <w:t>Sr. João Clímaco Soares de Mendonça. (Organizações Não Governamentais).</w:t>
      </w:r>
      <w:r>
        <w:rPr/>
        <w:t xml:space="preserve"> Caros amigos sobre essa resolução eu tenho que repetir uma coisa muito boa e agradável que eu ouvi hoje de manhã quando o nosso presidente da ANA falou assim: - eu sou obrigado a reconhecer que o João Clímaco estava correto. Eu espero que um dia o senhor não precise ser obrigado, e telepaticamente já estejamos juntos nessas avaliações que estão sendo muito produtivas e felizes. Eu não estou me sentindo nem um pouco obrigado, eu estou me sentido extremamente gratificado com as vossas considerações presidente. E aí eu sou também obrigado a concordar com essa questão das moções, mas no todo eu tenho que fazer alguma observação. Às vezes a gente pensa sob o ponto de vista nosso de quem está aqui à moção talvez não tenha uma função, mas se você olhar os interesses corporativos que estão dentro dos atores que estão dentro de uma moção, essa moção é importante. Eu chego com um papelzinho no Banco Mundial com uma moção, chego com um papelzinho a um banco financiador, numa agência de projetos então eu tenho esse olhar fiscalizador. Infelizmente eu não queria ter, mas eu tenho. Eu sugiro que a gente tenha outro cuidado quando for encaminhar a moção. Aproveitando eu vou resgatar Secretário que antes do senhor fechar a votação da cobrança eu ia propor uma porcentagem daqueles itens todos que fossem priorizados por alguns itens, aí o senhor fechou a votação e a gente ia contrariar um pouco o princípio daquela moção anterior, daquela resolução anterior, mas eu espero que amanhã a gente vá tentar resolver essa solução para o ano que vem. Mas a moção senhor presidente da ANA, ela tem essa função infelizmente, a gente aqui tem uma boa vontade, às vezes parece uma coisa inócua, mas ela tem uma função às vezes e poucas pessoas se beneficiam dela, então eu acho que a gente tem sempre que ter esse olhar quando for aprovar uma moção. </w:t>
      </w:r>
      <w:r>
        <w:rPr>
          <w:b/>
        </w:rPr>
        <w:t xml:space="preserve">Sr. Vicente Andreu Guillo. (Secretário Executivo CNRH). </w:t>
      </w:r>
      <w:r>
        <w:rPr/>
        <w:t xml:space="preserve"> Muito obrigado Conselheiro João Clímaco. A próxima inscrita é a Conselheira Ana Iraci. Por favor, leia a lista de inscritos. </w:t>
      </w:r>
      <w:r>
        <w:rPr>
          <w:b/>
        </w:rPr>
        <w:t>Sr. Marley Caetano de Mendonça. (Gerente de Apoio ao CNRH).</w:t>
      </w:r>
      <w:r>
        <w:rPr/>
        <w:t xml:space="preserve">   Após a Conselheira Ana Iraci os Conselheiros Patrícia Boson e João Batista. </w:t>
      </w:r>
      <w:r>
        <w:rPr>
          <w:b/>
        </w:rPr>
        <w:t xml:space="preserve">Sr. Vicente Andreu Guillo. (Secretário Executivo CNRH). </w:t>
      </w:r>
      <w:r>
        <w:rPr/>
        <w:t xml:space="preserve"> Alguém ficou fora da lista de inscrições? Então esses são os inscritos para o tema. Por favor, Ana. </w:t>
      </w:r>
      <w:r>
        <w:rPr>
          <w:b/>
        </w:rPr>
        <w:t>Sra. Ana Iraci Coelho dos Santos. (Conselho Estadual de Recursos Hídricos – Tocantins).</w:t>
      </w:r>
      <w:r>
        <w:rPr/>
        <w:t xml:space="preserve"> Bom dia a todos. Eu só queria falar da importância dessa moção. O estado está sendo indicado para regulamentar à implementação do fundo estadual de recursos hídricos. Eu coaduno com a idéia do primeiro conselheiro de que esse debate deve ser aprofundado e que tenha uma decisão mais incisiva em relação aos governos para que sejam realmente implementados e regulamentados esses fundos. A situação do Tocantins nós hoje temos o fundo criado em lei, temos propostas de regulamentação desse fundo e também temos proposta de que o dinheiro da cobrança do setor elétrico seja vinculado a esse fundo. Só a título de informação. Obrigada. </w:t>
      </w:r>
      <w:r>
        <w:rPr>
          <w:b/>
        </w:rPr>
        <w:t xml:space="preserve">Sr. Vicente Andreu Guillo. (Secretário Executivo CNRH). </w:t>
      </w:r>
      <w:r>
        <w:rPr/>
        <w:t xml:space="preserve"> Muito obrigado. Patrícia. Em seguida a Patrícia o Conselheiro João Batista. Então, por favor, Patrícia Boson. O Conselheiro está fazendo a inversão. </w:t>
      </w:r>
      <w:r>
        <w:rPr>
          <w:b/>
        </w:rPr>
        <w:t>Sr. João Batista Ponte.</w:t>
      </w:r>
      <w:r>
        <w:rPr/>
        <w:t xml:space="preserve"> </w:t>
      </w:r>
      <w:r>
        <w:rPr>
          <w:b/>
        </w:rPr>
        <w:t>(Comitês, Consórcios e Associações Intermunicipais das Bacias Hidrográficas).</w:t>
      </w:r>
      <w:r>
        <w:rPr/>
        <w:t xml:space="preserve"> A nossa proposta é que seja incluso aqui nessa proposta, nessa moção que o Estado do Ceará não tem o fundo, então seria oportuno que fosse incluso aqui no item 3º que o Estado do Ceará também providenciasse da sua receita o fundo de compensação. Eu agradeço. Muito obrigado. </w:t>
      </w:r>
      <w:r>
        <w:rPr>
          <w:b/>
        </w:rPr>
        <w:t>Sr. Vicente Andreu Guillo. (Secretário Executivo CNRH).</w:t>
      </w:r>
      <w:r>
        <w:rPr/>
        <w:t xml:space="preserve"> Muito obrigado conselheiro. Patrícia Boson. É a última inscrita. </w:t>
      </w:r>
      <w:r>
        <w:rPr>
          <w:b/>
        </w:rPr>
        <w:t>Sra. Patrícia Helena Gambogi Boson. (Concessionárias e Autorizadas de Geração Hidrelétrica – Indústrias).</w:t>
      </w:r>
      <w:r>
        <w:rPr/>
        <w:t xml:space="preserve"> Bom dia a todos. Desculpar pela voz, mas estou numa gripe danada. Eu queria reforçar um pouco as palavras do Presidente da ANA Dr. José Machado, da importância para o fortalecimento do sistema, do fortalecimento do sistema nos estados. Não tem como esse sistema ter um peso, ter uma força política, ter uma força institucional se nos estados esse peso e essa força não estar na mesma proporção, não estar na mesma condição. Nós estávamos ali num debate e eu na medida em que o Dr. José Machado falava perguntava assim: e na União esse sistema está fortalecido? Eu acho que a ausência do Ministro dá uma resposta um pouco clara de qual o valor desse Conselho Nacional em relação a todos os conselhos da União. O Ministro não falta a nenhuma reunião do CONAMA, nem que seja para falar: eu estou aqui e não vou poder ficar, e vou embora. Nesse aqui vem de vez em quando, quando tem uma pauta mais ou menos interessante, não para a posse o Ministro aparece. Mas tem razão o Dr. José Machado, até para isso, até para que tenha peso político federal é preciso que o peso político estadual esteja forte, presente para poder empurrar. O FHIDRO bem ou mal é um caminho muito interessante para fazer isso. Enquanto conselheira no Conselho Estadual de Recursos Hídricos de Minas Gerais nós participamos da aprovação de uma resolução para que o Conselho tivesse maior gerência sobre esse recurso. Infelizmente numa manobra essa resolução foi pedida vistas e nós estamos até preparando um parecer nesse sentido de fortalecer. Em Minas Gerais o dinheiro é usado para regularização fundiária de unidades de conservação. Na linha de que tudo é água, mas não vem 0,5% da área de conservação para água, mas daqui para lá vai sempre. Então, quer dizer, isso é importante. Mas eu acho que o Dr. José Machado tem razão. Moção é muito frustrante e muito pouco. Eu lembro a primeira moção que nós fizemos aqui para não contingenciar 0,75%. Naquela época o contingenciamento estava em torno de 35% Dr. José Machado, aí no ano seguinte subiu para 50, e nós fizemos outra moção, aí naquela época subiu para setenta e tantos por cento. Então eu fico assim, esse negócio de ficar com a moção debaixo do braço mostrando para fulano, para cicrano, não adianta nada. Começamos com a moção para não contingenciar 35, contingenciaram 50, depois 75, já está na casa dos 80 e fica por isso mesmo. O que precisa é alguma atitude que ponha efetivamente esse sistema na pauta. Eu não sei qual seria. Eu recomendaria na verdade uma moção para nós mesmos, para que nós façamos num grupo uma discussão para saber como, qual é o caminho disso, porque o da moção nos enfraquece. Eu me sinto ridícula nesse processo de ficar mandando moção para uma coisa, por exemplo, feito o Estado do Paraná onde o dinheiro já está absolutamente preso por mais de 20 anos a um pagamento de uma dívida com a União. Eles fizeram uma compensação lá por causa de dívida de INSS, o Estado do Paraná me ajuda aqui se é uma coisa parecida com isso. Então quer dizer o que adianta isso? Eu me sinto meio ridícula, fica parecendo coisa de menino. Não. Nós temos que dar o caminho para saber o que fazer para fortalecer esse sistema. Onde está o caminho e o FHIDRO é um instrumento efetivamente importante, mas a moção sinceramente, eu não acho que a moção seja o caminho. Ela não é o instrumento adequado para isso, nós temos que achar outro caminho e se a gente aprovar uma moção eu fico com a impressão que a gente lava as mãos cumprindo o nosso dever. Aí a minha proposta é de que a gente não aprove para saber que esse dever não foi cumprido ainda e nós temos que achar um caminho para que esse dever possa ser cumprido. </w:t>
      </w:r>
      <w:r>
        <w:rPr>
          <w:b/>
        </w:rPr>
        <w:t xml:space="preserve">Sr. Vicente Andreu Guillo. (Secretário Executivo CNRH). </w:t>
      </w:r>
      <w:r>
        <w:rPr/>
        <w:t xml:space="preserve">Muito obrigada Conselheira Patrícia. Está inscrita, solicitou a fala depois de encerradas as inscrições a Conselheira Rosa Mancini. (Intervenção fora do microfone). Está bem. Então, por favor. Fazer uma exceção, mas dada a importância do tema e a relevância das contribuições, por favor. </w:t>
      </w:r>
      <w:r>
        <w:rPr>
          <w:b/>
        </w:rPr>
        <w:t xml:space="preserve">Sra. Cleide. </w:t>
      </w:r>
      <w:r>
        <w:rPr/>
        <w:t>Obrigada eu queria agradecer ter me passado a palavra, mas concordo plenamente com tudo que o José Machado colocou aqui com a Patrícia Boson. Eu sei a luta e a aflição que ela tem com isso, mas eu gostaria de fazer uma pequena correção porque ficou uma questão que eu acho que deve ser esclarecida. Na questão do FHIDRO realmente foi apresentada uma resolução, uma proposta pelo conselho estadual que foi pedido vista e estão sendo colocados os pontos principais que foram abordados pelo conselho estadual. Então isso está sendo trabalhado. Essa proposta está sendo incluída no decreto de regulamentação do FHIDRO e a questão que se colocou que o dinheiro foi para regularização fundiária parte dos recursos que estavam constituindo o montante que não estava sendo utilizado, estava acumulado foi destinado. Então eu só queria corrigir as questões colocadas pelo conselho estão sendo levadas em conta na regulamentação e que o fundo tem colocado como priorização instrumentos de gestão. Então essas questões são coisas que realmente nós temos que corrigir, mas não apenas para regularização com outras ações fundamentais. Foi só uma...</w:t>
      </w:r>
      <w:r>
        <w:rPr>
          <w:b/>
        </w:rPr>
        <w:t xml:space="preserve">Sr. Vicente Andreu Guillo. (Secretário Executivo CNRH). </w:t>
      </w:r>
      <w:r>
        <w:rPr/>
        <w:t xml:space="preserve">Muito obrigado Cleide. Muito obrigado. Nós vamos fazer então agora o encaminhamento da proposta e eu vou pedir ao Marley que nos auxilie anteriormente quais são as alterações que já foram encaminhadas para alteração da proposta de moção. Eu só queria fazer um pequeno esclarecimento. Eu tenho me pautado na condução das nossas reuniões no sentido de que a manifestação dos conselheiros é livre e o estabelecimento de eventual polêmica ela parte do posicionamento dos próprios conselheiros e das conselheiras. Foram feitas algumas considerações a respeito da atuação do Ministério e mais precisamente a respeito do Ministro, mas eu quero aqui dizer que em obediência a esse mecanismo e a essa forma de condução da reunião eu mantenho exclusivamente as palavras da conselheira Patrícia Boson sem necessidade de estabelecer aqui nenhum tipo de contraditório. Então em relação à moção eu vou pedir que sejam apresentadas quais sãos as alterações para precisão da moção foram já apresentadas em plenário, em seguida encaminha a votação e em seguida encaminha a inclusão das alterações. Está claro isso? Então, por favor, Marley. </w:t>
      </w:r>
      <w:r>
        <w:rPr>
          <w:b/>
        </w:rPr>
        <w:t>Sr. Marley Caetano de Mendonça. (Gerente de Apoio ao CNRH).</w:t>
      </w:r>
      <w:r>
        <w:rPr/>
        <w:t xml:space="preserve">  Foram duas propostas de alteração que nós conseguimos anotar. A primeira em relação ao inciso I do Artigo 1º feita pela Conselheira Catarina de exclusão do Estado de Alagoas. Uma segunda em relação a inciso III de inclusão do Estado do Ceará feita pelo Conselheiro João Batista e exclusão de Alagoas feita pela Conselheira Catarina. A Conselheira Ana Iraci fez uma fala com relação ao Tocantins eu não entendi se ela fez alguma proposta de exclusão. Não? Então são essas três propostas. Exclusão de Alagoas nos incisos I e III, e inclusão do Ceará no inciso III. </w:t>
      </w:r>
      <w:r>
        <w:rPr>
          <w:b/>
        </w:rPr>
        <w:t xml:space="preserve">Sr. Vicente Andreu Guillo. (Secretário Executivo CNRH). </w:t>
      </w:r>
      <w:r>
        <w:rPr/>
        <w:t>Esclarecido o plenário? (Intervenção fora do microfone). No considerando...</w:t>
      </w:r>
    </w:p>
    <w:p>
      <w:pPr>
        <w:pStyle w:val="Normal"/>
        <w:jc w:val="both"/>
        <w:rPr/>
      </w:pPr>
      <w:r>
        <w:rPr>
          <w:b/>
        </w:rPr>
        <w:t>Sr. Marley Caetano de Mendonça. (Gerente de Apoio ao CNRH).</w:t>
      </w:r>
      <w:r>
        <w:rPr/>
        <w:t xml:space="preserve">  Qual considerando? (Intervenção fora do microfone). Ok. Então no quarto considerando complementando a proposta de inclusão do Estado de Alagoas. Ok? </w:t>
      </w:r>
      <w:r>
        <w:rPr>
          <w:b/>
        </w:rPr>
        <w:t>Sr. Vicente Andreu Guillo. (Secretário Executivo CNRH).</w:t>
      </w:r>
      <w:r>
        <w:rPr/>
        <w:t xml:space="preserve"> Por favor, leia esse considerando por orientação prévia dos conselheiros. </w:t>
      </w:r>
      <w:r>
        <w:rPr>
          <w:b/>
        </w:rPr>
        <w:t>Sr. Marley Caetano de Mendonça. (Gerente de Apoio ao CNRH).</w:t>
      </w:r>
      <w:r>
        <w:rPr/>
        <w:t xml:space="preserve">  O considerando é o seguinte...</w:t>
      </w:r>
      <w:r>
        <w:rPr>
          <w:b/>
        </w:rPr>
        <w:t xml:space="preserve">Sr. Vicente Andreu Guillo. (Secretário Executivo CNRH). </w:t>
      </w:r>
      <w:r>
        <w:rPr/>
        <w:t>Redação final.</w:t>
      </w:r>
      <w:r>
        <w:rPr>
          <w:b/>
        </w:rPr>
        <w:t>Sr. Marley Caetano de Mendonça. (Gerente de Apoio ao CNRH).</w:t>
      </w:r>
      <w:r>
        <w:rPr/>
        <w:t xml:space="preserve">   Redação final com a proposta de alteração. Considerando que os Estados de Alagoas, Espírito Santo, Minas Gerais, Rio de Janeiro, São Paulo, Rio Grande do Sul, Bahia e Sergipe definiram em lei que parte dos recursos recebidos da compensação financeira pela exploração de recursos hídricos para fins de geração de energia elétrica deveriam ser depositados nos fundos estaduais de recursos hídricos. </w:t>
      </w:r>
      <w:r>
        <w:rPr>
          <w:b/>
        </w:rPr>
        <w:t xml:space="preserve">Sr. Vicente Andreu Guillo. (Secretário Executivo CNRH). </w:t>
      </w:r>
      <w:r>
        <w:rPr/>
        <w:t xml:space="preserve">Está claro? Então são quatro alterações. No considerando a inclusão nesse quarto considerando; a exclusão de Alagoas dos incisos I e III; a inclusão do Ceará no inciso III. Então eu vou encaminhar a votação. (intervenção fora do microfone). Encaminhamento de votação? Então, por favor, depois encaminhamos. Em regime de votação. Os conselheiros e as conselheiras que votam pela aprovação da moção, em seguida eu farei apresentação das alterações formalmente, então, por favor, os conselheiros e as conselheiras que são favoráveis a moção aqui apresentada, por favor, levantem os seus crachás. Muito obrigado, podem abaixá-los. Abstenções? 5 abstenções. Votos contrários? 5 votos contrários também. Então a moção está aprovada. Agora o encaminhamento das alterações aqui apresentadas. Alguma manifestação... É bobagem fazer esse encaminhamento formal. Então no considerando que os estados que já define em lei a destinação de parte dos recursos a inclusão de Alagoas; no inciso I que os fundos estaduais que já estão regulamentados sejam postos em operação e se retire o Estado de Alagoas; e no inciso III que sejam estabelecidas pelas legislações a vinculação das receitas provenientes da compensação financeira à exclusão do Estado de Alagoas e a inclusão do Estado do Ceará. Então os conselheiros e as conselheiras que são favoráveis a essas alterações, por favor, levantem seus crachás. Muito obrigado. Abstenções? 4 abstenções. Votos contrários. Nenhum voto contra. As alterações foram aprovadas. Bem, eu penso que nós vamos caminhar para o encerramento em função do horário do almoço nesse item, mas seria muito importante acatando aqui as falas que eu acredito foi sintetizada pela fala do Conselheiro José Machado, há necessidade que a gente busque definir mecanismos de maior relevância em relação as nossas decisões e especialmente ao tema de recursos financeiros para manutenção do sistema. Eu queria, não foi feito aqui, mas me aproveitando de sua fala anterior também José Machado que a oficina que será realizada amanhã durante o período da tarde, amanhã e depois que ela também possa pensar em algum mecanismo que possa tornar isso mais efetivo; e algumas contribuições visto que há uma necessidade, uma demanda da nossa parte de caminhar nessa direção. Há um esforço da ANA nessa direção, há um esforço também da Secretaria e do próprio Ministro nessa direção, mas isso não está transformado efetivamente em deliberações do Conselho Nacional para que esses encaminhamentos sejam buscados. Só para dar uma informação do que está sendo buscado, mas é importante que o Conselho se aproprie, há uma preocupação no sentido de que as pequenas centrais hidrelétricas que estão isentas do pagamento de 0,75 sejam incluídas nesse pagamento. Então várias ações já foram feitas nessa direção, existem alguns outros mecanismos também onde se pretende aumentar o volume de recursos para efetividade do sistema nacional de gerenciamento de recursos hídricos, mas fica aqui então o convite para que as oficinas apontem para que o conselho delibere quando julgar oportuno, em novos e mais efetivos mecanismos nesse sentido. Então... (Intervenção fora do microfone). Tem uma proposta de um GT dentro da CTCOB, mas que isso não elimine a discussão amanhã na oficina entre todos os presentes. A reunião está encerrada para o almoço, fica suspensa agora e retornaremos pontualmente às 14 horas. Muito obrigado pela presença de todos reiterando o convite para que todos estejam aqui. Por favor, também os conselheiros... Lembrete, por favor: entreguem aqui na saída aquele formulário que visa definir as prioridades de agenda do conselho para este ano de 2009. Tem alguém que está recebendo ali? Então, por favor, entregue aqui na saída esse formulário. </w:t>
      </w:r>
      <w:r>
        <w:rPr>
          <w:b/>
        </w:rPr>
        <w:t xml:space="preserve">Sr. Vicente Andreu Guillo. (Secretário Executivo CNRH). </w:t>
      </w:r>
      <w:r>
        <w:rPr/>
        <w:t xml:space="preserve">Senhoras e senhores conselheiros para nossa agilidade nos trabalhos eu confirmei a pouco com o secretário do Ministro, o Luciano, e está confirmada a presença do Ministro aqui na Reunião do Conselho Nacional. Nós pretendemos fazê-lo no momento em que faremos também a apresentação a respeito do projeto do Aquífero Guarani, o PSAG do Aquífero Guarani; porém como o Ministro ainda não chegou à idéia é que a gente retomasse os trabalhos do momento aonde eles foram encerrados no item 2.1 da pauta, passaríamos ao item 3.1 da pauta e avançaríamos até o momento da sua chegada quando então interromperíamos a reunião, faríamos a solenidade com relação à apresentação e solenidade do Aquífero Guarani e daríamos então continuidade ao restante da pauta em seguida. Há algum encaminhamento contrário a esse de que a gente possa... Nenhum? Aprovado por absoluta falta de atenção. Não é a primeira vez não é Rosa? Então não é um problema assim... Não é a primeira vez e mais, não é nem exclusivo também, não posso me arvorar de que só comigo acontece isso. Então a idéia é... O Rodrigo, não, o Dalto, então a idéia é retomar a reunião e nós faríamos isso e na chegada do Ministro concluiríamos o item da pauta e em seguida passaríamos ao Aquífero Guarani. Então iremos agora para o item 3.2 da pauta que trata de deliberação sobre proposta de moção que recomenda ao Congresso Nacional a retirada de pauta dos projetos de lei que tratam de alterações no Código Florestal Brasileiro. Ela foi encaminhada pelo Conselheiro Dalto Favero Brochi a pedido da Câmara Técnica de Educação, Capacitação, Mobilização Social e Informação em Recursos Hídricos – CTEM. Então, por favor, Dalto. Dalto, por até 10 minutos para sua apresentação. </w:t>
      </w:r>
      <w:r>
        <w:rPr>
          <w:b/>
        </w:rPr>
        <w:t>Sr. Dalto Favero Brochi. (Comitês, Consórcios e Associações Intermunicipais das Bacias Hidrográficas).</w:t>
      </w:r>
      <w:r>
        <w:rPr/>
        <w:t xml:space="preserve">   Essa proposta encaminhada pela CTEM, Câmara de Mobilização ela recomenda ao Congresso Nacional, não sei se é muita petulância nossa pedir para os deputados retirarem de pauta o assunto sobre os projetos de lei, mas na verdade seria uma forma de a gente trazer para a representação da sociedade civil uma maior discussão sobre as propostas de alteração do Código Florestal Brasileiro. Isso tem interferência direta na questão da qualidade e quantidade de água dos nossos mananciais, então essa é a proposta. Tem os considerandos aí e como recomendação dessa moção seria para que o Congresso Nacional retirasse de pauta os projetos todos de lei que estão atrelados e fazem referência as alterações do Código Florestal, tendo em vista a necessidade de ampliação do seu debate com a sociedade; e também outras propostas que não constam ainda nessa proposta de moção senhor Secretário, mas eu gostaria do apoio da Lara Montenegro para complementar essas propostas já que surgiram alguns debates, algumas contribuições no plenário. </w:t>
      </w:r>
      <w:r>
        <w:rPr>
          <w:b/>
        </w:rPr>
        <w:t xml:space="preserve">Sra. Lara Montenegro. (CTEM – CNRH). </w:t>
      </w:r>
      <w:r>
        <w:rPr/>
        <w:t xml:space="preserve">Boa tarde a todos. Eu venho aqui representando a Câmara Técnica de Educação, Capacitação, Mobilização Social e Informação do Conselho. Infelizmente a nossa presidente Suraya não pode estar presente aqui, ela vai chegar só amanhã, então eu venho trazer essa proposta que esteve em discussão na nossa Câmara Técnica em função da nossa preocupação com a discussão que é uma preocupação nacional. A Política Ambiental está num processo de debate no Congresso, tem uma implicação direta, uma ligação direta com a discussão de recursos hídricos, e a gente acreditava que era muito importante trazer esse debate para dentro do Conselho Nacional de Recursos Hídricos. Nos considerandos a gente traz as justificativas das interrelações das políticas, da política de gestão de floresta, de gestão do uso do solo. Esse debate ficou explícito também durante o Seminário de 10 anos da Política Nacional de Educação Ambiental e dali surgiu essa preocupação e a motivação para a nossa apresentação aqui. Aqui nos encaminhamentos o que a gente recomendava ao Congresso Nacional de retirada de pauta dos projetos de lei que tratam das alterações do código, a gente tinha uma preocupação em dar tempo à sociedade para se apropriar da discussão e que de fato houvesse um subsídio técnico consistente; porque o que a gente notou conversando com as pessoas é que tinha uma insuficiência, uma falta de clareza e falta de ponto de partida comum para o debate. Então a gente acreditava que era importante dar mais tempo para as pessoas realmente se apropriarem desse debate. A Câmara Técnica com sua atribuição de trabalhar a perspectiva da educação e da mobilização acredita que a discussão política sobre essa pauta é um processo educativo também. A gente precisa mobilizar a sociedade para participar disso. A Constituição Federal determina que é um direito de todos ter acesso a ambiente saudável. Então as pessoas todas... As alterações, as implicações disso vão afetar a sociedade como um todo diretamente, então o que a gente considera importante é o diálogo com a sociedade para que de fato a gente possa construir uma política de forma participativa. Conversando com alguns conselheiros antes desse debate aqui o que a gente notou foi que a forma como foi apresentado, talvez a petulância que o Dalto coloca não seja a melhor forma, a recomendação da retirada de pauta; mas sim a recomendação da ampliação do debate, uma recomendação às comissões de meio ambiente do Senado e da Câmara, a ampliação do debate, maior visibilidade do debate junto à sociedade em especial com as instituições de ensino e pesquisa para dar esse subsídio para um posicionamento mais responsável. E como segunda recomendação a acolhida de subsídios técnicos elaborados durante o Seminário Água e Floresta do grupo de trabalho da CTIL que promoveu isso eu acho que em 2005. 2006? O relatório ficou pronto esse ano. A gente cita aqui também nos considerandos a moção referente à integração de políticas que também foi elaborado por esse grupo de trabalho. Enfim, a proposta está colocada e qualquer esclarecimento a gente está à disposição. </w:t>
      </w:r>
      <w:r>
        <w:rPr>
          <w:b/>
        </w:rPr>
        <w:t xml:space="preserve">Sr. Vicente Andreu Guillo. (Secretário Executivo CNRH). </w:t>
      </w:r>
      <w:r>
        <w:rPr/>
        <w:t xml:space="preserve"> Por favor, Lara e Dalto fiquem conosco aqui à mesa. Então estamos colocando a proposta em discussão, as inscrições, Rosa, Neiva, João Bosco, o companheiro... Por favor, Rosa. Lembrando que há uma proposta já aparentemente consensuada como emenda no sentido de que o enfoque principal da moção não seja à retirada de pauta, mas sim a ampliação do debate na sociedade. Então isso já está consensuado. Por favor, Rosa, por até três minutos. </w:t>
      </w:r>
      <w:r>
        <w:rPr>
          <w:b/>
        </w:rPr>
        <w:t xml:space="preserve">Sra. Rosa Maria Oliveira Machado Mancini. (Conselho Estadual de Recursos Hídricos – São Paulo). </w:t>
      </w:r>
      <w:r>
        <w:rPr/>
        <w:t xml:space="preserve">Eu já partindo dessa proposta desse upgrade de ser uma ampliação do debate que eu acho importante. Mas eu acho que seria interessante que já fosse definida... Eu acho que não tem que necessariamente fazer parte do conteúdo da moção, mas eu acho que nós temos que definir aqui como vai ser o encaminhamento dentro do Conselho. Existe já o grupo de trabalho, eu acho que esse grupo de trabalho tem que não só ficar responsabilizado por isso, mas ter uma diretriz que deveria sair daqui para acompanhar as propostas que estão sendo feitas; ter um mapeamento do que está sendo discutido lá; trazer para o nosso conhecimento com detalhes o que está acontecendo e aí a gente efetivamente poder influenciar um debate que está acontecendo. Do contrário vai para lá e nós não vamos estar organizados. Então eu acho que a idéia é essa, não só alterar o texto para o debate, mas sair daqui já com uma estratégia clara sobre como deve ser conduzida a questão. </w:t>
      </w:r>
      <w:r>
        <w:rPr>
          <w:b/>
        </w:rPr>
        <w:t xml:space="preserve">Sr. Vicente Andreu Guillo. (Secretário Executivo CNRH). </w:t>
      </w:r>
      <w:r>
        <w:rPr/>
        <w:t xml:space="preserve">Próximo inscrito, por favor. Neiva. </w:t>
      </w:r>
      <w:r>
        <w:rPr>
          <w:b/>
        </w:rPr>
        <w:t>Sr. Flávio Antonio Neiva. (Concessionárias e Autorizadas de Geração Hidrelétrica).</w:t>
      </w:r>
      <w:r>
        <w:rPr/>
        <w:t xml:space="preserve"> A minha contribuição é no sentido de indagar mais ou menos na linha que a conselheira disse. Se há um mapeamento, quais são os projetos, os PLs, Projetos de Lei que não seja mais possível contribuir dentro do processo de audiência pública que tem lá, porque senão simplesmente vai partir aqui do nosso Conselho um travamento diante do andamento de alguns projetos que eu nem sei quais são, quantos são, para que nós possamos ter essa idéia. E não só desse assunto do Código Florestal, não só isso impacta as águas, outros assuntos impactam as águas e, no entanto, nós não estamos pedindo para levantar ou sustar ou tirar de pauta tais projetos que impactam a água. O que devemos fazer é contribuir dentro do rito do Congresso, do rito dos PLs de lá, ou caso contrário se tem algum vencendo vamos atuar junto com rapidez nos que já estão impossibilitados de contribuir. Agora, eu gostaria de perguntar na CTIL, se é possível, eu estou um pouco indignado porque eu preparei para essa reunião aqui do Conselho assuntos que foram previamente enviados, no entanto já estamos quase no fim do primeiro dia examinando assuntos de urgência que eu nem tomei conhecimento. Então fica muito difícil isso, porque eu preparei com muito afinco os assuntos que foram previamente enviados, no entanto eles passam na frente de todos os assuntos. Porque incluir na pauta, eu votei para incluir, mas não incluir em primeiro lugar em detrimento dos outros assuntos. </w:t>
      </w:r>
      <w:r>
        <w:rPr>
          <w:b/>
        </w:rPr>
        <w:t xml:space="preserve">Sr. Vicente Andreu Guillo. (Secretário Executivo CNRH). </w:t>
      </w:r>
      <w:r>
        <w:rPr/>
        <w:t xml:space="preserve">Muito obrigado Conselheiro Neiva. Só fazendo o esclarecimento de que aqueles assuntos que são aprovados em regime de urgência por força do nosso regimento que está em discussão, quer dizer, em apreciação na câmara técnica para uma proposta de alteração, por força do regimento atual eles devem ser colocados prioritariamente em relação à ordem do dia. Próximo inscrito, por favor, Ivo. </w:t>
      </w:r>
      <w:r>
        <w:rPr>
          <w:b/>
        </w:rPr>
        <w:t xml:space="preserve">Sr. Ivo Melo. (Usuários de Recursos Hídricos – Irrigantes). </w:t>
      </w:r>
      <w:r>
        <w:rPr/>
        <w:t xml:space="preserve">Ivo Melo, Associação dos Arrozeiros de Alegrete, representando os irrigantes. Senhor Secretário nós inclusive na abertura fomos uma das assinaturas para que fosse colocado aqui em regime de urgência, mas eu coloquei algumas observações que já foram colocadas. Mas eu queria só lembrar que a urgência que o Congresso tem hoje é por conta de um decreto presidencial que coloca em xeque a não observância do Código Florestal que tem muita história a respeito. Mas o decreto presidencial do ano passado, 6686, ele coloca em xeque principalmente atividade agropecuária no país inteiro e por isso o Congresso Nacional conseguiu uma negociação com a presidência da república de que esse decreto ficasse postergado até novembro deste ano. Então por isso corre com certa rapidez dentro do Congresso Nacional para que resolva esse assunto. Então eu queria colocar que talvez também a moção, o encaminhamento ou a preocupação do Conselho deveria também ser ao executivo para que se for proporcionado o debate que a gente concorda plenamente da forma como está colocado na moção discutir sobre ciência, tecnologia e fazer transversalidade dessa discussão com a sociedade como um todo é importantíssimo nesse momento. Exatamente para que a sociedade se aproprie disso, porque é importante para o país e que a gente então de certa forma que o Conselho possa também atuar a nível de executivo para dizer que não pode ser uma descasada da outra. O Congresso Nacional não pode deixar de atuar nessa parte porque tem uma data limite negociada com o Congresso Nacional do executivo por conta desse decreto. E gostaria também de colocar a nossa disponibilidade por já estar tratando desse assunto por vários meses em fórum de discussão onde a gente está proporcionando aos legisladores, ao grupo de legisladores que estão construindo novos projetos de leis. Nós temos uma turma no Rio Grande do Sul que está subsidiando com informações técnicas e assim por diante para que a gente possa construir negociando com a sociedade como um todo um novo Código Florestal ou um Código Ambiental como estão colocando. Então seriam essas as nossas sugestões. Muito obrigado.  </w:t>
      </w:r>
      <w:r>
        <w:rPr>
          <w:b/>
        </w:rPr>
        <w:t xml:space="preserve">Sr. Vicente Andreu Guillo. (Secretário Executivo CNRH). </w:t>
      </w:r>
      <w:r>
        <w:rPr/>
        <w:t xml:space="preserve">Muito obrigado Ivo. Próximo inscrito, João Bosco. Na fala do Conselheiro João Bosco nós vamos encerrar as inscrições a respeito desse tema. </w:t>
      </w:r>
      <w:r>
        <w:rPr>
          <w:b/>
        </w:rPr>
        <w:t>Sr. João Bosco Senra. (Ministério do Meio Ambiente).</w:t>
      </w:r>
      <w:r>
        <w:rPr/>
        <w:t xml:space="preserve"> Eu queria dizer da importância dessa discussão. Nós em reuniões anteriores aqui do Conselho Nacional discutimos aqui as enchentes de Santa Catarina, discutimos o reflexo que foi do processo de desmate que ocorreu nesse estado recentemente e que poderia inclusive segundo vários textos e informações técnicas essa relação direta que tem a questão da vegetação com o processo dos eventos críticos. Eu fico me perguntando como estaria o Amazonas se a gente tivesse uma cobertura vegetal bem menor com essas chuvas que estamos tendo. O reflexo que teríamos hoje para as comunidades, para toda a economia do país inclusive. Então eu penso que a política de recursos hídricos deve trazer na pauta essa discussão como uma discussão importante que tem que ser pensada de maneira integradamente eu acho fundamental. Eu participei recentemente de um debate na Universidade Federal aqui de Brasília e esse era um dos temas que as universidades traziam, alguns setores acadêmicos apresentavam que é a importância de incluir o setor acadêmico para discutir melhor o Código Florestal, considerando os biomas, considerando outras variáveis que efetivamente na época que o código foi elaborado ele não contemplou; mas que é sem dúvida nenhuma fundamental que critérios técnicos possam ser incorporados nesse processo de discussão e não apenas critérios políticos. Eu acho que isso que é fundamental trazer. E esse Conselho com essa moção dá essa contribuição de chamar para uma discussão mais ampla com a participação da sociedade, com a participação da academia para que os critérios efetivamente possam vislumbrar um futuro que seja efetivamente mais sustentável e não um futuro trágico que possa se avizinhar com mudanças como às vezes costuma acontecer e corremos depois atrás do prejuízo. Eu acho que é um compromisso com o futuro, um compromisso com as próximas gerações e com a própria economia do país nesse debate, nessa discussão buscar se fundamentar em conhecimentos que já temos disponíveis nesse país que possam orientar efetivamente as leis que venham no sentido de aprimorar e não no sentido de voltar atrás nas conquistas do povo brasileiro. Muito obrigado. </w:t>
      </w:r>
      <w:r>
        <w:rPr>
          <w:b/>
        </w:rPr>
        <w:t xml:space="preserve">Sr. Vicente Andreu Guillo. (Secretário Executivo CNRH). </w:t>
      </w:r>
      <w:r>
        <w:rPr/>
        <w:t xml:space="preserve">Muito obrigado Conselheiro João Bosco. O último inscrito para falar sobre o tema, o nosso Conselheiro José Machado. </w:t>
      </w:r>
      <w:r>
        <w:rPr>
          <w:b/>
        </w:rPr>
        <w:t>Sr. José Machado. (Ministério do Meio Ambiente).</w:t>
      </w:r>
      <w:r>
        <w:rPr/>
        <w:t xml:space="preserve"> Eu não tive oportunidade de ver as falas anteriores a do João Bosco e quero externar aqui uma opinião pessoal, não é a opinião da minha instituição. Eu acho muito pertinente essa discussão. Eu acho que é uma discussão relevante e entendo que o Conselho pode dar uma grande contribuição, mas eu não sei se a melhor contribuição que o Conselho pode dar é pedir para retirar os projetos de tramitação. Eu tenho dúvida da eficiência dessa proposta. Eu acho melhor o Conselho promover um debate sobre o tema...</w:t>
      </w:r>
      <w:r>
        <w:rPr>
          <w:b/>
        </w:rPr>
        <w:t xml:space="preserve">Sr. Vicente Andreu Guillo. (Secretário Executivo CNRH). </w:t>
      </w:r>
      <w:r>
        <w:rPr/>
        <w:t xml:space="preserve">Houve apresentação da proposta, só esclarecendo, e uma construção de um consenso inicial em relação à redação que ao invés de propor a retirada houvesse uma proposta, uma nova proposta de redação que vai ser apresentada no sentido da solicitação da ampliação do debate junto à sociedade civil. </w:t>
      </w:r>
      <w:r>
        <w:rPr>
          <w:b/>
        </w:rPr>
        <w:t>Sr. José Machado. (Ministério do Meio Ambiente).</w:t>
      </w:r>
      <w:r>
        <w:rPr/>
        <w:t xml:space="preserve"> Ah bom. Então não está mais aqui quem falou. </w:t>
      </w:r>
      <w:r>
        <w:rPr>
          <w:b/>
        </w:rPr>
        <w:t xml:space="preserve">Sr. Vicente Andreu Guillo. (Secretário Executivo CNRH). </w:t>
      </w:r>
      <w:r>
        <w:rPr/>
        <w:t>Mas com relação ao debate, como nós poderíamos fazer, tem alguma contribuição José Machado? Porque os conselheiros também se manifestaram a respeito disso, então nós podemos, em seguida vamos fazer a votação da moção com a proposta de redação que vai ser apresentada, porém vários conselheiros manifestaram o desejo de que esse debate prossiga no âmbito do conselho alertado inclusive por uma atribuição do Conselho, previsto na lei 9433 no capítulo 2º que trata do Conselho Nacional de Recursos Hídricos. No artigo 34 diz aqui: O conselho nacional é composto por, define sua constituição, e no artigo 35 ele diz textualmente: Compete ao Conselho Nacional de Recursos Hídricos, é competência do Conselho Nacional previsto na lei. Inciso V: analisar propostas de alteração da legislação pertinente a recursos hídricos e a Política Nacional de Recursos Hídricos. E evidentemente o Código Florestal trata de legislação pertinente a recursos hídricos também, então temos aqui até mesmo uma atribuição legal, definida pela Lei 9433. Então com a palavra...</w:t>
      </w:r>
      <w:r>
        <w:rPr>
          <w:b/>
        </w:rPr>
        <w:t>Sr. José Machado. (Ministério do Meio Ambiente).</w:t>
      </w:r>
      <w:r>
        <w:rPr/>
        <w:t xml:space="preserve">  Inteiramente de acordo com que o Conselho se pronuncie sobre essa matéria, mas se pronuncie de uma maneira qualificada e não de uma maneira ligeira. Eu acho que a tramitação desses projetos não será curta, é uma tramitação longa, é um debate longo, não creio que isso seja decidido em regime de urgência ou coisa do tipo. Então eu acho que nós teremos tempo suficiente para convocar especialistas e a gente fazer um debate qualificado nesse conselho e uma manifestação do conselho seguramente pode influenciar esse debate positivamente. Então eu me incorporo a essa visão de que essa é uma matéria relevante e devemos debatê-la intensamente e o conselho tirar uma posição, mas uma posição amadurecida. </w:t>
      </w:r>
      <w:r>
        <w:rPr>
          <w:b/>
        </w:rPr>
        <w:t xml:space="preserve">Sr. Vicente Andreu Guillo. (Secretário Executivo CNRH).  </w:t>
      </w:r>
      <w:r>
        <w:rPr/>
        <w:t xml:space="preserve">Muito obrigado. Eu pediria então a Lara, não há mais inscritos, a Lara ou o Dalto para que procedesse... (Intervenção fora do microfone). Você não se inscreveu. Não é nem Floriane, eu estou falando com o João Clímaco. Você quer usar a palavra? Então, por favor, mas durante o período de inscrições dessa vez eu fui bastante claro que as pessoas se inscrevessem. Então excepcionalmente o Floriane e em seguida o João Clímaco para que façam uso da palavra em relação a esse tema e em seguida as inscrições estão encerradas. Floriane. </w:t>
      </w:r>
      <w:r>
        <w:rPr>
          <w:b/>
        </w:rPr>
        <w:t xml:space="preserve">Sr. Cláudio Ramos Floriane Júnior.  (Prestadores de Serviço Público de Abastecimento de Água e Esgotamento Sanitário – CASAN). </w:t>
      </w:r>
      <w:r>
        <w:rPr/>
        <w:t xml:space="preserve">Secretário obrigado. Eu só estou pedindo para me inscrever de forma extemporânea, reconheço isso, até porque nós tínhamos feito uma discussão aqui no conselho há três reuniões atrás em função do ocorrido em Santa Catarina com relação à catástrofe. E a gente discutiu aqui que precisava José Machado o conselho pautar a discussão, Secretário veja se me ajuda a recordar isso, de fazer uma discussão no conselho do que os eventos críticos ligados a recursos hídricos estão causando nos mananciais, na questão do solo e etc.. Então a minha dúvida Vicente é em relação a isso, é que se faça uma discussão Machado em cima da questão do Código porque eu acho absolutamente necessário, mas também nós temos outros eventos críticos que estão acontecendo no país e que também estão afetando de maneira significativa a questão de recursos hídricos, principalmente para nós que somos operadores do setor de saneamento. Então de repente por um evento crítico nós estamos com 1, 2, 10, 20 cidades sem você ter condição de garantir o abastecimento público. Então é nesse sentido que eu acho que precisa ficar mais entendido o que nós vamos discutir e por isso ainda me mantenho favorável a moção. </w:t>
      </w:r>
      <w:r>
        <w:rPr>
          <w:b/>
        </w:rPr>
        <w:t xml:space="preserve">Sr. Vicente Andreu Guillo. (Secretário Executivo CNRH).  </w:t>
      </w:r>
      <w:r>
        <w:rPr/>
        <w:t xml:space="preserve">Muito obrigado. Por favor, João Clímaco. </w:t>
      </w:r>
      <w:r>
        <w:rPr>
          <w:b/>
        </w:rPr>
        <w:t xml:space="preserve">Sr. João Clímaco Soares de Mendonça. (Organizações Não Governamentais). </w:t>
      </w:r>
      <w:r>
        <w:rPr/>
        <w:t xml:space="preserve">Senhor Secretário e demais membros do Conselho, nós estamos vivendo uma situação muito peculiar. Eu me sinto um pouco gratificado com o nível de elaboração das questões sociais, das questões que são pertinentes a recursos hídricos que tem de certa forma, chegado aqui ao Conselho como demandas prementes para ser tomada posição. Pode ser que até o formato conforme o senhor presidente da ANA coloca, não esteja de acordo, não vá ao agrado, mas nós estamos vendo que as demandas, as questões que estão afligindo a sociedade, os problemas que estão surgindo interrelacionados com a questão de recursos hídricos estão sendo bem colocados, bem prementes. E quando eu vejo o conselho falar, pensar e vir com uma proposta dessas é um cenário diferente que aponta que há uma evolução, e a gente não pode fugir dessas questões conjunturais sob pena de sermos deslegitimados pela sociedade. A sociedade brasileira tem que entender esse conselho como um ator político, não um sistema, mas um ator político de um sistema, de uma política pública que está ao lado da sociedade. Hoje no Brasil inteiro está tendo uma discussão seriíssima de uma ofensiva extremamente inapropriada e desmesurada de setores que querem retroceder a legislação que faz com que todos os nossos problemas ambientais se agravem. Eu acho que em que pese o meu respeito pelo senhor Presidente da ANA eu penso que nós temos, está na hora certa, no momento certo de se colocar diante das coisas. Podemos até aprimorar, fazer outra dinâmica para que essas questões sejam melhores colocadas conforme foi falado, mas não podemos ficar a reboque do que está acontecendo na sociedade. E hoje já há um clamor, uma ofensiva generalizada, em todas as assembléias legislativas está tendo propostas para retroceder as legislações que permitam o nosso patrimônio ambiental e hídrico retroceder na qualidade e a forma de uso do nosso patrimônio ambiental. Em nível federal existe essa discussão, a sociedade está se mobilizando e o conselho não pode ficar ausente disso. Eu parabenizo quem teve essa idéia de fazer essa proposta e espero que esse momento de evolução se aprofunde e a gente quem sabe atenda a ansiedade do Presidente da ANA e faça como rotina elaborações melhores. Mas que não percamos a oportunidade de nos colocarmos diante da conjuntura que estamos vivendo no resto da sociedade brasileira em relação ao retrocesso que ameaça se abater sobre a gestão no nosso patrimônio ambiental e nosso patrimônio hídrico. Obrigado. </w:t>
      </w:r>
      <w:r>
        <w:rPr>
          <w:b/>
        </w:rPr>
        <w:t xml:space="preserve">Sr. Vicente Andreu Guillo. (Secretário Executivo CNRH).  </w:t>
      </w:r>
      <w:r>
        <w:rPr/>
        <w:t xml:space="preserve">Muito obrigado João Clímaco. Não há mais inscrições. Eu vou fazer a seguinte proposta de encaminhamento. Primeiro que a gente aprecie e seja apresentada ao plenário a proposta de redação fruto das intervenções e das conversas já havidas a esse respeito. Em seguida nós precisaríamos propor um mecanismo de como essa discussão deve prosseguir no âmbito do Conselho Nacional, então também se há alguma proposta mais específica, se ela retorna a Câmara Técnica que ora propõe a moção ou se há alguma outra sugestão que aprimore esse mecanismo de discussão no âmbito do Conselho Nacional. Então eu vou pedir para o Dalto... Quem vai fazer a leitura? Dalto? Por favor, faça a leitura com vagar do novo enfoque dessa moção. </w:t>
      </w:r>
      <w:r>
        <w:rPr>
          <w:b/>
        </w:rPr>
        <w:t xml:space="preserve">Sr. Dalto Favero Brochi. (Comitês, Consórcios e Associações Intermunicipais das Bacias Hidrográficas).  </w:t>
      </w:r>
      <w:r>
        <w:rPr/>
        <w:t>Na verdade teríamos até uma proposta de alteração de redação da ementa, já que a ementa falava da retirada de pauta e aqui agora a proposta seria de ampliação do debate, então teríamos que...</w:t>
      </w:r>
      <w:r>
        <w:rPr>
          <w:b/>
        </w:rPr>
        <w:t xml:space="preserve">Sr. Vicente Andreu Guillo. (Secretário Executivo CNRH).  </w:t>
      </w:r>
      <w:r>
        <w:rPr/>
        <w:t xml:space="preserve">A emenda foi retirada de pauta? </w:t>
      </w:r>
      <w:r>
        <w:rPr>
          <w:b/>
        </w:rPr>
        <w:t xml:space="preserve">Sr. Dalto Favero Brochi. (Comitês, Consórcios e Associações Intermunicipais das Bacias Hidrográficas). </w:t>
      </w:r>
      <w:r>
        <w:rPr/>
        <w:t xml:space="preserve">Não, da ementa. </w:t>
      </w:r>
      <w:r>
        <w:rPr>
          <w:b/>
        </w:rPr>
        <w:t xml:space="preserve">Sr. Vicente Andreu Guillo. (Secretário Executivo CNRH).  </w:t>
      </w:r>
      <w:r>
        <w:rPr/>
        <w:t xml:space="preserve">Ah, retirada de pauta, perdão, perfeito. No Congresso. </w:t>
      </w:r>
      <w:r>
        <w:rPr>
          <w:b/>
        </w:rPr>
        <w:t xml:space="preserve">Sr. Dalto Favero Brochi. (Comitês, Consórcios e Associações Intermunicipais das Bacias Hidrográficas). </w:t>
      </w:r>
      <w:r>
        <w:rPr/>
        <w:t xml:space="preserve">  Exato. Então seria recomenda ao Congresso Nacional a ampliação do debate sobre os projetos de lei que tratam de alteração do Código Florestal Brasileiro. </w:t>
      </w:r>
      <w:r>
        <w:rPr>
          <w:b/>
        </w:rPr>
        <w:t xml:space="preserve">Sr. Vicente Andreu Guillo. (Secretário Executivo CNRH).  </w:t>
      </w:r>
      <w:r>
        <w:rPr/>
        <w:t xml:space="preserve">Está claro isso? Continue. </w:t>
      </w:r>
      <w:r>
        <w:rPr>
          <w:b/>
        </w:rPr>
        <w:t xml:space="preserve">Sr. Dalto Favero Brochi. (Comitês, Consórcios e Associações Intermunicipais das Bacias Hidrográficas).  </w:t>
      </w:r>
      <w:r>
        <w:rPr/>
        <w:t xml:space="preserve">E aí no final seria retirada essa redação do recomendar ao Congresso Nacional e vamos alterar a proposta então ficando no último parágrafo: recomendar ao Congresso Nacional a ampliação do debate junto à sociedade, em especial as instituições de ensino e pesquisa, sobre as propostas de alteração do Código Florestal Brasileiro. E recomendar ao Congresso Nacional a acolhida dos subsídios técnicos elaborados no âmbito do Seminário Água e Floresta, promovido pela CTIL/CNRH em 2007. </w:t>
      </w:r>
      <w:r>
        <w:rPr>
          <w:b/>
        </w:rPr>
        <w:t>Sra. (Não Identificada).</w:t>
      </w:r>
      <w:r>
        <w:rPr/>
        <w:t xml:space="preserve"> Eu acho que seria o caso já que a gente está se propondo a produzir um posicionamento do conselho eu acho que teria que ter espaço para a acolhida desse posicionamento do conselho; mas que virá num momento futuro. </w:t>
      </w:r>
      <w:r>
        <w:rPr>
          <w:b/>
        </w:rPr>
        <w:t xml:space="preserve">Sr. Vicente Andreu Guillo. (Secretário Executivo CNRH). </w:t>
      </w:r>
      <w:r>
        <w:rPr/>
        <w:t xml:space="preserve">Eu sugiro primeiro que passe a secretaria para que haja uma colocação para que todos os conselheiros e as conselheiras tenham acesso visual ao que está sendo proposto. E em seguida antes de encaminhar à votação eu gostaria de perguntar, eu não entendi assim, não sei se você viu Marley, houve várias falas no sentido de que o conselho possa discutir e se posicionar a respeito, mas eu não percebi alguma fala específica de como fazê-lo dentro do conselho. (Intervenção fora do microfone). Pois não João Bosco, enquanto está sendo transcrito ali o texto. </w:t>
      </w:r>
      <w:r>
        <w:rPr>
          <w:b/>
        </w:rPr>
        <w:t xml:space="preserve">Sr. João Bosco Senra. (Ministério do Meio Ambiente). </w:t>
      </w:r>
      <w:r>
        <w:rPr/>
        <w:t xml:space="preserve">Só uma proposta de encaminhamento tentando pegar a proposta da Rosa com o que o José Machado apresenta de que a Câmara Técnica CTEM tem o GT... (Intervenção fora do microfone). A CTEM é que propôs a moção. E constitua um GT que levante as propostas de lei... (Intervenção fora do microfone). Não. Tem na CTIL, tinha na CTIL, mas encerrou. A CTIL encerrou agora. Encerrou não? Não? Então tem na CTIL. Não encerrou. Está bom. Então que o GT da CTIL talvez, eu acredito que possa incorporar alguns membros da CTEM que propuseram a moção que eles façam um levantamento dos projetos de lei; situação em que está cada projeto de lei; o processo de discussão e que prepare um debate para o plenário do conselho, propõe uma proposta de debate para o plenário do conselho na linha do que o José Machado propôs. </w:t>
      </w:r>
      <w:r>
        <w:rPr>
          <w:b/>
        </w:rPr>
        <w:t xml:space="preserve">Sr. Vicente Andreu Guillo. (Secretário Executivo CNRH). </w:t>
      </w:r>
      <w:r>
        <w:rPr/>
        <w:t xml:space="preserve">Alguma outra proposta complementar? Pois não? (Intervenção fora do microfone). Pois não Neiva, por favor, nos ajude. É que enquanto está fazendo a redação nós estamos antecipando a discussão, em seguida nós vamos retornar para a votação da moção. </w:t>
      </w:r>
      <w:r>
        <w:rPr>
          <w:b/>
        </w:rPr>
        <w:t>Sr. Flávio Antonio Neiva. (Concessionárias e Autorizadas de Geração Hidrelétrica).</w:t>
      </w:r>
      <w:r>
        <w:rPr/>
        <w:t xml:space="preserve"> A proposição que eu faço dado esse múltiplo entendimento que nós temos e que ninguém é contra nada. Nós estamos esclarecendo aqui o rumo que o CNRH deve tomar, é que essa proposta volte à câmara técnica e adapte a essas várias sugestões, do que a gente sugerir que amplie o debate. Eu fico imaginando chegando às mãos do Presidente da Câmara dos Deputados um pedido de ampliar o debate. Então é uma coisa sem sentido, o debate está posto, vamos lá debater. Agora, a proposta do Machado, presidente da ANA é sensata, vamos fazer uma proposta madura que possa ser acatada pelo Congresso e não há nenhum constrangimento de voltar e adaptar isso a essas idéias se for o caso. Essa é a minha proposta. </w:t>
      </w:r>
      <w:r>
        <w:rPr>
          <w:b/>
        </w:rPr>
        <w:t xml:space="preserve">Sr. Vicente Andreu Guillo. (Secretário Executivo CNRH). </w:t>
      </w:r>
      <w:r>
        <w:rPr/>
        <w:t xml:space="preserve">Eu entendi. Eu peço desculpas eu não havia compreendido assim, mas temos uma preliminar se é que nós vamos votar essa moção ou não mesmo com as alterações já propostas ou se a recomendação desse plenário é que essa moção retorne a Câmara Técnica que fez a proposta e eventualmente as outras que possam ser discutidas, me permita dizer isso Neiva, para aprofundamento para depois apresentação dessa questão aqui novamente em plenário. Então nós temos uma preliminar se eu entendi adequadamente que é a oportunidade da votação dessa moção neste plenário aqui e agora. Está correto? Então essa é uma preliminar. Então nós temos uma intervenção já feita favorável a que este plenário não aprecie a moção e, portanto ela recomece junto as Câmaras Técnicas e aos seus GTs e você vai encaminhar provavelmente para que seja votação aqui agora. É isso? Então, por favor, Floriane. </w:t>
      </w:r>
      <w:r>
        <w:rPr>
          <w:b/>
        </w:rPr>
        <w:t>Sr. Cláudio Ramos Floriane Júnior.  (Prestadores de Serviço Público de Abastecimento de Água e Esgotamento Sanitário – CASAN).</w:t>
      </w:r>
      <w:r>
        <w:rPr/>
        <w:t xml:space="preserve"> Eu acho a gente tem que ter clareza do que está acontecendo no país e da demanda de tempo que nós temos. Para que a gente possa garantir que o Congresso Nacional abra espaço para essa discussão é absolutamente necessário que: a moção chegue ao Congresso para mostrar que o Conselho Nacional de Recursos Hídricos, instância responsável pelo estabelecimento da política entende que é preciso discutir melhor. Porque senão nós vamos correr o risco de estar sendo aprovado enquanto a gente propõe uma discussão algum projeto que vá prejudicar o que nós queremos. Então para mim o mais urgente é que o Congresso saiba que nós estamos tentando discutir isso. E quero dar para os senhores um exemplo do que eu estou vivendo, e acho que as questões não podem ser tratadas do ponto de vista local, mas tem que pensar que com a construção do código ambiental de Santa Catarina nós passamos a ter um problema jurídico: o que está valendo, o que a lei de recursos hídricos diz ou o que está colocado no código ambiental de Santa Catarina?  Então eu acho extremamente importante que a gente encaminhe a aprovação dessa moção. </w:t>
      </w:r>
      <w:r>
        <w:rPr>
          <w:b/>
        </w:rPr>
        <w:t xml:space="preserve">Sr. Vicente Andreu Guillo. (Secretário Executivo CNRH). </w:t>
      </w:r>
      <w:r>
        <w:rPr/>
        <w:t xml:space="preserve">Muito obrigado. Posso encaminhar então à votação do nosso encaminhamento, se nós vamos apreciar a proposta de moção ou se nós vamos retorná-la à Câmara Técnica. Está claro isso para os conselheiros e para as conselheiras. Posso colocar em votação? São duas propostas. A primeira proposta de que este plenário aprecie a proposta de moção e a segunda proposta é que ela retorne à Câmara Técnica do Conselho. Está claro? Então os conselheiros e as conselheiras que são favoráveis a proposta número um que é apreciar a moção aqui em plenário, por favor, levantem seus crachás. Ok. Podem abaixar. Os conselheiros e as conselheiras que votam pela proposta número dois, de que essa moção retorne a Câmara Técnica, por favor, levantem seus crachás. É bastante claro visualmente a vitória da proposta número 1. Alguém deseja que se faça contagem? Não. Então venceu a proposta número 1 que é esse plenário apreciar essa moção com as recomendações aqui também já feitas de que haja um aprofundamento da discussão no âmbito do conselho, mas haveria um primeiro posicionamento através dessa moção. A transcrição do texto está aqui? Então, por favor, na ementa. Você incluiu aqui na ementa? Recomenda a ampliação... Ampliar ou ampliação? (Intervenção fora do microfone). Ampliar a discussão dos projetos. É isso? (Intervenção fora do microfone). Recomenda ao Congresso Nacional ampliar a discussão dos projetos de lei que tratam de alterações no Código Florestal Brasileiro. (Intervenção fora do microfone). Como? Sobre os projetos. Isso. Então eu vou ler. (Intervenção fora do microfone). A discussão sobre os projetos de lei que tratam... (Intervenção fora do microfone). Parece claro. Está claro? Está bem? Então vamos para as recomendações. As recomendações. Recomendar ao Congresso Nacional a ampliação do debate junto à sociedade, em especial às instituições de ensino e pesquisa sobre as propostas de alteração no Código Florestal Brasileiro. Recomendar ao Congresso Nacional a acolhida dos subsídios técnicos elaborados no âmbito do Seminário Água e Floresta, promovido pela Câmara Técnica de Assuntos Institucionais/Conselho Nacional de Recursos Hídricos, em 2007. Ok? Alguma dúvida em relação à nova redação? Alguma... Por favor, Rosa. Porque como está sendo construído em plenário está valendo tudo. Quem tiver sugestões sobre essas alterações, por favor, pode fazê-las. Use o microfone Rosa. </w:t>
      </w:r>
      <w:r>
        <w:rPr>
          <w:b/>
        </w:rPr>
        <w:t xml:space="preserve">Sra. Rosa Maria Oliveira Machado Mancini. (Conselho Estadual de Recursos Hídricos – São Paulo). </w:t>
      </w:r>
      <w:r>
        <w:rPr/>
        <w:t xml:space="preserve">Eu acho que fica muito genérico apenas e tão somente indicar a acolhida do subsídio do Seminário Água e Floresta. Nós não sabemos, eu pelo menos não sei, eu acho que poucos daqui sabem o teor das discussões que estão acontecendo com detalhes. Então isso aí é uma coisa muito genérica. Eu acho que teria que ter... Caberia a nós, a partir do momento que tivéssemos esse detalhamento das propostas que estão sendo elaboradas que nós fizéssemos a correlação entre os subsídios e o que está sendo proposto. Agora, isso é muito genérico. </w:t>
      </w:r>
      <w:r>
        <w:rPr>
          <w:b/>
        </w:rPr>
        <w:t xml:space="preserve">Sr. Vicente Andreu Guillo. (Secretário Executivo CNRH).  </w:t>
      </w:r>
      <w:r>
        <w:rPr/>
        <w:t xml:space="preserve">Então pela retirada desse último parágrafo, por favor, Wilson. </w:t>
      </w:r>
      <w:r>
        <w:rPr>
          <w:b/>
        </w:rPr>
        <w:t>Sr. Wilson.</w:t>
      </w:r>
      <w:r>
        <w:rPr/>
        <w:t xml:space="preserve"> É sobre o destinatário da moção: ao Congresso Nacional. Quem é o Congresso Nacional? Não seria ao presidente do Congresso Nacional? Eu não sei, eu tenho dúvidas. </w:t>
      </w:r>
      <w:r>
        <w:rPr>
          <w:b/>
        </w:rPr>
        <w:t xml:space="preserve">Sr. Vicente Andreu Guillo. (Secretário Executivo CNRH). </w:t>
      </w:r>
      <w:r>
        <w:rPr/>
        <w:t xml:space="preserve">Eu acho que as duas casas, a Câmara e o Senado. </w:t>
      </w:r>
      <w:r>
        <w:rPr>
          <w:b/>
        </w:rPr>
        <w:t>Sr. Wilson.</w:t>
      </w:r>
      <w:r>
        <w:rPr/>
        <w:t xml:space="preserve"> Sim, mas eu acho que ao Congresso vai bater onde, numa Secretária? </w:t>
      </w:r>
      <w:r>
        <w:rPr>
          <w:b/>
        </w:rPr>
        <w:t xml:space="preserve">Sr. Vicente Andreu Guillo. (Secretário Executivo CNRH).  </w:t>
      </w:r>
      <w:r>
        <w:rPr/>
        <w:t xml:space="preserve">À presidência da Câmara e do Senado. Então para detalhamento: a presidência a Câmara e do Senado. Para eu colocar em votação, alguém sustenta que seja mantido esse último parágrafo que a Conselheira Rosa Mancini sugere a retirada? Alguém é pela sua manutenção? Não. Então, por favor, deleta. Nós vamos encaminhar à votação sem essa... (Intervenção fora do microfone). Perdão? (Intervenção fora do microfone). Eventualmente verificar a oportunidade de entre os considerandos citar essa questão, mas sairia da recomendação. Ok? Pois não. </w:t>
      </w:r>
      <w:r>
        <w:rPr>
          <w:b/>
        </w:rPr>
        <w:t>Sr. Cláudio Ramos Floriane Júnior.  (Prestadores de Serviço Público de Abastecimento de Água e Esgotamento Sanitário – CASAN).</w:t>
      </w:r>
      <w:r>
        <w:rPr/>
        <w:t xml:space="preserve"> Eu acho que na redação ali que está colocada: recomendar ao Congresso Nacional ampliação do debate junto à sociedade e em especial às instituições de ensino e pesquisa. Eu acho que esse conselho tem que chamar atenção da sua condição de consultor de política, em especial primeiro ao Conselho Nacional de Recursos Hídricos. Eu acho que às instituições de ensino e pesquisa está perfeito, mas eu acho que nós temos que fazer referência primeiro ao próprio conselho não é? Se nós estamos propondo que o Conselho faça essa discussão não faz sentido que...</w:t>
      </w:r>
      <w:r>
        <w:rPr>
          <w:b/>
        </w:rPr>
        <w:t xml:space="preserve">Sr. Vicente Andreu Guillo. (Secretário Executivo CNRH). </w:t>
      </w:r>
      <w:r>
        <w:rPr/>
        <w:t xml:space="preserve">Por favor, são duas questões, eu havia comentado. Vamos fazer a votação. Primeiro: é uma moção que recomenda ao Congresso, a segunda é a discussão no âmbito do conselho. Foi feita aqui uma sugestão no sentido de que a Câmara Técnica de Água e Floresta da CTIL apresente o mecanismo de como fazê-lo, mas não conflita com essa moção Floriane. </w:t>
      </w:r>
      <w:r>
        <w:rPr>
          <w:b/>
        </w:rPr>
        <w:t>Sr. Cláudio Ramos Floriane Júnior.  (Prestadores de Serviço Público de Abastecimento de Água e Esgotamento Sanitário – CASAN).</w:t>
      </w:r>
      <w:r>
        <w:rPr/>
        <w:t xml:space="preserve"> Não. Eu acho que não conflita. Eu sou estou querendo chamar atenção de que nós no Conselho devemos colocar que a discussão em especial seja do Congresso com o Conselho Nacional de Recursos Hídricos e não com as instituições de ensino e pesquisa. Com todo respeito. (Intervenção fora do microfone). Claro, se nós somos...</w:t>
      </w:r>
      <w:r>
        <w:rPr>
          <w:b/>
        </w:rPr>
        <w:t xml:space="preserve">Sr. Vicente Andreu Guillo. (Secretário Executivo CNRH). </w:t>
      </w:r>
      <w:r>
        <w:rPr/>
        <w:t xml:space="preserve">Incluir ali entre os entes com esse Conselho... (Intervenção fora do microfone). Por favor, Marley, nós estamos gastando um tempo longo. Quando isso ocorre há uma perda de qualidade porque a gente vai tentar fazer uma elaboração no coletivo e tem sempre muitas nuances. O Marley gostaria de usar a palavra. </w:t>
      </w:r>
      <w:r>
        <w:rPr>
          <w:lang w:val="es-ES_tradnl"/>
        </w:rPr>
        <w:t xml:space="preserve">Por favor, Marley. </w:t>
      </w:r>
      <w:r>
        <w:rPr>
          <w:b/>
        </w:rPr>
        <w:t>Sr. Marley Caetano de Mendonça. (Gerente de Apoio ao CNRH).</w:t>
      </w:r>
      <w:r>
        <w:rPr/>
        <w:t xml:space="preserve">  É só com relação a essa proposta Floriane, porque o Secretário já leu aqui a atribuição do Conselho, está lá no inciso V, então se a gente incluir o Conselho aí parece que nós estamos fazendo uma moção para que nós sejamos ouvidos naquilo que a lei prevê que nós devemos nos manifestar. Então eu acho que é um trabalho em separado. </w:t>
      </w:r>
      <w:r>
        <w:rPr>
          <w:b/>
        </w:rPr>
        <w:t xml:space="preserve">Sr. Vicente Andreu Guillo. (Secretário Executivo CNRH). </w:t>
      </w:r>
      <w:r>
        <w:rPr/>
        <w:t xml:space="preserve">Por favor, nós vamos fazer o seguinte encaminhamento Floriane. Primeiro nós vamos buscar resguardar as prerrogativas do Conselho Nacional que estão aqui estabelecidas em lei, que é essa preocupação do Floriane e vamos encontrar a melhor maneira de fazê-lo. A segunda é a votação desta proposta de moção. E a terceira que não precisa ir à votação que é a recomendação do plenário que isso volte para o GT da Câmara Técnica da CTIL, institucional e legal, que trata de água e floresta. Então cabe ao plenário, eu vou colocar em votação, o Ministro já chegou também, penso que isso inclusive é um tema em seguida a votação muito importante no debate ambiental político nacional, então eu vou colocar em votação a redação conforme está aqui exposto. Na ementa a modificação e a recomendação com a sugestão já apresentada pela Conselheira Rosa Mancini. Ok? Pois não. Wilson. (Intervenção fora do microfone). Está suprimido aqui. (Intervenção fora do microfone). Recomendar às presidências da Câmara Federal e do Senado Federal. Ok? Posso encaminhar com essas observações? A gente fica sem condição aqui de acompanhar. Recomendar à presidência do Senado Federal e da Câmara Federal. Às Presidências do Senado e Câmara. Ok? Câmara dos Deputados. Ok? Senado Federal e Câmara dos Deputados. Está ok o texto aqui? Em regime de votação. Os conselheiros e as conselheiras que são favoráveis a essa moção, por favor, levantem os seus crachás. Muito obrigado. Conselheiros e Conselheiras que se abstêm? Uma abstenção. Votos contrários? Um voto contrário. Então está aprovada essa moção que trata da ampliação do debate sobre os projetos de lei que tratam do Código Florestal Brasileiro e fica já apresentada pelo plenário a proposta de que o GT da CTIL que trata e água e floreta dê o encaminhamento de como esse debate deve prosseguir no âmbito do Conselho Nacional. Muito obrigado ao Dalto, a Lara. Eu vou pedir dois minutos apenas para convidar a fazer parte e continuar a nossa reunião... (Intervenção fora do microfone). Está dando entrevista? Mas para abrir o próximo ponto... Só um minutinho. O Marcelo se encontra aqui conosco? Eu não o vi. Marcelo Jorge Medeiros. Está ali fora? E o Amore. Por favor, Dalto, Machado. Só reiterar sem prejuízo dos afagos do PCJ, nem todos os conselheiros entregaram, segundo nós recebemos aqui, nem todos que assinaram a lista de presença entregaram aquele formulário com a definição de ordem de prioridade em relação aos temas para a pauta do Conselho Nacional, das câmaras técnicas do Conselho Nacional. Então eu só queria reiterar aqui rapidamente que quem não o fez, por favor, entregue para que a gente possa durante o dia de hoje fazer a tabulação desse formulário que vocês responderam para que a gente possa apresentar amanhã para deliberação desse plenário qual será a agenda prioritária, não é agenda única, mas qual será a agenda prioritária do Conselho Nacional ainda para o ano de 2009. Então, por favor, façam a entrega desse formulário. Mais um pedido. Qual é Rosa? (Intervenção fora do microfone). Eu passo então a palavra inicialmente ao Presidente do Conselho Ministro Carlos Minc para uma saudação a todos os conselheiros e as conselheiras, me permita lembrá-lo Ministro, que tomaram posse aqui no dia de hoje para o triênio 2009/2012 do Conselho Nacional de Recursos Hídricos. </w:t>
      </w:r>
      <w:r>
        <w:rPr>
          <w:b/>
        </w:rPr>
        <w:t xml:space="preserve">Sr. Ministro Carlos Minc Baumfeld. (Ministro de Estado do Meio Ambiente e Presidente do CNRH). </w:t>
      </w:r>
      <w:r>
        <w:rPr/>
        <w:t xml:space="preserve">Boa tarde a todos e a todas. Queria saudar meu companheiro de mesa Vicente Andreu, nosso Secretário Nacional de Recursos Hídricos e Ambiente Urbano. Queria saudar o Presidente da ANA José Machado e toda a sua diretoria. Queria saudar a todos os conselheiros que tomaram posse agora, os que já estão batalhando e militando há bastante tempo, representantes dos vários segmentos do Conselho Nacional de Recursos Hídricos, secretarias estaduais e municipais, governo federal, sociedade civil, em suma, todos os que compõem o nosso Conselho. Eu queria também começar falando da minha satisfação na reunião anterior do Conselho da aprovação do Plano Estratégico da Bacia Araguaia-Tocantins. Eu considero isso um marco, talvez tenha sido a primeira vez que um plano dessa natureza é aprovado por todos os votos, menos um, no Conselho. Isso teve um grande impacto nacional. Eu acho que a sociedade leu isso como um empoderamento do Conselho Nacional de Recursos Hídricos. Essa também foi à leitura do presidente Lula e de vários ministros. Tanto é que essa semana ainda o presidente Lula chamou a uma reunião de vários ministérios para discutir com esses ministérios o plano Araguaia-Tocantins e ver quais são a partir dessa aprovação, então isso passa a ter um peso de um instrumento legal, eu entendo dessa forma como uma resolução do CONAMA, qual vai ser a participação dos vários ministérios. Por exemplo, Agricultura, Transportes, Integração, Cidades, porque tem a questão do saneamento, para cumprir aquilo que vocês votaram e que foi o Plano de Bacia Araguaia-Tocantins, o plano estratégico aguardando ainda a constituição definitiva do comitê de bacia. Então eu queria por um lado saudar esse conselho e por outro lado dizer que essa decisão está tendo desdobramento importante no mais alto nível da república, que é o presidente e os seus ministros. Eu acho isso. Eu acho que as pessoas, o respeito não é algo que brota, as pessoas tem que se fazer respeitar. E se fazem respeitar aprovando de forma contundente medidas sérias, consistentes que deixam de ser ignoradas e passam a ser levadas em conta na hora de pensar e planejar o desenvolvimento do país. Então parabéns aos conselheiros e as conselheiras do CNRH, parabéns ANA, parabéns Secretaria Nacional e espero que a gente repita a dose para as outras bacias onde couber e como couber no tempo devido, sem açodamento, mas com a celeridade para que não haja... Essa com todas as legitimidades de uma aprovação desse peso político específico e as outras num nível aguardando ter tal tratamento de honra como deve ser. Então essa é a minha primeira palavra ao conselho, elogiando por um lado e já dizendo do desdobramento por outro, e também conclamando que a gente avance onde puder e onde couber com outras bacias nesse sentido já que o que dá certo é para ser repetido, replicado e que vire uma prática nossa. Eu acho que todos os planos importantes devem vir a voto aqui neste Conselho. É uma forma de fortalecer os planos e obviamente fortalecer o conselho perante a sociedade, perante o presidente da república. Além disso, quero dizer que depois daquela reunião várias atividades pelo lado do ministério, da Secretaria de Recursos Hídricos e da ANA continuaram a acontecer. Nós tivemos uma reunião para lançar o Parque Fluvial do São Francisco com cerca de 15 prefeitos de vários estados do São Francisco, secretários estaduais de meio ambiente e recursos hídricos, alguns estão aqui hoje e nós estamos levando adiante isso. O Presidente Lula está preparando uma viagem próxima ao São Francisco eu queria ver depois com o Vicente e com o Machado também as quantas nós estamos para incluir algumas dessas iniciativas no itinerário do presidente. Então essa já é uma informação. Uma segunda informação é que junto com o Ministério das Cidades nós estamos também avançando os últimos detalhes para o lançamento do Plano Decenal de Saneamento, com metas polpudas de recursos e ampliar as metas de coleta e tratamento de esgoto. Então eu acho que em algum momento Vicente e José Machado nós temos que ver como interagir essas metas mais ousadas para um Plano Nacional de Saneamento que inclua vulnerabilidade de bacias, medidas que inclua a parte da saúde, a parte de agricultura com recomposição de microbacias. Portanto, algo que não seja só tubo, estação de tratamento. Uma visão de saneamento ambiental que inclua resíduos sólidos, que inclua saúde da bacia hidrográfica. Eu acho que é assim que um bom plano de saneamento ambiental funciona. E eu já peço ao José Machado e ao Vicente para nós vermos como e de que forma este Conselho que naturalmente já interage, aqui tem muitas pessoas que são do Ministério das Cidades, do Ministério do Meio Ambiente, são secretários de recursos hídricos e de meio ambiente, portanto, são membros de comitês de bacias, de ONGs, universidades. Então esse tema seguramente não é estrangeiro a nenhum dos membros do nosso Conselho. Mas uma coisa é não ser estrangeiro a, a outra coisa é enquanto conselho ter uma voz no Plano Decenal de Saneamento Ambiental. Eu acho que a gente pode preparar isso. Então é outra demanda que eu faço para vocês. Para no momento oportuno e da forma oportuna e ouvindo conselheiros e as conselheiras organizem a participação do Conselho nesse debate tão importante e que vai definir para a próxima década quais vão ser os critérios, os volumes e quais as formas de a gente enfrentar um problema que talvez seja a pior agressão aos recursos hídricos no Brasil que é o esgoto sem tratamento. E que, além disso, talvez seja a pior causa da mortalidade infantil no Brasil por causa das doenças de veiculação hídrica, ou seja, exatamente as diarréias, hepatites causadas pela água poluída, pela água contaminada. Então já fica essa segunda informação que como sempre também vem embutida com uma demanda como costumo proceder. Além disso, também quero dar uma informação para vocês que me deu bastante alegria. Há cerca de duas semanas atrás eu participei no Rio de Janeiro com a nossa Secretária Estadual do Ambiente, Marilene Ramos que é da área de recursos hídricos; todos aqui devem conhecer, foi presidente da SERLA, companheira de Vicente, do Machado e de vários de vocês, e com o Governador Sérgio Cabral que é do PMDB do Rio, também meu companheiro, estivemos na Bacia do Guandu, na área de Rio Claro, pagando para 120 famílias de agricultores o pagamento por serviços ambientais de recuperação de recursos hídricos. Ou seja, eles plantaram nas margens do Guandu e recompuseram margens de afluentes do Guandu, no município de Rio Claro e outros, isso foi verificado quanto plantaram, em que área e que árvores e que densidade e estivemos com o governador entregando o cheque a um por um. Isso a ANA já faz há algum tempo e deu no passado o nome de “produtores de água” que é o mesmo nome que nós adotamos achando que era original; e vimos que estávamos replicando um nome que é poético e oportuno de produtores de água. Então isso vai ser generalizado agora. Quero também dizer para vocês que agora no dia 5 de junho, dia do Meio Ambiente o presidente Lula vai criar algumas novas unidades de conservação, umas reservas extrativistas, a de Cassuruba no sul da Bahia e a Prainha do Canto Verde no Ceará. São reservas que pegam também a questão pesqueira, da pesca artesanal, e vai mandar também uma lei para o Congresso criando, formalizando com recursos o pagamento de serviços ambientais. Eu acho que vai beneficiar a todos que querem envolver a comunidade na recuperação das matas ciliares e proteção dos nossos recursos hídricos. Além disso, vai assinar um decreto também criando o manejo comunitário florestal, ou manejo florestal comunitário que eu acho que indiretamente está ligado ao nosso tema no sentido de que você envolvendo a comunidade no manejo florestal com recursos significa também a preservação de matas, muitas delas protetoras de mananciais, protetoras de nascentes. Tudo isso deve acontecer se tudo correr bem, o mundo é cheio de mistérios, se tudo correr bem deve acontecer agora na semana de meio ambiente. Quero dizer também que vejo com muita satisfação na pauta do CNRH a questão do Aquífero Guarani. Já fui bem pautado, informado sobre isso pela direção da ANA, pela nossa direção da Secretaria de Recursos Hídricos e Ambiente Urbano. Presidi uma reunião do MERCOSUL com nossos países vizinhos, introduzi esse ponto de pauta e foi acatado porque havia algum problema. Não adianta um país cuidar bem do aquífero e os outros detonarem, não fazer um bom uso, um uso equilibrado controlando esgoto, agrotóxicos, vendo a questão da recarga, em suma, das aflorações, vendo tudo que deve ser feito para preservar isso. Vejo que há publicações a respeito, depois naturalmente Vicente e José Machado falarão sobre isso e quero dizer que eu considero isso estratégico. Quer dizer, uma das maiores se não a maior reserva de água doce do mundo e que nós temos a maior porção dela. Embora os nossos vizinhos tenham também uma parte importante, vendo que cada vez esses recursos hídricos serão mais escassos, mais caros e seguramente objeto se não for bem tratado até de disputas internacionais como hoje é o petróleo, então uma atenção, um olhar de carinho, de pesquisa, de normatização, de cuidados para preservar, manter, criar uma associação de países, de prefeituras, de governos para entender exatamente esse valor. Como se pode usar e como não se deve de forma alguma contaminar essa grande riqueza. Eu quero dizer que fico bastante emocionado e bastante honrado de ver que estamos avançando em algo que muitas vezes a população não tem um grande conhecimento. Está lá debaixo da terra e que nós temos inclusive a obrigação de divulgar bem para a população o que isso significa em termos estratégicos para o Brasil, para a humanidade, para toda a questão de gestão de um recurso tão importante como esse. Por fim eu fui comunicado também agora pelo Secretário Geral do Conselho Vicente Andreu que vocês aprovaram uma moção em relação à incorporação da sociedade, da área de recursos hídricos, do próprio conselho na discussão do Código Florestal. Quero dizer que vejo isso com muitos bons olhos. Eu estou muito preocupado com o que tem acontecido no país em relação a esse assunto. Tem havido uma ofensiva brutal em relação as nossas leis de proteção dos biomas, das florestas e por consequência dos recursos hídricos. Fico abismado com isso. Tenho participado de fóruns internacionais de discussão da questão do clima em vários países, na África, recentemente na Itália, em Siracusa. Reuniões aonde todos os países do mundo em vista do desastre climático anunciado o mínimo que se sabe é que vai aumentar a temperatura até o final do ano, são dois graus centígrados, se todo mundo fizer o dever de casa. Não vai acontecer isso, vai aumentar mais do que dois graus centígrados. O mínimo que vai acontecer se aumentar dois graus centígrados é uma elevação de 15 a 30 centímetros do nível do mar, então enquanto todos os países tentam ampliar as suas leis de proteção das florestas, valorizarem as suas florestas, incentivar os plantadores de florestas o que acontece no Brasil? O contrário. Há uma ofensiva para dizer que o nosso país é uma grande unidade de conservação, está tudo engessado, o grande problema são as florestas, o nosso problema não é que a gente tem proteção a menos, é que a gente tem proteção a mais e, portanto, vamos eliminar ou diminuir essas proteções. Inclusive alguns estados como é o caso de Santa Catarina resolveram diminuir a faixa de proteção dos rios em alguns casos de 30 metros para 5 metros, como se não bastassem os problemas seriíssimos que Santa Catarina enfrentou não só, mas também pelo desmatamento irregular das encostas e das faixas de proteção dos rios. Então na verdade foram dramas, tragédias sociais produzidas pela combinação de eventos climáticos extremos com lambanças ambientais que foi exatamente o desguarnecimento em matéria de cobertura vegetal das encostas e das margens protetoras dos rios. Então exatamente esse estado que devia apostar mais ainda na prevenção, de apostar mais ainda na defesa resolve abrir a guarda contrariando inclusive uma lei federal que não poderia em relação a esse ponto. E a preocupação maior é que outros estados parecem que querem ir no mesmo sentido. Eu quero só informar para vocês, concluindo então essa minha saudação aos conselheiros e as conselheiras e dizer o seguinte: nós verificamos que no Brasil a ofensiva em relação ao Código Florestal ela tem partido, sobretudo, de órgãos que representam o agronegócio e a grande produção, mas que tem feito reuniões com milhares de pequenos agricultores no Rio Grande do Sul, em Santa Catarina, no Triângulo Mineiro, em várias áreas; e tem simplesmente aterrorizado esses pequenos produtores dizendo que a lei é “incumprível”, eles vão perder milhões de empregos, vão ser tratados como criminosos ambientais e, portanto, o inimigo a ser abatido é o Código Florestal Brasileiro origem de todos os problemas. Bem, eu nas últimas duas semanas resolvi proceder a uma grande aliança dos ambientalistas com a agricultura familiar, isso está sendo bem sucedido e vou informar a vocês. Por que isso? A agricultura familiar ela ocupa 20% das terras, mas ocupa 90% da força de trabalho agrícola da população ativa na agricultura brasileira. São realmente pequenas extensões, tecnicamente se considera a agricultura familiar (inaudível), isso pode variar de 40 hectares a 400 hectares dependendo da região. Mas basicamente é uma agricultura que produz cerca de 70% dos alimentos do Brasil e ela naturalmente tem menos meios, ela está se conscientizando no sentido de partir para o plantio direto, adubação verde, recuperação de solos contra a erosão, reflorestamento de algumas áreas, até porque não dispõe de meios para comprar defensivos químicos caríssimos que acabam inviabilizando até o seu custo de produção. Então essa aliança é importante. Nós fizemos reuniões separadas com a CONTAG, com a FETRAF que representa a agricultura familiar pelo lado sindical da CUT, e o Movimento de Pequenos Agricultores que é o MPA que também tem outras vinculações. Reunimos separadamente com os três e na semana passada fizemos uma grande reunião envolvendo secretários estaduais de meio ambiente, como o Secretário José Carlos Carvalho de Minas Gerais, a Secretária Marilene Ramos do Rio e vários outros; vários senadores e deputados, dois ministérios, o MMA e o MDA, Ministério de Desenvolvimento Agrário que no fundo é quem de alguma maneira representa, articula e financia a produção familiar através da linha direta de financiamento da produção familiar. E nós traçamos a base do que seria uma grande aliança de ambientalistas com produção familiar para impedir a desfiguração do código, mas por outro lado tratar diferentemente a pequena propriedade. O que significa isso? Para a produção familiar somar reserva legal com APP garantindo em primeiro lugar, claro, a APP que é o que interessa mais e somar isso para constituir a reserva legal. Permitir a recomposição também, além de nativas com algumas espécies arbóreas frutíferas ou palmáceas que dêem algum rendimento para o pequeno agricultor; que diz que já não tem meios para plantar o seu arroz e a sua batata, o que dizer para plantar uma coisa que não vai dar nenhum retorno. E simplificar o averbamento da reserva legal, porque muitas vezes eles dizem que é impossível, ficam seis meses, um ano, e não conseguem averbar. Como o nosso amigo Pimentel na Previdência conseguiu fazer o que parecia impossível, passar de dois anos ou três anos para um mês, você entrar lá e informatizar e conseguir, então a gente também tem esse desafio de conseguir a mesma coisa na reserva legal. Eu considero que essa aliança é uma aliança histórica e vai colocar esse debate em outro patamar que tem muito a ver com os recursos hídricos. Eu fico muito contente Vicente Andreu, José Machado e Conselheiros, que este conselho tenha também tomado para si a discussão, que seria uma visão muito simplista: - código florestal cuida de floresta, o nosso negócio é rio, é lagoa, então não é o nosso assunto. Como não é? Se acabando com a cobertura florestal das nascentes e das margens você acaba com os recursos hídricos. Então eu acho de muito bom tom, muito necessário para esse momento difícil que o Brasil está vivendo, que está havendo um ataque sem precedentes contra a legislação ambiental brasileira em nome do progresso, de qual progresso? Eu acho muito oportuno que vocês tenham votado essa moção. Eu quero dizer que eu terei nessa quinta feira um encontro particular com o presidente Lula para discutir várias coisas importantes que dizem respeito a nossa pasta, inclusive os ataques que vem sendo feitos à legislação ambiental no Brasil. E vou levar em mãos para ele, independente da publicação de Diário Oficial como consta nos figurinos, vou levar em mãos para ele essa resolução que vocês tomaram aqui para mostrar para quantos setores importantes da sociedade interessa preservar as matas protetoras de mananciais, de nascentes de recursos hídricos; e que isso não pode ser ignorado num país que é detentor de tal quantidade de água doce, de reserva de água doce seja superficial seja subterrânea. Dito isso mais uma vez parabéns pelo trabalho, contem conosco onde couber. Saudações ecológicas e libertárias para vocês. Boa tarde. </w:t>
      </w:r>
      <w:r>
        <w:rPr>
          <w:b/>
        </w:rPr>
        <w:t xml:space="preserve">Sr. Vicente Andreu Guillo. (Secretário Executivo CNRH). </w:t>
      </w:r>
      <w:r>
        <w:rPr/>
        <w:t xml:space="preserve">Muito obrigado Ministro. Dando prosseguimento aos nossos trabalhos nós vamos conforme orientação do plenário, nós propusemos a alteração da pauta e nós então teremos uma apresentação do Sr. Luiz Amore, Secretário Geral do Projeto de Proteção Ambiental e Desenvolvimento Sustentável do Sistema Aquífero Guarani que vai fazer a apresentação dos resultados finais do projeto e também fazer o lançamento da publicação “Avanços no Conhecimento do Sistema Aquífero Guarani – Relatórios Finais do Projeto”. Então eu convido o Sr. Luiz Amore para fazer uso da palavra. Enquanto ele já aguarda pronto para fazer sua apresentação eu queria informar que essa mesa além do Luiz Amore será composta também pelo Diretor Presidente da Agência Nacional de Águas, a quem convido em seguida à apresentação para tomar lugar à mesa, o nosso Conselheiro José Machado. E também pelo Coordenador Representante do Serviço Geológico do Brasil, CPRM, o Sr. Marcelo Jorge Medeiros também que em seguida à apresentação eu solicito para que tome lugar à mesa para fazer uma saudação ao plenário. Então, por favor, Luiz Amore, por até vinte minutos. Este tema tão aguardado que já há duas reuniões aguardava a sua apresentação. Luiz Amore. </w:t>
      </w:r>
      <w:r>
        <w:rPr>
          <w:b/>
        </w:rPr>
        <w:t>Sr. Luiz Amore. (Secretário Geral do Projeto de Proteção Ambiental e Desenvolvimento do Sistema Aquífero Guarani).</w:t>
      </w:r>
      <w:r>
        <w:rPr/>
        <w:t xml:space="preserve"> Muito boa tarde, Ministro. Boa tarde a todos os conselheiros. Eu gostaria de contar rapidamente alguns avanços desse processo de cooperação que foi o projeto Aquífero Guarani entre quatro países. Gostaria de pedir desculpas porque a impressão do PEA propriamente não está pronta, ela deve chegar e na próxima reunião ser entregue a vocês, porém a gente tem uma série de materiais que a gente já gostaria de dar difusão e fazer a entrega aqui, que é o resultado desses seis anos de execução do projeto. O projeto começou em 2003 e termina agora. Esse projeto contou com fundos do GEF que foram gerenciados pelo Banco Mundial e cuja agência executora regional foi a Organização dos Estados Americanos. Foram investidos 22 milhões de dólares aproximadamente, metade dos quais dos países, contrapartidas nacionais que significou o envolvimento dos estados, dos técnicos, das instituições de gestão hídrica subterrânea, tanto a nível dos estados quanto a nível federal nos quatro países; e a outra metade são recursos do Fundo para o Meio Ambiente Mundial. Eu gostaria então de falar de alguns aspectos, eventualmente a apresentação tem uma ênfase maior na questão técnica, mas eu vou suavizá-la, mas acho que é importante na medida em que vocês tenham acesso à informação a apresentação estar completa. Eu vou saltar alguns aspectos, mas ela vai ser disponibilizada de maneira completa a todos vocês. Então eu quero começar fazendo umas considerações iniciais, primeiro porque água subterrânea é um recurso hídrico completamente distinto. Não é um mar subterrâneo, não é um rio subterrâneo, é água empapada na rocha. É água e rocha. Isso é o aquífero. É difícil até muitas vezes de fazer uma imagem disso, do que é água subterrânea para a maioria das pessoas, principalmente porque está debaixo dos nossos pés. O que os olhos não vêem o coração não sente. Não é verdade? Então muitas vezes não veio sendo colocado com a prioridade necessária do ponto de vista da gestão. Eu quero mostrar os avanços do conhecimento. Esses 32 volumes que estão sobre essa mesa serão entregues, um exemplar como esse... Isso aí é apenas um exemplar, vai ser entregue a cada uma das universidades da região, esses são todos os informes técnicos finais desenvolvidos e aprovados pelos países, entregue aos países que estão colocados nesses 32 volumes aqui ao lado. A gente vai distribuir isso nas universidades que muito mais proveito vai poder fazer do ponto de vista de investigação, de aprofundar teses de doutorado, de mestrado e etc.. Mas também eu quero falar sobre os instrumentos de gestão. Os instrumentos de gestão de água subterrânea do sistema Aquífero Guarani que foram desenvolvidos especificamente pelo projeto. Eu quero também falar do marco de gestão e cooperação que os países no final desse processo aprovaram e quero falar das ações prioritárias que foram desenvolvidas pelos países. A etapa imediata que começa agora com o término do projeto e os desafios colocados para o futuro. No início, antes de 2001, água subterrânea ou sistema Aquífero Guarani era completamente ignorado. Completamente ignorado pela sociedade. Os atores fundamentais desse processo Brasil, Paraguai, Argentina e Uruguai tinham ações isoladas no Aquífero Guarani, e basicamente a maioria delas ações das próprias universidades que foram inclusive que propuseram a própria existência do projeto no seu início. E a água subterrânea nessa época tinha um lugar absolutamente marginal na agenda política e estava completamente fora da agenda pública. Esse desconhecimento é que sem dúvida nenhuma propiciou a existência de tantos hidro-mitos e de tantos temores associados à questão do guarani, de que vão roubar água, que vai secar o guarani por um poço só, quer dizer, tudo isso, todos esses hidro-mitos que a gente chama eles surgiram por conta desse desconhecimento. É natural e o projeto veio para cobrir essa lacuna. Em 2009 em contrapartida nós temos uma situação de que o Aquífero Guarani é conhecido pela sociedade, algumas capitais do MERCOSUL, Buenos Aires, por exemplo, se você entrar em um táxi e perguntar sobre o Aquífero Guarani o motorista mais do que conhece, ele tem opinião. Então o Guarani ficou inserido, a questão da água subterrânea ficou definitivamente inserida no conjunto da sociedade. Os atores. Hoje o Ministério do Meio Ambiente dos quatro países, as áreas de recursos hídricos dos quatro países, no caso inclusive do Brasil envolvendo a Agência Nacional de Águas e a Secretaria de Recursos Hídricos, e relações exteriores dos quatro países participaram intensamente, foi um processo enorme de reuniões, de orientação e de direção desse projeto. Esse projeto foi dirigido pelos quatro países através desse conselho, e isso foi à base dos consensos a que foram chegados aqui no âmbito do projeto. O contexto hoje, a água subterrânea está reposicionada e hoje tem uma presença crescente nas agendas públicas e políticas que é uma condição fundamental para a participação pública, que ela seja informada e qualificada. Não é verdade? O Aquífero Guarani para recordar ele abrange toda essa área, 1.100.000 Km</w:t>
      </w:r>
      <w:r>
        <w:rPr>
          <w:vertAlign w:val="superscript"/>
        </w:rPr>
        <w:t>2</w:t>
      </w:r>
      <w:r>
        <w:rPr/>
        <w:t>, distribuídos em aproximadamente 70% dessa área no Brasil, e aí a distribuição dos estados. São oito estados, Mato Grosso, Goiás, Minas, Mato Grosso do Sul, São Paulo, Paraná, Santa Catarina e Rio Grande do Sul. 8 estados envolvidos diretamente no processo de execução desse projeto. Esse mapa base que foi a conjunção de 191 cartas dos quatro países foi merecedor de um prêmio internacional no ano passado na Conferência do (inaudível). O Aquífero Guarani foi definido então, estratigraficamente quais são... O Aquífero Guarani nos quatro países passou a ser o que está em cima da descontinuidade do Permiano e abaixo dos Basaltos do Serra Geral, do grande derrame Basalto que constitui as terras roxas. Então isso ficou sendo consenso entre os quatro países do que nós estamos chamando de Aquífero Guarani. Foi feito o mapa hidrogeológico desse aquífero que nos permitiu definir que são enormes as reservas. As reservas de água são muito grandes. Nós temos 33.000 km</w:t>
      </w:r>
      <w:r>
        <w:rPr>
          <w:vertAlign w:val="superscript"/>
        </w:rPr>
        <w:t>3</w:t>
      </w:r>
      <w:r>
        <w:rPr/>
        <w:t xml:space="preserve"> de água que é a reserva permanente no Aquífero Guarani. É muita água. A gente tem na porção confinada a parcela bem menor, e na rocha drenável uma parcela bem significativa. Agora, é importante considerar os limites tecnológicos das perfurações. A quantidade de água no SAG aumenta com relação à profundidade da perfuração, se eu consigo perfurar só até 100 metros e tenho bomba só até 100 metros eu vou ter menos água. Se eu perfuro até 400 metros que é hoje o limite tecnológico e econômico da perfuração a gente vai ter então um volume de 2.000 Km</w:t>
      </w:r>
      <w:r>
        <w:rPr>
          <w:vertAlign w:val="superscript"/>
        </w:rPr>
        <w:t>3</w:t>
      </w:r>
      <w:r>
        <w:rPr/>
        <w:t xml:space="preserve"> disponível de água. Isso significa 6% daquela reserva toda. Então, quer dizer, o utilizável é muito, mas é muito menor do que existe armazenado pelas próprias características do Aquífero Guarani. Então o que é utilizável é esses 6%. Isso em distribuição de área está mais ou menos aqui. Essa é a área confinada, essa é a área fortemente confinada. Essas são as áreas drenáveis. Essas áreas estão abaixo de 400 metros, não é possível tirar água daqui, já estão abaixo de 400 metros. Nós não temos tecnologia para isso. E essas são as áreas de afloramento que o Ministro a pouco se referiu. Para vocês terem idéia de um corte esquemático, quer dizer, o Aquífero Guarani é essa rocha arenítica que tem esse comportamento de norte a sul. Um aspecto interessante é que as cotas na porção leste são superiores as cotas na porção oeste, o que faz com que o Guarani forme vários rios do pantanal mato-grossense, ele é recarga de diversos rios que estão drenando para o pantanal. Apesar desse enorme volume de água esses são os volumes de água que se movem, é muito pouco, a água se move de maneira muito lenta. Em água superficial são metros por segundo, em água subterrânea são centímetros por dia, então é uma quantidade, os fluxos em água subterrânea são muitíssimo mais lentos do que águas superficiais. Então, por exemplo, essa porção aqui que liga o setor norte do aquífero com o setor sul do aquífero, por exemplo, tem uma estimativa de fluxo dessa ordem, enquanto somente no rio Paraná o que está escoando agora lá são dois mil. Então isso para se ter uma idéia do fluxo quão é lento, do quanto esse fluxo é lento no Aquífero Guarani. Outro aspecto importante para a gestão é que antes se pensava que todas as áreas de afloramento deveriam ser (inaudível) de parques. Não. Tem áreas de afloramento que são áreas de descarga e tem áreas de afloramento que são áreas de recarga. Inclusive para aquele próprio slide anterior você vê que toda essa área do Pantanal olha a descarga do Aquífero Guarani para formar os riozinhos do Pantanal. Têm áreas de afloramento que são áreas de descarga, isso era um dos mitos anteriores de que se pensava que toda área de afloramento era área de recarga. Então aqui as regiões de contorno, inclusive você tem as janelas de recarga o próprio basalto onde tem a zona de recarga dentro do próprio basalto para o Aquífero Guarani. Então isso tudo está mapeado, isso tudo está definido. Hoje vocês estavam comentando sobre a questão florestal. Isso aqui mostra claramente a evolução, as florestas em verde em 1970, verde escuro, os bosques intactos e em verde claro os bosques alterados. Hoje a gente vê que tudo isso aqui, essa área clara é tudo zona agrícola. Houve um progresso muito intenso de 1970 para 2007 da agricultura. Um progresso da agricultura muito intenso nessa região. Essas são as zonas de gestão então que foram propostas que tem a ver com uso e ocupação que se faz de cada uma dessas áreas com as características do próprio aquífero. Então, quer dizer, que tipo de ação tem que ser destinada as áreas de recarga, as áreas de descargas, as de afloramento, as zonas confinadas, as zonas onde há interrupção de fluxos, tudo isso tem uma proposta em função do próprio Aquífero. O principal uso do Aquífero Guarani é abastecimento urbano, quase nada em agricultura. A gente estava falando agora, não se usa o Aquífero Guarani para irrigar, basicamente águas superficiais. Mas ele é muito utilizado para abastecimento, água de boa qualidade, de Ribeirão Preto, por exemplo, no interior de São Paulo para toda a zona do oeste paulista, todas as cidades se abastecem do Guarani. Todas as cidades se abastecem do Guarani. 100% do abastecimento público de Ribeirão Preto é Guarani. E isso é assim em várias cidades como em Londrina no Paraná, isso é assim em Santa Catarina, no Rio Grande do Sul, onde a gente vai ver e um pouco mais a distribuição dos poços, porque eu vou falar dos instrumentos especificamente. O projeto não estudou só grandes áreas. O projeto foi no detalhe em quatro áreas piloto. A primeira delas é Ribeirão Preto, por motivos óbvios. Nos últimos trinta anos o Aquífero rebaixou nessa cidade 60 metros. 60 metros. O nível do Aquífero baixou nessa cidade 60 metros, e isso já começa... Aquele quadradinho que eu mostrei de Ribeirão Preto aqui e aqui já começa a alterar Sertãozinho. O município de Sertãozinho vizinho hoje já começa a pagar as consequências desse uso intensivo das águas subterrâneas em Ribeiro Preto. Vale lembrar que o uso per capta da água em Ribeirão Preto é 400 metros... (Intervenção fora do microfone). Trinta anos. É importante lembrar que Ribeirão Preto usa 400 litros/habitante/dia, que é absolutamente máximo em termos da distribuição de uso no Brasil. A média é 250. Em Ribeirão Preto são 400. Então essa é a... Outro aspecto importante, quer dizer, isso aí foi em Rivera Santana que foi outro piloto. Esse piloto, a cidade de Santana do Livramento para quem não se lembra ela está no Rio Grande do Sul e a cidade de Rivera é uruguaia, só que essa é uma zona metropolitana comum, apenas uma rua divide as duas cidades, é uma mesma conurbação. Eles só se diferenciam pelo futebol porque pelo resto estão todos irmanados. Agora, nessa região o que está sendo proposto para essa região é passar os poços que estão concentrados na zona urbana da cidade onde 50% não têm tratamento de esgoto, o Ministro salientou essa questão há poucos minutos atrás, isso é fundamental nessa zona. É um elemento de impacto concreto ao Aquífero Guarani, e está se propondo então levar para essa zona onde há uma maior condição de proteção inclusive com a criação de um parque transfronteiriço nessa área. Isso é uma das prioridades que foram elencadas pelos países dentro do plano estratégico de ação do projeto Aquífero Guarani. Essa é outra zona piloto e essa é em Concórdia, na Argentina, e Salto que é no Uruguai. Essa região é a região mais desenvolvida no uso de águas termais. De todo o Aquífero Guarani. Em 40 anos esse modelo matemático mostra com clareza que a instalação de 7 novos poços nessa região começa a gerar interferência, interferência entre os dois países. Isso é um assunto transfronteiriço que muito certamente não chega... As curvas não vão ser alteradas de modo a chegar a Montevidéu ou de modo a chegar a Buenos Aires, não se trata disso. É um tema de gestão local. É fundamental que haja gestão local das águas subterrâneas. Esse é um primeiro ensinamento muito importante sobre o Guarani, porque antes a gente já tinha tudo isso na teoria, água subterrânea é diferente de água superficial, tem que ser muito mais enfatizada a gestão local em água subterrânea isso fica demonstrado aqui. Foi feito também um modelo geral para o Aquífero Guarani, um modelo de todo o funcionamento do Aquífero, esse material tem tudo isso disponível. Os modelos foram desenvolvidos em toda a zona e esses modelos foram construídos a partir de uma base de dados. Esses são os poços existentes na zona do Guarani hoje. São 7.500 poços que estão basicamente distribuídos nas zonas de afloramento porque é mais raso, é mais barato perfurar obviamente. Estão principalmente nas áreas de afloramento, menos nas áreas confinadas. Aqui a gente vê a infinidade de cidades abastecidas em São Paulo, por exemplo. A distribuição de poços, a partir dessa rede foi constituída uma rede monitoramento, então os países constituíram no projeto uma comissão de monitoramento constituída por representantes das universidades e eles elegeram esses poços para que dê uma noção exata da quantidade e da qualidade de água no Aquífero Guarani para hoje e para sempre essa rede tende a ser monitorada. E quem tem que levar para frente essa rede? Obviamente os estados que vão alimentar esse sistema, é o sistema de informação do Aquífero Guarani que tem estações de trabalho já instaladas nos oito estados da federação, na CPRM, na Secretaria de Recursos Hídricos e na Agência Nacional de Águas que naturalmente é a coordenadora do sistema por ter essa atribuição constitucional. O sistema nos quatro países ele é independente, o Brasil só pode alterar informações do Brasil. No caso das informações brasileiras esse sistema está conectado ao SIAGAS da CPRM, onde é feita a alimentação dos dados do SISAG e nos outros três países não, mas toda a informação é espelhada, é replicada de um país ao outro como espelho pela simples conexão de internet. Esse sistema é público, toda a informação dos poços pode ser acessada pelo público interessado. Agora, obviamente alimentada pelas instituições gestoras nos estados. Então nos pilotos o principal avanço em Ribeirão Preto foi propor um zoneamento. Foi proposto um zoneamento, foi definida uma área onde não se podem perfurar mais poços novos, uma área onde só pode ter substituição, uma área onde só pode ter manutenção dos poços existentes, e uma área que é a destinada à manutenção da condição de recarga, que é exatamente em alguns casos zona de expansão urbana da própria cidade de Ribeirão Preto, atenção especial deve ser destinada a esse aspecto. Outro é no caso do Uruguai e da Argentina eles estabeleceram no Uruguai uma distância mínima de 2 km entre poços e a Argentina 10 km para que não haja interferência entre os poços. O piloto de Itapuá no Paraguai ele foi o motor da constituição do primeiro comitê de bacia no Paraguai, e depois como a gente vai ver a própria aprovação da Política de Recursos Hídricos do Paraguai. O caso de Santana Rivera teve um amplo acordo entre as prefeituras, foi executado todo um processo e que permitiu chegar a um arranjo institucional de gestão local que no caso do piloto de Ribeirão Preto é muito simples, porque está dentro do sistema estadual paulista de gestão de águas. O sistema está completamente definido, você tem o comitê do Pardo, você tem a câmara técnica de águas subterrâneas que vai estar apoiada pelo DAEE que vai estar apoiada pelas universidades, como já é. Aqui não tem invenção de nada, e o apoio financeiro do FHIDRO. Então esse é o arranjo piloto de Ribeirão Preto. O arranjo piloto de Santana do Livramento e Rivera é um pouco mais complexo porque juntam dois países. Então aqui nós temos bem definido qual é o sistema de recursos hídricos em Santana que é o sistema gaúcho, principalmente a área está dentro do comitê de Santa Maria que então tem uma câmara técnica de águas subterrâneas que vai estar sendo apoiado pelo fundo de recursos hídricos do estado do Rio Grande do Sul e o apoio das universidades e o apoio operacional da Secretaria do Meio Ambiente. No caso de Uruguai o sistema é um pouco diferente, o Uruguai não é um país federativo, é um país unitário, então quem vai estar pilotando esse processo é a própria intendência, a própria prefeitura de Rivera, e que vai então estar tendo o apoio da DINASA que é a Divisão Nacional de Meio Ambiente, de Águas e Saneamento que está dentro do Ministério do Meio Ambiente de lá e com o apoio financeiro de fundos que estão por definir. Avanços recentes nos países. Bem, eu queria salientar dois programas nacionais no caso do Brasil dentro do Programa Nacional de Recursos Hídricos, e dentro do programa de apoio da Agência Nacional de Águas que foi criado para apoio à questão da água subterrânea especificamente. No Paraguai foi aprovada a lei de recursos hídricos que está em regulamentação. No Uruguai teve um plebiscito inclusive sobre a questão de recursos hídricos que tornou então a água um bem público também no Uruguai. Então é importante a gente perceber a importância de que toda essa baixa interferência entre poços, baixas velocidades de fluxo, determinam que a gestão da água subterrânea tenha que ser cada vez mais local. Tem que ser cada vez mais local. O PEA para isso definiu 10 eixos, o 11º seria o gerenciamento do próprio PEA que é o Sistema de Informação que tem que ser mantido, tem que ser alimentado; a rede de monitoramento que tem que ser implementada e colocada em funcionamento; o desenvolvimento da gestão local no caso dos pilotos; a difusão dos conhecimentos, todo esse conhecimento, essa massa de conhecimento precisa chegar à sociedade. Precisa do apoio da participação pública. Eu quero salientar inclusive os materiais do Fundo Guarani de Cidadania, foram 24 projetos financiados para ONGs, para fazer a tradução desse conhecimento técnico a conhecimentos de escolas, para a sociedade civil, teve atividades de circo, teve atividade de rádio, 400 programas de rádio, Minuto Água, sobre o Aquífero Guarani. Então todo esse material a gente está disponibilizando também porque a gente pretende que haja um próximo Fundo de Cidadania. Houve o desenvolvimento dos critérios de uso sustentável do Guarani, precisam ser implementados pelos países. Houve programas técnicos científicos específicos para o desenvolvimento dos temas estratégicos. Os estudos técnicos econômicos, quer dizer, quanto custa cada uma dessas ações. O plano tem preço e tem prazos, tem valores e prazos, e tem o desenvolvimento das capacidades legais institucionais para a gestão da água subterrânea e foi um aspecto reclamado por todos os países, por todas as instituições gestoras de recursos hídricos no Brasil e nos outros países também. E a estrutura operacional da cooperação que é essa aqui. Ela é muito parecida com a estrutura de direção do projeto. O projeto teve um conselho de direção do projeto acima, e esse conselho passa um conselho de cooperação dos países, o elemento fundamental é que cada país tem que implementar o seu PEA, porém a cooperação é um elemento fundamental para que esse processo siga adiante. Isso foi reconhecido pelos quatro países, à importância desse processo de cooperação. As unidades nacionais que no caso do Brasil congregou todos os setores: ONGs, universidades, instituições hídricas do estado. Elas passam então a estar conformada por unidades de apoio a gestão porque a água subterrânea tem tantas instituições que tem ingerência, que tem atribuições com relação ao uso das águas subterrâneas que tem que ter esse nível de articulação para essas instituições e foi proposta uma unidade de articulação em Montevidéu dos quatro países para estar apoiando o processo de integração entre os quatro instrumentos selecionados. Foram priorizados quatro instrumentos de gestão. O instrumento do sistema de informação, de monitoramento e modelagem, o comitê dos pilotos de fortalecimento de ação local e o comitê de difusão e capacitação. Então é o que eu falei. Esse processo só foi possível desenvolver o modelo em Ribeirão Preto, se fosse um vereador a propor talvez ele fosse chamado de louco, propor um modelo matemático de funcionamento do Aquífero Guarani em Ribeiro Preto. Mas dentro do projeto esse projeto de cooperação proporcionou tudo isso. O desenvolvimento concreto a partir da cooperação regional. Cada um dos países tem atribuição nesse processo, tem responsabilidades nesse processo. O sistema de informação além da comissão do sistema de informação que é integrada por representantes da ANA no caso do Brasil e das outras instituições de informação hídrica nos países ele vai contar com o apoio operacional da Argentina. Esses softwares ficam velhos, em cinco anos esses softwares ficam velhos. Não é verdade? A máquina nem pensar, a rede de monitoramento, quem vai capitanear esse processo é o Brasil para que esses 180 poços possam ser até mais, São Paulo já se manifestou, o Estado de São Paulo já se manifestou oficialmente que inclui todos os poços da rede de monitoramento de São Paulo dentro da rede do Guarani. É uma manifestação oficial já do Estado de São Paulo para isso. No caso cada um dos pilotos vai ser apoiado por um país, nessa fase de transição. O Brasil apoiará Ribeirão Preto. O Uruguai vai apoiar Rivera Santana. Capacitação e Difusão: vai ser apoiado pelo Paraguai. Fundamental esse processo de desenvolver capacitação e difusão não só no Paraguai, em todos os países. E o funcionamento da oficina. Essa oficina de articulação que vai funcionar no Uruguai, o Uruguai é a sede, mas já conta com recursos financeiros do Paraguai, do Brasil e da Argentina. Então esses são os principais desafios. Estou encerrando. Esse é o último slide. Esses são os principais desafios que é implementar todo esse material que foi escrito, todo esse PEA, todas essas ações que os países elaboraram conjuntamente com a representação das unidades nacionais de execução do projeto trabalharam transformar isso em realidade. Esse é o processo que se abre a partir de agora. Esse é o desafio que está colocado para os países. Essas foram às instituições responsáveis pela implementação do processo do projeto de execução dele e nessa página então todas essas informações estão disponíveis. Muito obrigado Vicente. Obrigado a todos. </w:t>
      </w:r>
      <w:r>
        <w:rPr>
          <w:b/>
        </w:rPr>
        <w:t xml:space="preserve">Sr. Vicente Andreu Guillo. (Secretário Executivo CNRH). </w:t>
      </w:r>
      <w:r>
        <w:rPr/>
        <w:t xml:space="preserve">Por favor, Amore, fique aqui conosco à mesa. Eu gostaria então de renovar os convites para que o Sr. José Machado, Diretor Presidente da Agência Nacional de Águas, tome assento, bem como, Marcelo Jorge Medeiros. Luiz Amore também. Agradecer imensamente a exposição, apesar de ter sido um pouco mais dos que os vinte minutos. Só deixar aqui um lugar para o Ministro quando ele retornar. Eu gostaria então de inicialmente passar a palavra para o Marcelo Jorge Medeiros, representante aqui do Serviço Geológico do Brasil, CPRM. Por favor, Marcelo. Por favor, Ministro. </w:t>
      </w:r>
      <w:r>
        <w:rPr>
          <w:b/>
        </w:rPr>
        <w:t>Sr. Marcelo Jorge Medeiros. (CPRM).</w:t>
      </w:r>
      <w:r>
        <w:rPr/>
        <w:t xml:space="preserve">  Boa tarde a todos. Meus colegas de mesa, senhores conselheiros. Para nós não só como instituição de governo, mas como instituição de pesquisa é uma grande satisfação participar desse tipo de programa. Nós somos uma instituição de pesquisa, nós geramos conhecimento e dado básico para a sociedade e quando você vê um programa que gera tanto produto como políticas públicas de uso e conservação isso é a concretização da missão de uma entidade de pesquisa. E participar desse projeto não apenas na geração de dado da área direta do Guarani, nesse projeto a gente participou com a grande maioria dos dados, não só dados de posse, mas mapas geológicos, mapas hidrogeológicos, isso também tem levado a gente a participação em outros fóruns internacionais, que na América do Sul o Brasil é hoje indutor do conhecimento geológico. Hoje a gente não só trabalha no mapa geológico do Brasil, a gente também finaliza ano que vem o mapa hidrogeológico do país. Nós também somos responsáveis pela execução do mapa geológico da América do Sul. Isso é uma consolidação de uma capacidade técnica existente no país. A gente levar não só conhecimento aqui, mas também ao resto dos países, principalmente os quatro países do Guarani, então é um grande prazer para nós como instituição participarmos desse tipo de projeto. </w:t>
      </w:r>
      <w:r>
        <w:rPr>
          <w:b/>
        </w:rPr>
        <w:t xml:space="preserve">Sr. Vicente Andreu Guillo. (Secretário Executivo CNRH). </w:t>
      </w:r>
      <w:r>
        <w:rPr/>
        <w:t xml:space="preserve">Muito obrigado Marcelo. Eu gostaria então agora de passar a palavra ao José Machado. </w:t>
      </w:r>
      <w:r>
        <w:rPr>
          <w:b/>
        </w:rPr>
        <w:t>Sr. José Machado. (Ministério do Meio Ambiente).</w:t>
      </w:r>
      <w:r>
        <w:rPr/>
        <w:t xml:space="preserve"> Prezado Ministro. Eu queria cumprimentar o Marcelo da CPRM, o Luiz Amore, o Vicente, colegas conselheiros e as conselheiras. Eu acho que o Luiz Amore apresentou aqui o ponto culminante de um processo extremamente rico de trabalho e temos hoje uma ferramenta muito poderosa nas mãos que é o plano de ação estratégica para a proteção deste aquífero tão importante para os nossos países e em particular para o Brasil. Então me parece muito evidente do que se trata agora é de mobilizarmos energia política, sobretudo energia política para incrementar esse programa. Eu acho que agora o trabalho foi feito, o planejamento está pronto, as ações prioritárias, as responsabilidades de cada instituição, de cada país, e tendo em vista a relevância que esse tema tem o que precisa é mãos a obra, é materializarmos essas ações. Eu acho que a coisa mais frustrante para quem está na vida pública, para quem atua olhando o futuro do país, é que nós temos sido capazes de produzir planos interessantíssimos, planos extraordinários e depois a gente ter uma enorme dificuldade para implementá-lo. Então meu prezado ministro eu acho que o senhor com certeza pela sua influência pode de maneira muito clara contribuir decisivamente para colocar em prática esse planejamento. Um planejamento que foi feito com muita competência e agora nós temos ações a levarmos avante, a materializarmos e isso requer determinação, vontade de fazer. Do mesmo modo que o senhor anunciou aqui quando aprovamos o plano do Araguaia-Tocantins que agora é o cumpra-se, então agora nós estamos diante de um cumpra-se, como vamos agora inserir isso no planejamento de estado no Brasil, como vamos fazer isso entrar para dentro do processo de execução. Eu acredito que as nossas instituições estão motivadas para levar avante essa agenda. O que nós precisamos é dessa retaguarda institucional. É importantíssimo que isso está sendo apresentado para esse conselho, senhor Ministro, o senhor vem falando nisso, todos nós aqui estamos falando nisso, eu acredito que é uma vontade coletiva aqui de que este conselho seja realmente o centro importante de incremento das políticas de recursos hídricos, como órgão máximo do sistema. Então eu acho que a apresentação que o Luiz fez é muito revelador de algo muito possível de ser realizado. É claro que são quatro países, cada país não é a mesma coisa, alguns países ainda estão se instrumentalizando para fazer a política de recursos hídricos, mas nós temos que fazer a nossa parte, o Brasil tem que fazer a sua parte e jogar o seu papel de liderança nesse processo. O papel de liderança do Brasil é indiscutível e nós temos que exercitá-lo. Então estou muito feliz de estar aqui e vendo que as coisas caminharam e depois de 6 anos de trabalho nós temos algo muito concreto como guia para a nossa ação concreta. Muito obrigado. </w:t>
      </w:r>
      <w:r>
        <w:rPr>
          <w:b/>
        </w:rPr>
        <w:t>Sr. Vicente Andreu Guillo. (Secretário Executivo CNRH).</w:t>
      </w:r>
      <w:r>
        <w:rPr/>
        <w:t xml:space="preserve">  Muito obrigado José Machado. Eu gostaria agora de passar a palavra ao nosso Ministro Carlos Minc. Só ressaltando Ministro conforme orientação que o senhor já havia passado para a Secretaria de que dada a importância e a relevância do tema, os quatro países na última reunião havida do PSAG tiveram como entendimento o prosseguimento desse trabalho em conjunto. E os países cada um buscou prestar a sua colaboração para a manutenção de uma secretaria de transição com vistas à obtenção de recursos no futuro para a manutenção de um programa estruturado que dê continuidade a esse programa que ora se encerra. O Ministério fez então o depósito de 90 mil dólares para manutenção dessa secretaria. A mesma contribuição foi feita pela Argentina. Foi utilizado o tratado da Bacia do Plata, o SICPLATA como o veículo para recepcionar esses recursos do Brasil e da Argentina e o Uruguai e o Paraguai na medida das suas possibilidades também estão prestando apoio à manutenção dessa secretaria de transição, vai ter uma reunião agora dia 5 em Buenos Aires para continuidade do projeto do Aquífero Guarani nessa natureza de transição. Foi um acordo de solidariedade entre todos os países dado o reconhecimento do trabalho que foi desenvolvido, bem como a necessidade da sua manutenção. Então passo agora a palavra ao Ministro Carlos Minc. </w:t>
      </w:r>
      <w:r>
        <w:rPr>
          <w:b/>
        </w:rPr>
        <w:t xml:space="preserve">Sr. Ministro Carlos Minc Baumfeld. (Ministro de Estado do Meio Ambiente e Presidente do CNRH). </w:t>
      </w:r>
      <w:r>
        <w:rPr/>
        <w:t xml:space="preserve">Na verdade nós temos muito material riquíssimo aqui, o Machado já levantou a palavra de ordem do cumpra-se. Eu digo o seguinte, Machado, de acordo, está topado aqui o compromisso, mas com uma pré-condição. Normalmente para você fazer um cumpra-se bem sucedido uma série de estudos, eles têm que ser traduzidos em coisas assim, quatro ou cinco medidas importantes que as pessoas entendam; os governantes, os prefeitos, a população: - olha pessoal tem um monte de gente boa estudando isso há muito tempo em vários países, centros de pesquisa, universidade, monitoramento, isso leva tempo e dinheiro, é complicado, mas a conclusão que se chegou é: para isso não colapsar, para isso ter longa vida, para isso servir para gerações e gerações, nós temos que entre outras tomar as seguintes medidas, 1, 2, 3, 4, 5. Isso exige gente, recursos, prioridade e que outros programas não solapem isso, como foi mostrado naquele mapa que eu fiquei abismado. Não é que eu não saiba disso, mas cada vez que você vê você não deixa de ficar... Qual era cobertura das fontes de proteção e reabastecimento do aquífero no ano 70 e no ano 2007. Eu não fiz a conta percentual, mas a olho nu em matéria de qual era a cobertura dessa área em 70 e qual passou a ser 37 anos depois, a impressão a olho nu que dá é que sobrou 20%. Não sei se você fez a conta no papel, mas deve ser uma coisa dessa ordem. Eu acho que esse tipo de questão deve ser discutido inclusive na discussão do Código Florestal entre outras, eu não vou dizer só essa. Essa é chocante, é verdadeiramente chocante, e qual é o efeito que uma questão como essa pode ter nas recargas? Qual é o efeito que pode ter nas recargas uma área que tinha x de cobertura e que em 37 anos perdeu 80% dessa cobertura? Boa coisa não deve ser. Eu não sei se a gente já fez a conta de quanto essa perda de cobertura afeta recarga, mas teria talvez uma conta a ser feita. Eu não sei se os nossos modelos podem... Porque isso é importante a gente dizer: - fizemos isso, a implicação disso na recarga é tal. Uma coisa... Então Machado está aceita a sua posição, o Ministério vai cair dentro fortemente, mas para que isso tenha objetividade maior, produtividade maior, impacto maior, esse conjunto de mapas, estudos, fontes, dados, procedimentos têm que ser traduzidos em quatro ou cinco questões básicas que exijam tal cuidado, tal recurso, tal procedimento, tal atuação. Em cima disso é que vai se fazer o cumpra-se. Eu aproveito o Luiz Amore me entregou aqui as fontes, na verdade são as fontes de todo o sistema de informação sobre o aqüífero, e eu queria passar então para a ANA essas fontes, Machado receba. Não fui eu que fiz, mas estou honrado em passar as suas mãos, e para o CPRM também a fonte de toda a informação do Aquífero. Naturalmente eu fico com uma também para levar lá para o Ministério. E também tem aqui uma série de documentos e publicações que pelo que está me informando o Vicente vão ser distribuídas para todos os conselheiros e para as conselheiras, mas simbolicamente passo também as mãos do Machado, só mencionando, antecipando o que vocês vão receber. Então essa publicação é do Uruguai, Fundo Guarani da Cidadania, Capacitação Docente, Educação, Aquífero Guarani. Isso aqui é um. Esse aqui é Paraguai, Manual de Educação Ambiental, “Conociendo el Aquífero Guarani”. Está escrito também em Guarani que é a língua predileta do José Machado. Esse aqui: Conversando sobre o Aquífero Guarani, suponho que seja nosso. ABAS. Então Renato Blate, Maria Anunciação Pinheiro, Antonio Brant, Prudêncio Rodrigo de Castro, Editora Entre Linhas. Conversando sobre o Aquífero Guarani. Está ganhando várias prendas aqui. Esse é a mesma coisa, Aquífero Guarani, Educação Ambiental para sua preservação na região do Planalto dos Guimarães, que, aliás, eu conheço bem e é uma maravilha a ser cuidada. O outro aqui: Por que proteger o Sistema Aquífero Guarani? As Águas subterrâneas. É Argentino. Ofélia Marta (inaudível), Monica (inaudível). Centro de Proteção a natureza, etc., Argentina. </w:t>
      </w:r>
      <w:r>
        <w:rPr>
          <w:lang w:val="es-ES_tradnl"/>
        </w:rPr>
        <w:t xml:space="preserve">E agora El poder de la comunicacion por el água. </w:t>
      </w:r>
      <w:r>
        <w:rPr/>
        <w:t xml:space="preserve">Jornalistas e ambientalistas de vários países, Argentina, MERCOSUL, todos participaram. Então está aqui o Poder da Comunicação pela água. Isso aqui já foi. É um jogo? Então abre aqui para a gente ver o que é. Todo mundo antecipar aqui as prendas de alto poder ecológico que vão receber. Vamos ver o que nos traz esse... Isso são kits para fazer aqueles jogos de memória de criança e tal. E aqui está a explicação do jogo. É um daqueles jogos de avance tantas peças: Movido por el Guarani. Você começa em Concórdia do Salto, Itapuá, Ribeirão Preto, Rivera, Santana do Livramento. É para entrar nas escolas, na criançada e tal. Você que como eu embora seja maduro não despreza as práticas da adolescência e da infância ganha também o jogo para ver se você consegue chegar ao fim sem poluir todo esse aquífero senão volta para trás e ainda cai no esgoto sem tratamento. Bem, amigos, eu vou ter que partir para outras atividades aqui. Vou ser sempre informado aqui dos passos seguintes do Conselho e naturalmente também vamos informando vocês dessas nossas tentativas de cumpra-se quer do Plano Araguaia-Tocantins, que é a bola da vez. Como eu disse deve haver essa semana uma reunião ministerial com o presidente sobre isso que era agora... Porque as pessoas ficam um ano, dois anos, três anos, estudando, pesquisando, viaja, reúne, não tem conclusão sobre uma coisa; chegam a um acordo sobre metodologia não tem dinheiro para fazer pesquisa, consegue e aí vai e volta, passa mais alguns anos, aí conclui e tem um instrumento poderoso, está mapeado, como é que é de onde vem, aqui sai descarga, aqui entra carga, aqui estava coberto, em Ribeirão baixa 60 metros o que fazer como fazer.. Quando você realmente sabe como é que aquilo funciona, como proteger, o que ameaça o problema é que o resto do mundo não tem uma idéia do esforço que foi para chegar aí, de quanta gente, quantas instituições, quantas reuniões, quantos recursos. E aí eu acho que o mínimo de responsabilidade é você tirar as consequências disso. Quer dizer, o recurso foi feito, o recurso foi obtido, o recurso humano foi entregue, os resultados foram testados, as pessoas estão de acordo. Não há pelo que eu entendi divergências estratégicas entre os países, entre as instituições, entre os cientistas e pesquisadores, então pelo que eu entendi, nós temos um bom mapeamento dos nossos potenciais, de recursos estratégicos isso pode fornecer para a população e para os países, quais são os riscos, as ameaças, os riscos de má gestão de contaminação, e o que fazer. Quer dizer, não usar isso eu acho que seria uma coisa quase criminosa, seria você desperdiçar anos e anos de equipes e equipes, recursos e recursos e colocar em xeque, colocar sob risco um potencial dessa ordem de grandeza, dessa importância estratégica. Então cabe a nós governantes se tivermos juízo, levar adiante essa recomendação e prestar contas em primeiro lugar para o Conselho e depois para a sociedade do que está sendo feito para levar adiante as recomendações produto de tanto trabalho e tantos anos. É o que nós vamos tentar fazer com o vosso generoso e solidário apoio. Tenho que ir, mais uma vez saudações ecológicas, boa continuidade do trabalho e depois eu quero que você me dê um joguinho como esse que eu dei para o Machado aqui, porque eu fiquei sem nenhum aqui na mão. </w:t>
      </w:r>
      <w:r>
        <w:rPr>
          <w:b/>
        </w:rPr>
        <w:t xml:space="preserve">Sr. Vicente Andreu Guillo. (Secretário Executivo CNRH). </w:t>
      </w:r>
      <w:r>
        <w:rPr/>
        <w:t xml:space="preserve">Muito obrigado Ministro. Eu gostaria de saber se há alguma dúvida, alguma questão que algum Conselheiro julgue relevante fazer rapidamente para que o Luiz Amore possa responder se há alguma dúvida. A Rosa tinha levantado um questionamento a respeito da entrega dos equipamentos em relação aos estados brasileiros. Pois não? Por favor, use o microfone e rapidamente vamos vencer esse tema tão importante. Eu queria dizer o seguinte, terão direito a sacolinha todos aqueles conselheiros e as conselheiras com crachá e que entregaram o seu formulário devidamente preenchido. Vocês pensaram que ia sair batido não é? Vai olhar, tem formulário leva sacolinha, não entregou o formulário não leva o conjunto das publicações. Existe mais uma publicação que é o Fundo da Cidadania do Projeto Aquífero Guarani que seria lançado, eu não sei se teríamos mais um exemplar. </w:t>
      </w:r>
      <w:r>
        <w:rPr>
          <w:b/>
        </w:rPr>
        <w:t>Sr. Luiz Amore. (Secretário Geral do Projeto de Proteção Ambiental e Desenvolvimento do Sistema Aquífero Guarani).</w:t>
      </w:r>
      <w:r>
        <w:rPr/>
        <w:t xml:space="preserve"> A pergunta dela era: se cada conselheiro vai receber toda essa informação em um CD ou vai receber um livro. Os conselheiros poderão receber os dois. Houve um atraso no processo de impressão que está na gráfica, todo esse material está na gráfica, quem venceu a concorrência da impressão é uma empresa aqui de Brasília, esse processo está na gráfica, mas houve um atraso e vai estar pronto no final dessa semana. Então para a próxima reunião do Conselho esse material vai estar disponível, tanto em papel, é uma publicação de 411 páginas que é o Programa Estratégico de Ação do Aquífero Guarani e ele vai estar disponível também de forma digital, um CD na contracapa. Também na página do projeto vão estar disponível todos os capítulos do plano estratégico para que os interessados possam baixar a informação digital via web. </w:t>
      </w:r>
      <w:r>
        <w:rPr>
          <w:b/>
        </w:rPr>
        <w:t xml:space="preserve">Sr. Vicente Andreu Guillo. (Secretário Executivo CNRH). </w:t>
      </w:r>
      <w:r>
        <w:rPr/>
        <w:t xml:space="preserve">Muito obrigado. Mais algum conselheiro tem alguma dúvida? Rosa? A Rosa havia feito o questionamento a respeito da destinação dos equipamentos não é isso? Destinação e entrega dos equipamentos para as unidades nacionais. Por favor, Luiz Amore. </w:t>
      </w:r>
      <w:r>
        <w:rPr>
          <w:b/>
        </w:rPr>
        <w:t>Sr. Luiz Amore. (Secretário Geral do Projeto de Proteção Ambiental e Desenvolvimento do Sistema Aquífero Guarani).</w:t>
      </w:r>
      <w:r>
        <w:rPr/>
        <w:t xml:space="preserve"> Sobre a entrega. Os equipamentos foram entregues a todos os estados, agora o que precisa é a formalização. Cada instituição gestora de recursos hídricos do estado recebeu uma máquina, uma central, um terminal específico que tem instalado o (inaudível), tem instalada uma série de softwares básicos de funcionamento desse sistema e o sistema está sendo instalado pela Agência Nacional de Águas, está em processo de instalação dele e replicação nos quatro países para que seja feita a instalação e replicação nos oito estados brasileiros. Também está se integrando a esse processo a CPRM com o SIAGAS, então todo o sistema ele é integrado. O repasse, a formalização da entrega das máquinas a gente vai fazer, a Organização dos Estados Americanos vai enviar uma carta ao Secretário Dr. Vicente doando esses equipamentos para o Brasil. Através dessa carta de doação que a Organização dos Estados Americanos vai enviar ao Vicente, o Vicente então vai fazer uma carta de repasse desses equipamentos aos estados que já tem esses equipamentos instalados, mas vão ter então a propriedade, o documento de propriedade dos equipamentos. Ok? (Intervenção fora do microfone). Sim, ele é acessível por uma interface web a todos os usuários, não depende de nenhum sistema proprietário ou nenhum software público ou nada do tipo. Ele funciona independentemente do sistema que está sendo usado porque ele funciona sobre uma base de internet. Então ele não depende de sistemas. As instituições para inserção da informação sim depende de sistemas, mas elas estão recebendo todos esses programas para poderem operar o sistema a nível do estado. </w:t>
      </w:r>
      <w:r>
        <w:rPr>
          <w:b/>
        </w:rPr>
        <w:t xml:space="preserve">Sr. Vicente Andreu Guillo. (Secretário Executivo CNRH). </w:t>
      </w:r>
      <w:r>
        <w:rPr/>
        <w:t>Mais alguma dúvida? Não havendo eu queria então agradecer imensamente ao Luiz Amore, pela dedicação, pela apresentação, por todo o trabalho que foi realizado e em seu nome cumprimentar todos aqueles que militaram nesse precioso projeto para os países. Muito obrigado Luiz Amore. Eu queria dizer que apesar de poucas pessoas circularem aqui na mesa, foi esquecido aqui um Genius. É seu? Vamos sortear. Só para quem entregou o formulário. O horário Marley? Por favor, vamos retomar. 04h15min. Nós não temos o hábito de dar uma paradinha? Vocês entendem que era oportuno dar uma parada? Não? Segue adiante. Isso que é plenário. Todo mundo que está assistindo vocês precisavam ver a manifestação aqui do plenário para continuidade dos trabalhos. O pessoal quer acabar tudo hoje. Então retomando os trabalhos o item 4.1 da pauta que é de submeter à resolução de proposta que cria unidade de gestão de recursos hídricos nos rios de domínio da União – UGRHs, e estabelece as diretrizes e procedimentos complementares para a criação de comitês de bacia hidrográfica, encaminhada pela comissão técnica do plano nacional – CTPNRH. Eu gostaria de convidar o presidente da câmara, o Sr. Sidnei Gusmão Agra para fazer o encaminhamento da matéria, inclusive evidentemente um rápido e breve histórico a seu respeito. Verifica se está funcionando aí Sidnei, se não estiver...</w:t>
      </w:r>
      <w:r>
        <w:rPr>
          <w:b/>
        </w:rPr>
        <w:t>Sr. Sidnei Gusmão Agra. (Presidente da CTPNRH – CNRH).</w:t>
      </w:r>
      <w:r>
        <w:rPr/>
        <w:t xml:space="preserve"> Boa tarde senhor Secretário. Boa tarde senhores conselheiros e demais presentes. Mais uma vez manifesto a minha satisfação de me dirigir a esse plenário do Conselho Nacional de Recursos Hídricos, dessa vez para tratar dessa matéria relativa à proposta de resolução sobre as unidades de gestão. Então na verdade isso estava na pauta do Conselho a duas reuniões, e foi sugerido então que se promovesse uma articulação para ampliar o debate acerca do mérito da resolução das propostas e mecanismos que estavam nela inseridos. Isso se materializou através de uma oficina realizada há duas semanas no dia 14 de maio. Então a oficina aconteceu no dia 14 de maio nesse mesmo auditório aqui onde estamos reunidos hoje. Então a proposta de resolução ela é oriunda da ANA e ela foi discutida em duas câmaras técnicas antes de vir a plenário. Na Câmara Técnica do Plano Nacional de Recursos Hídricos e também na CTIL, e depois ela veio ao plenário do Conselho. E aí então por recomendação do próprio plenário o objetivo da oficina foi ampliar o debate acerca dos méritos e dos princípios inseridos na resolução, e foi à recomendação que tal oficina envolvesse os estados da federação e até se sugeriu também os comitês já instalados de bacias hidrográficas de rios de domínio da União em que pese que esses não eram afetados diretamente pela resolução. Esse mapa é só para mostrar a participação dos estados na oficina. Há que realmente reconhecer foi um processo bastante significativo, 16 unidades da federação representadas, 15 estados mais o Distrito Federal, e formalmente ainda a presença de um comitê de bacia, representação das indústrias e representação dos geradores de energia elétrica. Pelo menos esses se manifestaram ao longo dos trabalhos daquele dia. Há uma primeira parte da programação que consistiu de três apresentações, uma apresentação do Secretário Vicente resgatando um pouco o processo de tramitação da matéria e os objetivos da oficina no contexto no qual ela se realizava. Uma apresentação minha apresentado a nota técnica da câmara do plano quando avaliou a matéria, e finalmente uma apresentação da ANA apresentando todo o processo metodológico e todos os conceitos que embasaram a formulação da proposta de resolução. Depois os debates a gente poderia dizer que foram divididos naqueles momentos ali que eu só resgatei quem participou de cada momento. Primeiro houve uma questão relativa a questionamentos de ordem mais geral, depois numa segunda parte a gente fez um exercício de como seria a aplicação dos princípios da resolução num caso real, então a gente usou muito o exemplo do Piranhas-Açu, e muitos exemplos do Paraíba-Mundaú também com a participação daqueles estados contribuindo e fazendo seus questionamentos. Houve um intervalo para o almoço. Na parte da tarde então como nem todos os estados ainda tinham se manifestado, uma vez que ficou muito restrita àqueles lá a discussão, se sugeriu então fazer uma rodada com todos os estados presentes. Todos aqueles estados se manifestaram e mais o comitê PCJ e a representação da indústria, de modo que todo mundo pode dar a sua opinião sobre o mérito da resolução, a situação que ela encontrava e a situação quanto à maturidade para fazer essa discussão e avançarmos nesse processo.  Foi um debate bastante rico, ocupou boa parte da nossa tarde e ao final dessa rodada estavam claros mais ou menos quais seriam os encaminhamentos que deveriam ser tomados, o que foi feito então na terceira parte a reunião. Dentre esses encaminhamentos como eu falava, após aquela rodada de manifestação de todos os presentes, pode-se sintetizar essas falas praticamente como um consenso. Há um consenso sobre a necessidade de se ter uma base territorial para fazer avançar a gestão em bacias de rios de domínio da União, precisa haver uma explicitação de como se dá o pacto pela alocação de água, isso é um dos mecanismos que está previsto na resolução, inclusive como condição para a criação do comitê de bacia. Há dúvidas manifestadas a respeito de se deveríamos insistir nessa classificação para algumas unidades serem de interesse nacional e outras de regional e local e qual o critério para criar essa classificação e depois mesmo se precisava ver se não deveríamos deixar todas no mesmo patamar. Todo mundo mencionava que a resolução, ou a grande maioria avançava no processo de descentralização, promovendo esse compartilhamento de responsabilidades entre o Conselho Nacional e os conselhos estaduais, algumas poucas observações relativas aos dispositivos previstos, sobretudo no artigo 5º da proposta de resolução que diz respeito a como se dá após a criação do comitê o acompanhamento das atividades do mesmo. Aí fica a dúvida se a gente não chegou lá porque o debate anterior era muito mais complexo ou se realmente não há contribuições para aquele momento. E finalmente chegou-se a conclusão que há um consenso sobre o conceito que está por trás da resolução, mas considera-se que ainda não há amadurecimento para tratar dessa matéria no plenário do Conselho Nacional. Desse modo os encaminhamentos da oficina apontam para esses quatro passos aí. Então o primeiro está sendo cumprido hoje. O presidente de câmara técnica que foi o relator da oficina apresenta o relatório da oficina no plenário do Conselho que está acontecendo agora, solicitando o pedido de retirada de pauta dessa matéria, o precisa ser endossado por um dos conselheiros uma vez que eu não o sou. A partir daí se sugere, foi sugestão da oficina, foi à conclusão da oficina de que seja formado um grupo de trabalho com a presença de alguns daqueles que participaram da oficina que vai trabalhar no aprimoramento do texto da proposta de resolução. Nesse plenário possivelmente no dia de hoje nós gostaríamos que se definisse a que instância esse grupo de trabalho fica vinculado, se pode ser um grupo de trabalho desse plenário ou um grupo de trabalho de uma das câmaras técnicas do conselho. Notadamente as duas no qual a matéria tramitou, numa das duas. E ao final das atividades então se sugere, se solicita uma nova oficina com os representantes dos estados mais uma vez para consolidar o trabalho que o GT fizer acerca do texto da resolução. Então esses foram os quatro pontos solicitados ou sugeridos pela oficina que eu materializo aqui formalizando o pedido de retirada da matéria da pauta do plenário. Esses são os membros do grupo de trabalho que foram sugeridos pela oficina, a sugestão aí também de que o grupo seja coordenado pela Martha Sugai, da região Sul, do Estado do Paraná que na oficina representava a ABRAGE e também nesse conselho? (Intervenção fora do microfone). Ok. Então a Marta como representante do Conselho Estadual do Paraná. (Intervenção fora do microfone). Não, eu acho que agora com a definição de onde o grupo fica vinculado aí ele vai ser composto formalmente, o que se espera é que aquelas pessoas participem, mas não só elas, o grupo vai ser criado na instância onde ele ficar vinculado. Se aqui no plenário ou numa das Câmaras Técnicas ele terá que ser formalmente criado na próxima reunião daquela Câmara Técnica. Como conclusão então se entende que a partir da realização da oficina pode se concluir que a mesma foi de extremo proveito, contando com a expressiva participação de unidades da federação garantindo um debate que pode gerar frutos, inclusive o aprimoramento da proposta de resolução através da composição desse grupo de trabalho e da solicitação da retirada da pauta da matéria desse conselho. Era essa a apresentação do relatório. Eu agradeço. Obrigado Secretário. </w:t>
      </w:r>
      <w:r>
        <w:rPr>
          <w:b/>
        </w:rPr>
        <w:t xml:space="preserve">Sr. Vicente Andreu Guillo. (Secretário Executivo CNRH).  </w:t>
      </w:r>
      <w:r>
        <w:rPr/>
        <w:t xml:space="preserve">Obrigado Sidnei. Por favor, fique aqui conosco durante a apreciação dessa matéria. Matéria em discussão. Algum... Por favor, Sidnei, ela quer uma informação adicional. (Intervenção fora do microfone). </w:t>
      </w:r>
      <w:r>
        <w:rPr>
          <w:b/>
        </w:rPr>
        <w:t>Sr. Sidnei Gusmão Agra. (Presidente da CTPNRH – CNRH).</w:t>
      </w:r>
      <w:r>
        <w:rPr/>
        <w:t xml:space="preserve"> Foram os estados presentes à oficina. (Intervenção fora do microfone). Isso. Só isso. (Intervenção fora do microfone). Não. É só um mapa para ilustrar a representação dos estados na oficina. </w:t>
      </w:r>
      <w:r>
        <w:rPr>
          <w:b/>
        </w:rPr>
        <w:t xml:space="preserve">Sr. Vicente Andreu Guillo. (Secretário Executivo CNRH). </w:t>
      </w:r>
      <w:r>
        <w:rPr/>
        <w:t xml:space="preserve">Da criação nem está aqui. Aqui são os que participaram da reunião. Algum outro comentário? Alguém gostaria de fazer uso da palavra? Então a Agência... Rosa gostaria? Por favor, Rosa. Lobato em seguida. Em seguida a Rosa você já pode se aproximar Lobato. Deixar o microfone ali no púlpito. Por favor, Rosa três minutos. </w:t>
      </w:r>
      <w:r>
        <w:rPr>
          <w:b/>
        </w:rPr>
        <w:t xml:space="preserve">Sra. Rosa Maria Oliveira Machado Mancini. (Conselho Estadual de Recursos Hídricos – São Paulo). </w:t>
      </w:r>
      <w:r>
        <w:rPr/>
        <w:t xml:space="preserve">São duas observações rápidas. Na verdade é uma defesa que esse grupo fique vinculado ao próprio conselho porque é uma discussão que nasceu daqui. E a segunda coisa é que eu acho que nós não achamos que seja necessário fazer uma segunda oficina. Isso é custo, um custo grande, porque o deslocamento é enorme. Eu acho que deveria haver uma reunião desse grupo, não pode ficar também muito extenso senão a gente não consegue nem sequer trabalhar, basta uma reunião do grupo para se trabalhar e depois poderia circular pela internet a proposta até que chegasse aqui no conselho para evitar fazer mais uma oficina porque é mais trabalho e mais custo. </w:t>
      </w:r>
      <w:r>
        <w:rPr>
          <w:b/>
        </w:rPr>
        <w:t xml:space="preserve">Sr. Vicente Andreu Guillo. (Secretário Executivo CNRH). </w:t>
      </w:r>
      <w:r>
        <w:rPr/>
        <w:t xml:space="preserve">Muito obrigado. Lobato, depois a Conselheira também quer fazer uso da palavra, por favor. </w:t>
      </w:r>
      <w:r>
        <w:rPr>
          <w:b/>
        </w:rPr>
        <w:t xml:space="preserve">Sr. Francisco José Lobato da Costa. (Organizações Técnicas de Ensino e Pesquisa). </w:t>
      </w:r>
      <w:r>
        <w:rPr/>
        <w:t xml:space="preserve">Senhor Secretário, componentes da mesa, conselheiros. Eu gostaria de fazer alguns comentários rápidos. O primeiro é que de fato esse tema é complexo e a criação desse grupo de trabalho me parece que pode levar adiante o aprofundamento dessa questão. Com o acompanhamento periódico do Conselho Nacional, com informes a respeito dos avanços que esse Conselho vai seguindo. Isso é fundamental porque se nós tivéssemos num país com a dimensão do Brasil, com a complexidade que nós temos que escolher um tema para o Conselho Nacional esse certamente seria um dos principais para fortalecer o nosso federalismo que teve uma origem diversa de países como Alemanha, Estados Unidos e tal, e que ainda precisa ser fortalecido; para fortalecer o sistema nacional pelos comentários que o Dr. Machado fez hoje pela manhã, ao transferir a responsabilidade para regiões os estados terão que responder as competências que lhes serão delegadas para gestão de recursos hídricos, portanto, seguir adiante com isso vai fortalecer os sistemas estaduais. Eu gostaria de mencionar que dificilmente nós chegaremos a uma resolução perfeita e absolutamente consensual no nosso âmbito. Em algum momento nós deveremos aprovar essa resolução e o exercício prático dela acompanhando pelo Conselho, com avaliações periódicas e ajustes periódicos é que vai permitir que a gente de fato descentralize sobre o princípio da </w:t>
      </w:r>
      <w:r>
        <w:rPr>
          <w:bCs/>
          <w:color w:val="000000"/>
        </w:rPr>
        <w:t>subsidiariedade à gestão de recursos hídricos no Brasil, sem esquecer</w:t>
      </w:r>
      <w:r>
        <w:rPr/>
        <w:t xml:space="preserve"> a manutenção de alguns temas bacias de âmbito nacional que aí tem que ficar de fato com a inserção do governo federal. Essas as observações. </w:t>
      </w:r>
      <w:r>
        <w:rPr>
          <w:b/>
        </w:rPr>
        <w:t xml:space="preserve">Sr. Vicente Andreu Guillo. (Secretário Executivo CNRH). </w:t>
      </w:r>
      <w:r>
        <w:rPr/>
        <w:t xml:space="preserve">Muito obrigado Lobato. Agora a Conselheira Zita e nós vamos durante a sua fala encerrar as inscrições para esse tema. </w:t>
      </w:r>
      <w:r>
        <w:rPr>
          <w:b/>
        </w:rPr>
        <w:t>Sra. Maria Zita Timbó. (Comitês, Consórcios e Associações Intermunicipais das Bacias Hidrográficas).</w:t>
      </w:r>
      <w:r>
        <w:rPr/>
        <w:t xml:space="preserve"> A respeito da Bacia do Parnaíba que está aqui e que nós temos no Ceará uma sub-bacia do Poti Longa que é uma sub-bacia do Parnaíba que é exatamente uma bacia de domínio da União. Só que tem um critério no mapa anterior e que eu estou apenas pedindo para que isso seja revisto pelo grupo. É um critério de unidades nacionais e unidades regionais e o Parnaíba está aqui como regional. Eu não sei qual o critério que foi adotado para isso. O que é unidade nacional e o que foi unidade... Eu não sei se esse critério foi da ANA. Não entendi esse critério. Eu sei que o Parnaíba está aqui, inclusive a ANA junto com os órgãos regionais iniciou um trabalho, fez um marco regulatório nessa bacia e parou o trabalho. Então eu não entendi esse critério e por isso mesmo eu representando o Ceará gostaria de fazer parte de grupo de trabalho. </w:t>
      </w:r>
      <w:r>
        <w:rPr>
          <w:b/>
        </w:rPr>
        <w:t xml:space="preserve">Sr. Vicente Andreu Guillo. (Secretário Executivo CNRH). </w:t>
      </w:r>
      <w:r>
        <w:rPr/>
        <w:t xml:space="preserve">Está inscrito e acredito que possa prestar o esclarecimento que foi levantado aqui pela conselheira. Não? Então depois eu vou pedir então ao Rodrigo... (Intervenção fora do microfone). É, mas só um primeiro esclarecimento aqui... (Intervenção fora do microfone). Não precisa? Então seguindo a prudência das recomendações do plenário e em seguida constituído o grupo essa questão será um dos temas a ser tratado pelo grupo. Então o último inscrito é o Conselheiro José Machado. </w:t>
      </w:r>
      <w:r>
        <w:rPr>
          <w:b/>
        </w:rPr>
        <w:t xml:space="preserve">Sr. José Machado. (Ministério do Meio Ambiente). </w:t>
      </w:r>
      <w:r>
        <w:rPr/>
        <w:t xml:space="preserve">Primeiro porque na qualidade de Conselheiro já que foi solicitado eu encaminho pela retirada de pauta dessa matéria. Parece que isso estava sendo requisitado como uma solicitação por parte de algum conselheiro. Então eu formalizo o pedido de retirada de pauta dizendo que a ANA está muito convergente com as preocupações que foram colocadas de que ainda falta amadurecimento para que a gente possa deliberar sobre essa matéria. A segunda observação que eu gostaria de fazer é que fique definido um prazo para que essa matéria venha para deliberação. E aí me parece que o prazo que seria razoável seria a próxima reunião do Conselho. Eu não sei para quando está marcada a reunião ordinária. Daqui a dois meses? Segundo semestre, então eu acho que há tempo suficiente para que essa matéria seja devidamente preparada para deliberação do Conselho na sua próxima reunião. </w:t>
      </w:r>
      <w:r>
        <w:rPr>
          <w:b/>
        </w:rPr>
        <w:t xml:space="preserve">Sr. Vicente Andreu Guillo. (Secretário Executivo CNRH). </w:t>
      </w:r>
      <w:r>
        <w:rPr/>
        <w:t xml:space="preserve">Muito bem. Então feitas às observações então nós temos aqui os encaminhamentos com relação à chamada retirada de pauta, vou falar rapidamente sobre ela, a constituição do grupo de trabalho com duas recomendações, de circular o trabalho pela internet após a construção da proposta bem como o acompanhamento pelo plenário. E depois uma sugestão, nós vamos ter que ter aqui alguma resolução a respeito do prazo para que o assunto retorne para apreciação deste plenário. Está bem? Eu fui corrigido pelo Marley de que a formalidade da retirada de pauta do ponto de vista do nosso regimento e uma vez que essas matérias têm que ser solicitadas no início da reunião e que ninguém o fez, formalmente não compete o título de retirada de pauta. Mas é possível que esse plenário faça a devolução dessa proposta ao GT a ser constituído dentro da respectiva câmara técnica. Para mim que sou leigo é quase a mesma coisa, mas para os advogados faz uma diferença bastante grande. Então respeitando aqui o encaminhamento do nosso causídico nós então vamos devolver à Câmara. Eu gostaria de fazer o encaminhamento da devolução à câmara já solicitando que o grupo de trabalho fosse vinculado à Câmara do Plano. Alguém tem algum encaminhamento distinto desse? Solicitando também que ao final da votação desse tema as pessoas aqui, os conselheiros e as conselheiras que manifestaram interessem já conversem com o presidente da Câmara Técnica manifestando a sua solicitação para inclusão na reunião que vai discutir o tema. Então a votação que eu vou fazer encaminhando já é esse conjunto: a devolução à Câmara Técnica do Plano com a constituição do respectivo grupo de trabalho para apreciação dessa matéria. Tudo bem? Em regime de votação. Os conselheiros e as conselheiras que são favoráveis a criação deste GT no âmbito da Câmara e a devolução da matéria, por favor, levantem os seus crachás. Muito obrigado, podem abaixar. Abstenções? Votos em contrário? Aprovado por unanimidade o retorno da matéria, a devolução da matéria à Câmara Técnica do Plano. Ficam aqui duas recomendações... (Intervenção fora do microfone).  Depois eu queria participar, eu não consigo ouvir daqui... (Intervenção fora do microfone). Não deu tempo para você votar? (Intervenção fora do microfone). Então ficam aqui as recomendações de que dado o interesse dos estados e a necessidade de envolvimento dos estados que o material produzido circule e seja disponibilizado no </w:t>
      </w:r>
      <w:r>
        <w:rPr>
          <w:i/>
          <w:iCs/>
        </w:rPr>
        <w:t>site.</w:t>
      </w:r>
      <w:r>
        <w:rPr/>
        <w:t xml:space="preserve"> E também sem perda da discussão que eu vou colocar em seguida que haja o devido acompanhamento pelo plenário como foi sugerido aqui pelo Conselheiro Lobato que não vejo agora neste momento. (Intervenção fora do microfone). Qual é o prazo? O prazo é a proposta que o José Machado coloca aqui e eu vou encaminhar em seguida. Em seguida a composição é decidida aqui também? Tem que referendar? (Intervenção fora do microfone). Não pode ser a Câmara Técnica ampliada dos conselheiros que aqui desejarem... </w:t>
      </w:r>
      <w:r>
        <w:rPr>
          <w:lang w:val="es-ES_tradnl"/>
        </w:rPr>
        <w:t xml:space="preserve">Por favor, Marley. </w:t>
      </w:r>
      <w:r>
        <w:rPr>
          <w:b/>
        </w:rPr>
        <w:t>Sr. Marley Caetano de Mendonça. (Gerente de Apoio ao CNRH).</w:t>
      </w:r>
      <w:r>
        <w:rPr/>
        <w:t xml:space="preserve">  É porque o GT está sendo criado pelo plenário, então é mediante uma proposta feita pela oficina, então tem que haver uma formalização da criação deste GT aqui no plenário. E uma ratificação daquela composição, inclusive se alguém mais quiser participar, se for o caso ser incluído. </w:t>
      </w:r>
      <w:r>
        <w:rPr>
          <w:b/>
        </w:rPr>
        <w:t xml:space="preserve">Sr. Vicente Andreu Guillo. (Secretário Executivo CNRH). </w:t>
      </w:r>
      <w:r>
        <w:rPr/>
        <w:t xml:space="preserve">Então seguindo aqui as orientações do Marley, eu gostaria de saber quais são as solicitações de inclusão em relação ao GT já constituído? Zita. Quem mais gostaria de ser incluído? Rosa. Rio de Janeiro. Mais alguma inclusão? Não. Então Wilson, perdão eu me lembro, nós estávamos juntos no Aquífero Guarani, mas eu não me recordo, no Piauí, no comitê, perfeito. Seu nome? (Intervenção fora do microfone). Então com essas inclusões são cinco inclusões que foram feitas aqui eu coloco em votação no plenário a composição desse grupo de trabalho. Ficam esses nomes conduzidos, reconduzidos, mas as cinco inclusões aqui mencionadas em plenário, o Piauí, o Rio de Janeiro, Ceará, Wilson. São quatro. Mais o Ministério da Justiça quer fazer parte? (Intervenção fora do microfone). Já está. </w:t>
      </w:r>
      <w:r>
        <w:rPr>
          <w:b/>
        </w:rPr>
        <w:t>Sr. Carlos Hugo Suarez Sampaio. (Ministério da Justiça).</w:t>
      </w:r>
      <w:r>
        <w:rPr/>
        <w:t xml:space="preserve"> Se eu não me engano SRHU e ANA também fazem parte desse grupo de trabalho ou eu estou enganado? </w:t>
      </w:r>
      <w:r>
        <w:rPr>
          <w:b/>
        </w:rPr>
        <w:t xml:space="preserve">Sr. Vicente Andreu Guillo. (Secretário Executivo CNRH). </w:t>
      </w:r>
      <w:r>
        <w:rPr/>
        <w:t xml:space="preserve">Marley, a Secretaria e a ANA fazem parte do grupo? Tem representação? (Intervenção fora do microfone).  </w:t>
      </w:r>
      <w:r>
        <w:rPr>
          <w:b/>
        </w:rPr>
        <w:t xml:space="preserve">Sr. Carlos Hugo Suarez Sampaio. (Ministério da Justiça). </w:t>
      </w:r>
      <w:r>
        <w:rPr/>
        <w:t xml:space="preserve">A Coordenação é da Martha. </w:t>
      </w:r>
      <w:r>
        <w:rPr>
          <w:b/>
        </w:rPr>
        <w:t xml:space="preserve">Sr. Vicente Andreu Guillo. (Secretário Executivo CNRH). </w:t>
      </w:r>
      <w:r>
        <w:rPr/>
        <w:t xml:space="preserve">No âmbito da Câmara Técnica. (Intervenção fora do microfone). Então tudo bem. A Agência Nacional de Águas e a Secretaria de Recursos Hídricos e Ambiente Urbano. Ok? Posso encaminhar então a aprovação desse grupo de trabalho? Esses nomes mais os quatro conselheiros aqui já nomeados, mais um representante da ANA e um representante da Secretaria. Em regime de votação. Os conselheiros e as conselheiras que forem favoráveis, por favor, levantem os crachás. Muito obrigado. Podem abaixar. Abstenções? Voto contra? Então aprovada à constituição do GT. O prazo para sua apresentação em plenário. Esse é o último ponto. Há uma proposta do Conselheiro José Machado de que esse GT tenha o tempo da próxima reunião ordinária do Conselho prevista para o mês de Agosto. Ordinária? Ordinária no final de novembro. Então são previstas mais duas ordinárias durante o ano e mais uma ordinária no final. Então se há um acordo Machado, a previsão seria na reunião ordinária, com data prevista para o mês de novembro. Isso atende a Agência Nacional de Águas, ao Conselheiro? Há uma consulta. Além de novembro tem alguma outra data? Alguém quer adiantar? Não há? Então a única proposta. A proposta de que seja na próxima reunião ordinária do Conselho e a data prevista para essa reunião do conselho é o mês de novembro. Há concordância com a proposta? (Intervenção fora do microfone). 08 de setembro está bom para todo mundo? Só para lembrar a vocês que é o meu aniversário. Podemos fixar 8 de setembro que a reunião do conselho aconteça antes? (Intervenção fora do microfone). Retirada a proposta dadas as exigências apresentadas aqui em plenário. Então na primeira reunião que acontecer no segundo semestre deste ano. Está bem assim? Na primeira reunião ordinária ou extraordinária do segundo semestre deste ano. Regime de votação. Conselheiros e as Conselheiras que tem concordância com a data de primeira reunião ordinária ou extraordinária no segundo semestre de 2009 levantem os crachás. Muito obrigado, podem abaixar. Abstenções? Votos contrários? Com o registro de três votos contrários a proposta foi aprovada. Então o grupo foi constituído, aliás, o tema volta a Câmara Técnica do Plano, o grupo foi constituído com as inclusões aqui mencionadas e o prazo para sua deliberação é a primeira reunião do segundo semestre de 2009. Passamos agora ao item 4.2 da pauta que é de submeter ao plenário a deliberação de proposta de resolução que aprova o Programa de Trabalho e a respectiva proposta orçamentária da Secretaria Executiva do Conselho Nacional de Recursos Hídricos para o exercício de 2010, encaminhada pela Secretaria Executiva do Conselho com aprovação da Câmara Técnica de Assuntos Legais e Institucionais - CTIL. Eu convido o Conselheiro João Bosco Senra que também é Diretor do Departamento de Recursos Hídricos do Ministério para encaminhar a matéria. Terá dez minutos para sua apresentação. Eu convido já de antemão o Gerente de Planejamento e Orçamento da SRHU, Gilberto Xavier para nos acompanhar aqui a mesa para eventuais esclarecimentos na sequência. Por favor, João Bosco, dez minutos. </w:t>
      </w:r>
      <w:r>
        <w:rPr>
          <w:b/>
        </w:rPr>
        <w:t>Sr. João Bosco Senra. (Ministério do Meio Ambiente).</w:t>
      </w:r>
      <w:r>
        <w:rPr/>
        <w:t xml:space="preserve"> Caros Conselheiros, principalmente os conselheiros novos, está previsto no Artigo 46 da Lei 9433 em seu inciso V que a Secretaria Executiva deve elaborar o seu programa de trabalho e respectiva proposta orçamentária anual e submetê-las a aprovação do Conselho Nacional de Recursos Hídricos. Então, portanto, é uma questão legal, prevista em lei essa resolução que todo ano a Secretaria Executiva apresenta a esse plenário para sua aprovação. Esse orçamento previsto para dar apoio ao conselho Nacional, a sua operacionalização, ele vem sendo construído e aperfeiçoado a cada ano fruto das demandas que o próprio Conselho demanda, traz para a Secretaria seja de apoio as reuniões plenárias, apoio às reuniões das câmaras técnicas, a eventos organizados para debater os temas que são julgados importantes e enfim, os recursos previstos eles são distribuídos dessa maneira. Assim também como o apoio ao pagamento das passagens do setor da sociedade civil ao Conselho, então ele é distribuído dessa maneira. Então o orçamento todos vocês receberam a deliberação e uma série de questões que estão aí no anexo e que vai dizendo, eu não vou me estender aqui, mas é que são tarefas definidas pelo próprio Conselho em relação ao dia a dia da equipe. A nossa equipe no Conselho Nacional de Recursos Hídricos é que acompanha cada câmara técnica, faz as atas, faz a convocação, colabora com o presidente da câmara técnica no processo de convocação dessas reuniões, que dá os encaminhamentos colocados. Todo o procedimento de cada resolução dessas depois é processado e vai à consultoria jurídica para a publicação, ao ministro para assinar para sua publicação, então toda essa demanda desse procedimento para fazer com que essas resoluções aqui definidas efetivamente cheguem aos devidos lugares. E também a questão da própria manutenção do site do Conselho para que as informações elas possam chegar também a toda sociedade brasileira. Então a proposta orçamentária apresentada ela contempla a parte de pessoal, quanto se gasta de diárias e passagens, tem uma discriminação mais no final, serviços gráficos porque às vezes há algum folheto que precisa ser produzido, há produção das normas legais que sempre há uma necessidade de ser atualizada, a gravação de todas as reuniões que não só da plenária, mas também das câmaras técnicas, e algum apoio a alguns eventos. Então dá esse total de 1.150.000, que nós apresentamos que é o recurso que em aprovado por esse conselho vai ser submetido na lei orçamentária para que o Ministério encaminhe ao Ministério do Planejamento para ser aprovado na lei orçamentária do próximo ano. Eu só queria fazer uma pequena, foi uma pergunta que o Conselheiro João Clímaco fez. Ele perguntou como é que se operacionalizava porque às vezes algum conselheiro a passagem vem e de onde saia o recurso porque a gente usa às vezes o acordo de cooperação técnica com a OEA. Na verdade é esse mesmo recurso. É recurso da União, apenas usamos o acordo de cooperação técnica para facilitar e dar agilidade em algumas atividades, ou seja, um evento ou mesmo essas passagens. O recurso é o mesmo, a fonte é a mesma, então aprovando essa proposta, essa proposta que é encaminhada é do Orçamento Geral da União; não é nenhum aporte de uma entidade internacional dessa maneira como ele estava compreendendo nessa perspectiva. Eu só queria fazer esse esclarecimento em função dessa pergunta que ele nos fez anteriormente. É isso. </w:t>
      </w:r>
      <w:r>
        <w:rPr>
          <w:b/>
        </w:rPr>
        <w:t xml:space="preserve">Sr. Vicente Andreu Guillo. (Secretário Executivo CNRH). </w:t>
      </w:r>
      <w:r>
        <w:rPr/>
        <w:t xml:space="preserve">Muito obrigado. Por favor, fique conosco João Bosco. Antes de abrir ao plenário para colocar a matéria em discussão um informe importante. Houve como todos acompanharam pela imprensa, houve um contingenciamento de recursos do governo federal e esse contingenciamento atingiu o Ministério e atingiu também a nossa Secretaria. O contingenciamento é da ordem de 53% é isso? 53%, 57%, 43% estão disponíveis para empenho, porém há uma decisão política da Secretaria, uma vez que cabe a Secretaria alocar tanto o empenho quanto de que forma esse contingenciamento vai se expressar dentro do nosso orçamento, e do ponto de vista da decisão política é de manter na íntegra todos os recursos previstos para a manutenção e funcionamento do Conselho Nacional. Isso implicará internamente na Secretaria que algumas áreas terão valor contingenciado ou até algumas ações não serão executadas nesse ano, mas do ponto de vista político do Ministério e da Secretaria a continuidade do funcionamento integral do Conselho Nacional foi definido como prioritário e por isso esses recursos não terão contingenciamento. Está ok? E o valor, o João Bosco está adiantando, o valor foi o valor aprovado para o ano de 2009, aprovado em 2008. Então abertas às inscrições. Matéria em discussão. Em não havendo inscrição eu vou encaminhar rapidamente a sua aprovação. Então em regime de votação. Todo mundo está votando, ajudando a Rosa a votar. Então em regime de votação. Os conselheiros e as Conselheiras que são favoráveis a essa proposta que aprova o programa de trabalho e a proposta orçamentária para 2010, por favor, levantem os seus crachás. Muito obrigado, podem abaixar. Abstenções? Votos em contrário. Então aprovado por unanimidade o programa de trabalho e a proposta orçamentária para 2010. Muito obrigado. Passamos agora ao item 5.1 da pauta que trata de moção. A moção recomenda a formação de uma estrutura nacional para de forma continuada... João Bosco, meninas, por favor. Recomenda a formação de uma estrutura nacional para de forma continuada e articulada em especial com os estados abrangidos pelo Aquífero Guarani, coordenar e acompanhar o processo de cooperação nacional e regional, e as ações e atividades geradas pelo projeto de proteção ambiental e desenvolvimento sustentável do Sistema Aquífero Guarani, PSAG. Ela foi encaminhada pela Câmara Técnica de Águas Subterrâneas. Eu convido então o presidente da Câmara Técnica de Águas Subterrâneas, o Sr. Everton Luis da Costa Souza para encaminhar a matéria por até dez minutos para sua apresentação inicial. </w:t>
      </w:r>
      <w:r>
        <w:rPr>
          <w:b/>
        </w:rPr>
        <w:t>Sr. Everton Luis da Costa Souza. (CTAS – CNRH).</w:t>
      </w:r>
      <w:r>
        <w:rPr/>
        <w:t xml:space="preserve"> Muito obrigado senhor Secretário. Boa tarde a todos. Agradecer a oportunidade de vir aqui trazer uma contribuição da CTAS com relação às atividades, a continuidade das atividades do Projeto Sistema Aquífero Guarani. A minha tarefa eu acredito que foi bastante facilitada tendo em vista a apresentação que o Luiz Amore fez onde ele apresenta muito claramente os quatro instrumentos que nós entendemos dentro da Câmara Técnica que exigem essa organização; essa reorganização do que seria a antiga unidade nacional de execução do projeto, com os seus rebatimentos nos oito estados brasileiros. Essa é uma das moções, então que se crie realmente essa estrutura e possa efetivamente de forma articulada com os estados acompanhar os trabalhos relativos ao sistema de informações, eu acho que está todo mundo com a apresentação do Luiz Amore bem acesa. Inclusive eu tinha preparado uma apresentação que alguns dos slides que eu utilizaria estavam dentro da apresentação dele, e foi ótimo esse atraso no fim das contas para a nossa defesa da moção. Então uma das moções diz respeito a essa estrutura articulada que deve tratar do sistema de informações; deve tratar da rede de monitoramento, particularmente dos dois pilotos que dizem respeito ao Brasil, Ribeirão Preto e Santana do Livramento e Rivera, e também no que diz respeito ao que entendemos de suma importância que é a questão da difusão e capacitação; que é uma vertente também, uma ferramenta que o projeto também nos deixa como herança. Então a gente entende que o exercício nesses anos todos da unidade nacional com os seus rebatimentos nas unidades estaduais, com as composições plurais dessas unidades estaduais também, contribuíram de uma forma bem acentuada com os resultados que o projeto apresentou e que teve sua conclusão agora em janeiro de 2009. A outra moção diz respeito ao que nós entendemos dentro da Câmara Técnica que seria, vamos dizer, o fortalecimento de investimentos de ciência e tecnologia em projetos estratégicos dentro do Aquífero Guarani que fossem de interesse de detalhe, de interesses mais locais. Compreendemos todos à importância que o projeto teve e a importância dos resultados que ele nos apresenta hoje, infelizmente uma parte dos trabalhos ainda não puderam ser entregues, mas estão sendo disponibilizados aí na sequência, mas, no entanto, a escala de trabalho, a escala regional que atenderia os oito estados e os quatro países ainda não atenderia problemas mais locais, problemas mais de detalhe mesmo, escala de detalhe de trabalho. Então nós entendemos que o Ministério de Ciência e Tecnologia com os fundos estaduais de meio ambiente, recursos hídricos, as fundações estaduais de ensino e pesquisa podem perfeitamente direcionar recursos para essa finalidade. Então de uma maneira conjunta eu tentei fazer a defesa porque é assim que nos expressamos inclusive na nota técnica buscando realmente valorizar essa questão da continuidade dos instrumentos que o projeto nos deixa como herança. E também esse aspecto da escala de trabalho que o projeto concluiu e que em determinadas situações mais locais nós particularmente no Paraná temos situações de certa complexidade e que demanda estudos mais locais para que haja um melhor entendimento do Aquífero como um todo. Então eu me coloco à disposição para esclarecimentos. </w:t>
      </w:r>
      <w:r>
        <w:rPr>
          <w:b/>
        </w:rPr>
        <w:t xml:space="preserve">Sr. Vicente Andreu Guillo. (Secretário Executivo CNRH). </w:t>
      </w:r>
      <w:r>
        <w:rPr/>
        <w:t xml:space="preserve">Muito obrigado Everton. Por favor, fique aqui conosco. Então eu conversei um pouco aqui, você já fez o encaminhamento das duas? </w:t>
      </w:r>
      <w:r>
        <w:rPr>
          <w:b/>
        </w:rPr>
        <w:t xml:space="preserve">Sr. Everton Luis da Costa Souza. (CTAS – CNRH). </w:t>
      </w:r>
      <w:r>
        <w:rPr/>
        <w:t xml:space="preserve">Permita Secretário. Justamente porque na nota técnica nós fizemos essa abordagem das duas tendo em vista que os assuntos se interrelacionam, é muito mais dada ênfase na nota técnica à criação da estrutura articulada por conta dos quatro instrumentos que o projeto nos deixa e a vinculação da segunda moção diz respeito exclusivamente à questão da escala de trabalho. Quer dizer, o Projeto Aquífero Guarani nos dá um conhecimento numa escala regional, o que nós estamos procurando com essa moção é incentivar estudos locais que proporcionem um melhor entendimento do Aquífero em situações localizadas. </w:t>
      </w:r>
      <w:r>
        <w:rPr>
          <w:b/>
        </w:rPr>
        <w:t xml:space="preserve">Sr. Vicente Andreu Guillo. (Secretário Executivo CNRH). </w:t>
      </w:r>
      <w:r>
        <w:rPr/>
        <w:t xml:space="preserve">Você recomenda que as falas possam ser, porque formalmente eu tenho que colocar moção por moção em discussão. Eu vou encaminhar a votação moção por moção que é como o regimento prevê, mas caso as inscrições desejem tratar de um ou de outro tema as falas serão livres e depois no encaminhamento eu faço moção por moção a partir das contribuições eventuais dos conselheiros ou das conselheiras. Ok? Caso desejem pode falar sobre qualquer uma das moções dos itens 5.1 e 5.2 da pauta e depois nós fazemos o encaminhamento das respectivas moções. Em discussão. Inscrições? Não havendo inscrição. Eu recebi agora a pouco a recomendação de que eu não estou vendo o fundão para votar. O fundão não está se inscrevendo também não? Em não havendo nenhuma inscrição eu vou encaminhar. Em votação a proposta de moção que recomenda a formação de uma estrutura nacional para de forma continuada e articulada em especial com os estados abrangidos pelo Aquífero Guarani coordenar e acompanhar o processo de cooperação nacional e regional, e as ações e atividades geradas pelo projeto de proteção ambiental e desenvolvimento sustentável do Sistema Aquífero Guarani. Em regime de votação. Conselheiros e as Conselheiras que são favoráveis a essa proposta de moção, por favor, levantem os seus crachás. Muito obrigado. Podem abaixar. Abstenções? Não há abstenção. Votos contrários? Também não há nenhum voto contrário. </w:t>
      </w:r>
      <w:r>
        <w:rPr>
          <w:b/>
        </w:rPr>
        <w:t xml:space="preserve">Sr. Everton Luis da Costa Souza. (CTAS – CNRH). </w:t>
      </w:r>
      <w:r>
        <w:rPr/>
        <w:t xml:space="preserve">Secretário, só uma questão que eu achei que poderia até ser levantada por alguns dos conselheiros. Houve aqui a moção, a proposta de moção que trata da estrutura nacional articulada e continuada ela tem um erro na ementa. É um erro de digitação. Na verdade é acompanhar... Na ementa porque na moção em si ela está correta. É acompanhar o processo de cooperação nacional e regional e não o processo de coordenação. Então se a gente fizer uma comparação com a própria moção que está no final à moção está correta que fala em acompanhar o processo de cooperação nacional e regional. Foi um erro de digitação mesmo na ementa. </w:t>
      </w:r>
      <w:r>
        <w:rPr>
          <w:b/>
        </w:rPr>
        <w:t xml:space="preserve">Sr. Vicente Andreu Guillo. (Secretário Executivo CNRH). </w:t>
      </w:r>
      <w:r>
        <w:rPr/>
        <w:t xml:space="preserve">Com essa observação apresentada pelo presidente da Câmara... Pois não Wilson? É sobre o tema? </w:t>
      </w:r>
      <w:r>
        <w:rPr>
          <w:b/>
        </w:rPr>
        <w:t>Sr. Wilson.</w:t>
      </w:r>
      <w:r>
        <w:rPr/>
        <w:t xml:space="preserve"> Só uma observação sobre o tema. Eu volto a insistir no destinatário das moções. Está aí ao Ministério, então ou a gente encaminha ao Ministro, porque moção ao ministério eu acho que fica meio complicado, eu acho que a gente tem que identificar a pessoa a quem se dirige a moção. É só essa correção. </w:t>
      </w:r>
      <w:r>
        <w:rPr>
          <w:b/>
        </w:rPr>
        <w:t xml:space="preserve">Sr. Vicente Andreu Guillo. (Secretário Executivo CNRH).  </w:t>
      </w:r>
      <w:r>
        <w:rPr/>
        <w:t xml:space="preserve">Tudo bem Everton? Então com essa precisão, é moção ao Ministro. Muito bem. Aos ministros. Ministério de Relações Exteriores...  Eu não vou refazer a votação dado o nível de aprovação do plenário. O item 5.2 da pauta também apresentado pela Câmara Técnica de Águas Subterrâneas, que trata da recomendação... Recomenda a aplicação de investimentos em ciência e tecnologia para conhecimento estratégico das potencialidades, disponibilidades e vulnerabilidades do Sistema Aquífero Guarani, no âmbito dos estados abrangidos pelo Aquífero. Em regime de votação. Conselheiros e as conselheiras que são favoráveis a essa moção, por favor, levantem os seus crachás. Muito obrigado. Abstenções? Votos contrários? Aprovada por unanimidade. Muito obrigado Everton, muito obrigado Marley. Com isso nós vencemos a agenda proposta para o dia de hoje. Os temas que ficam para a manhã de amanhã. Inclusive mesmo tendo alguns minutos nós não teríamos condições de encaminhá-los são: o item 6 da pauta que trata da avaliação dos temas prioritários para a composição da pauta do CNRH para 2009, matéria que está sendo tabulada a partir da definição de prioridades de vocês e será apresentada amanhã. E amanhã nós teremos duas apresentações referentes à questão das mudanças climáticas, os impactos das mudanças climáticas em recursos hídricos. O primeiro o Plano Nacional de Mudanças Climáticas, será apresentado pela Sra. Andréa Souza Santos, coordenadora de mudança do clima e sustentabilidade da SMCQ do MMA, e também do Professor Francisco Assis de Souza Filho que o tema será os efeitos das mudanças climáticas nas cidades litorâneas. Depois dessas apresentações teremos a sessão de informes. Então estamos rigorosamente dentro do horário, pois não João Bosco? Por favor, João Bosco. Depois eu gostaria de encaminhar ao Conselheiro José Machado para fazer o encerramento como é minha praxe aqui de que um Conselheiro faça formalmente o encerramento da reunião. Eu vou passar a palavra. Eu sempre escolho um conselheiro. Quem gostaria de fazer? O Cybis vai fazer então o encerramento da nossa reunião. Pois não João Bosco. </w:t>
      </w:r>
      <w:r>
        <w:rPr>
          <w:b/>
        </w:rPr>
        <w:t>Sr. João Bosco Senra. (Ministério do Meio Ambiente).</w:t>
      </w:r>
      <w:r>
        <w:rPr/>
        <w:t xml:space="preserve"> Secretário eu queria só fazer uma solicitação. Amanhã às 14 horas teremos a nossa oficina e nós prevemos na abertura dos trabalhos com a presença do Secretário, do Presidente da ANA e a gente queria uma palavrinha dos representantes dos usuários da Água, dos conselhos estaduais, das organizações civis e dos comitês de bacia. Eu gostaria que os setores pudessem definir quem pode representá-los nessa mesa de abertura amanhã da oficina e amanhã cedo se puder passar o nome para mim ou para a equipe nossa da Secretaria Executiva para na abertura da oficina às 14 horas poder falar. É a oficina de planejamento estratégico do Conselho Nacional de Recursos Hídricos. Então a gente pediria aos setores que possam conversar entre si e amanhã se possível trazer o nome de quem vai representar nessa mesa de abertura os usuários de água, os conselhos estaduais, as organizações civis e os comitês de bacias. Era isso. </w:t>
      </w:r>
      <w:r>
        <w:rPr>
          <w:b/>
        </w:rPr>
        <w:t xml:space="preserve">Sr. Vicente Andreu Guillo. (Secretário Executivo CNRH).  </w:t>
      </w:r>
      <w:r>
        <w:rPr/>
        <w:t xml:space="preserve">Muito obrigado. Lembrando que só tem prenda quem entregar o formulário e ainda têm conselheiros que ainda não entregaram.  Então, por favor, Cybis para o encerramento da sessão de hoje do Conselho Nacional. Cybis. </w:t>
      </w:r>
      <w:r>
        <w:rPr>
          <w:b/>
        </w:rPr>
        <w:t>Sr. Luiz Fernando de Abreu Cybis. (Organizações Técnicas de Ensino e Pesquisa).</w:t>
      </w:r>
      <w:r>
        <w:rPr/>
        <w:t xml:space="preserve">  Conforme pedido. Eu acho interessante a gente fazer antes de mais nada uma rápida consideração que pode demorar uns 15 a 20 minutos, vocês não se importam com isso? Essa é a primeira reunião do novo Conselho de Recursos Hídricos. E uma consideração a ser feita é que talvez seja a mais longa que eu participei até o momento. O que leva a consideração de que os assuntos do conselho estão tomando uma seriedade que necessita ser tratada com mais tempo dentro das premissas que foram estabelecidas pela nova direção dessa mesa e já foi colocada algumas vezes. Então eu me congratulo com a mesa e amanhã continuamos. É isso? </w:t>
      </w:r>
      <w:r>
        <w:rPr>
          <w:b/>
        </w:rPr>
        <w:t xml:space="preserve">Sr. Vicente Andreu Guillo. (Secretário Executivo CNRH). </w:t>
      </w:r>
      <w:r>
        <w:rPr/>
        <w:t xml:space="preserve">Amanhã às 9 horas todos aqui. Muito obrigado Cybis. </w:t>
      </w:r>
      <w:r>
        <w:rPr>
          <w:b/>
        </w:rPr>
        <w:t xml:space="preserve">26 de Maio de 2008 - </w:t>
      </w:r>
    </w:p>
    <w:p>
      <w:pPr>
        <w:pStyle w:val="Normal"/>
        <w:jc w:val="both"/>
        <w:rPr/>
      </w:pPr>
      <w:r>
        <w:rPr>
          <w:b/>
        </w:rPr>
        <w:t xml:space="preserve">Sr. Vicente Andreu Guillo. (Secretário Executivo CNRH). </w:t>
      </w:r>
      <w:r>
        <w:rPr/>
        <w:t xml:space="preserve">Se projetar ali eu posso acompanhar. Não precisa mais dar aquela volta. O ideal é que tivesse uma TV para que a mesa pudesse acompanhar, mas proximamente teremos essa televisão. Vamos dar início à nossa reunião. Agradecer a presença de todos. Hoje eu comentava que nós vamos ter assim uma concorrência de audiência por conta de que dois diretores da Agência Nacional de Águas estão sendo sabatinados no Congresso com vistas a sua recondução. O Bruno e o Dalvino, e algumas pessoas já tinham assumido o compromisso também de prestigiar esse evento e se encontram lá no Congresso o que vai reduzir um pouco o nosso quórum do dia de ontem que contou com 44 conselheiros. Nós cumprimos a agenda referente às questões de natureza deliberativa e a manhã de hoje ela trata do item 6 que é a avaliação dos temas prioritários para a composição da pauta que é o tema seguinte, e na sequência duas apresentações a respeito do tema mudanças climáticas e recursos hídricos. Uma é a apresentação do Plano Nacional que será feita pela Coordenadora de Mudanças do Clima e Sustentabilidade Andréa Souza Ramos da SMCQ, e a segunda apresentação Os efeitos das Mudanças Climáticas nas Cidades Litorâneas que será apresentada pelo Professor da Universidade Federal do Ceará e Presidente da Associação Brasileira de Recursos Hídricos, Francisco Assis de Souza Filho. Em relação ao tema que nós vamos tratar agora que é a Avaliação de Temas Prioritários para a composição da pauta era importante esclarecer que essa metodologia foi fruto de uma sugestão havida na oficina realizada no final de 2008 com os representantes, com os componentes das diversas câmaras técnicas. Então foi feita uma avaliação e um balanço a respeito do funcionamento do Conselho por esse conjunto de pessoas. Nessa oportunidade entre uma série, um elenco de sugestões, muitas delas estão sendo encaminhadas no âmbito da própria Secretaria Executiva, do aumento da relação entre os diversos segmentos que compõem o SINGREH especialmente com os estados, e um elenco grande de sugestões foi apresentada à proposta de que nós buscássemos construir uma agenda das câmaras técnicas a partir de uma decisão de plenária. Essa idéia de formulação da agenda ela tem a finalidade de fortalecer o plenário para que ele possa exercer efetivamente o seu papel de órgão máximo no sentido de ordenar e buscar priorizar os temas que o plenário considera relevantes de serem tratados pelas câmaras técnicas; e também dar uma uniformidade que fortaleça inclusive a própria agenda política do Conselho. Porque na medida em que ele delega, ele transfere às câmaras técnicas a responsabilidade sobre alguns desses temas, e isso não significa engessar ou tratar de toda a temática referente ao Conselho, esses temas definidos pelo plenário que serão tratados pelas câmaras técnicas evidentemente comporão uma agenda para o ano seguinte, uma agenda política e esses temas poderão ser aprofundados e tratados num âmbito bem maior. Então há uma idéia de que além da melhoria e da agilidade de temas mais relevantes isso também fortalece a agenda política do Conselho Nacional de Recursos Hídricos. Como essa sugestão foi apresentada no final do ano passado e para que nós fizéssemos um aprendizado em relação a essa sugestão, nós para o ano de 2009 ainda encaminhamos a todos os membros do conselho um formulário no começo desse ano. Eu acho que o prazo de entrega foi março, para que os conselheiros, os conselhos estaduais e os comitês de bacia apresentassem sugestões de temas que deveriam ser abordados e estudados pelas câmaras técnicas. Evidentemente que o que surgiu foi um leque amplo de sugestões de composição de pauta e aí esse elenco foi entregue a cada um de vocês no dia de ontem para que nós definíssemos um rol de prioridades. Então a partir da pontuação que cada um de vocês deu para os diversos temas nós compusemos e vai ser apresentado aqui em seguida, nós compusemos por câmara técnica, por tema e por câmara técnica uma ordem de prioridades, sendo que a nossa sugestão é que nós para o ano aqui de 2009 fixássemos duas prioridades por câmara técnica, mas evidentemente essa é uma discussão a ser feita aqui no âmbito do conselho. As prioridades a serem definidas evidentemente que se buscará com que elas possam ser tratadas adequadamente e seja fruto de uma resolução, uma proposta de resolução por cada uma das câmaras técnicas para o envio ao conselho, mas evidentemente isso não é uma condição obrigatória, mas essa é a idéia. E aí aproveitando essa experiência e esse aprendizado que nós vamos fazer a respeito desse mecanismo que nós estamos usando para 2009, a ideia é fazê-lo de forma mais abrangente para o ano de 2010. Iniciando esse processo de consulta talvez ainda mais abrangente do que foi feito, em setembro, provavelmente setembro/outubro deste ano, provavelmente setembro para que a gente tenha tempo de que isso seja bastante massificado. Depois nós vamos recolher essas sugestões e no final na última reunião do ano de 2009 fixarmos então o conjunto de prioridades do conselho para as câmaras técnicas para o ano de 2010. Então nós estamos fazendo um processo aqui para o ano de 2009 durante o próprio ano de 2009, praticamente no meio de 2009, mas como um processo de aprendizado no sentido de construir coletivamente essa nova metodologia. Bem, como eu mencionei quem entregou o formulário recebeu uma sacolinha. Você entregou e não recebeu a sacolinha ou recebeu a sacolinha e não entregou? (Intervenção fora do microfone). Não recebeu sacolinha, mas tem uma ainda com todos os materiais a respeito da Aquífero Guarani. Eu vou pedir para que o João Bosco me auxilie, apesar de a gente já ter aqui essa apresentação, mas que o João Bosco me auxilie aqui na apresentação dos temas e do processo de tabulação que ele acompanhou durante a noite de ontem. Está claro? Mais uma questão importante, as matérias não serão de natureza deliberativa, nós estaremos como plenário indicando para que as câmaras técnicas priorizem esses temas como os temas que nós consideramos relevantes para o ano de 2009. Está bem? Então feitas essas observações algum comentário inicial? Então João Bosco, por favor. </w:t>
      </w:r>
      <w:r>
        <w:rPr>
          <w:b/>
        </w:rPr>
        <w:t>Sr. João Bosco Senra. (Ministério do Meio Ambiente).</w:t>
      </w:r>
      <w:r>
        <w:rPr/>
        <w:t xml:space="preserve"> Bom dia a todos e todas. Apenas para dar uma explicada em relação a essa formatação. Então foram coletadas as sugestões de ontem e foi tabulado sendo que o que aparece de grau de prioridade em primeiro lugar é o que foi definido pela maioria como sendo o primeiro tema. O proponente no caso aí foi o Ministério do Meio Ambiente e também o Conselho Estadual de Recursos Hídricos de São Paulo, então quando tem mais de um é porque vieram propostas de mais de uma representação. Então como o Secretário disse foram os conselheiros, todos foram consultados para apresentar essa proposta e também as câmaras técnicas porque no seminário do ano passado se definiu que uma das propostas é que pudesse refletir aí a relação que essas questões e seria o papel que conselho poderia estar trabalhando em relação ao Plano Nacional de Recursos Hídricos. Então essa coluna relação com o Plano Nacional de Recursos Hídricos se refere a isso, quer dizer, são temas que estão no Plano Nacional de Recursos Hídricos em fase de implementação e que se julga ser importante priorizar dentro dos vários temas que têm no Plano Nacional essa implementação. Então essa coluna de relação com o Plano Nacional tem essa relação. Então como é que foi feito? Foi pontuado a partir das sugestões que vieram e nós recebemos de todos os conselheiros ontem, e tivemos essa sequência aí. Então algumas câmaras tinham... A gente agrupou por câmara técnica até para facilitar a priorização por câmara técnica, então vai ser apresentado por câmara técnica. E a idéia é que essa é uma primeira apresentação, não dá na nossa avaliação para a gente discutir todas que foram elencadas, a gente passaria aqui dias e dias, mas a idéia é que a gente pudesse definir e aí Secretário é que talvez pudéssemos... Vamos discutir às cinco primeiras que podem inclusive ter um rearranjo de acordo com o plenário, quer dizer, esse é um indicativo para facilitar uma identificação e um debate aqui. E a proposta é que as câmaras técnicas, nós temos uma reunião depois de amanhã com os presidentes das câmaras técnicas depois que terminar a oficina, e isso vai ser levado aos presidentes de câmara técnica, é para que os dois temas se foram os dois prioritários ou três, isso é uma questão para ser discutida aqui. A gente chamou atenção para dois até porque como é 2009 achamos que se a gente colocasse muito a gente podia até efetivamente não fazer uma priorização, ficar muito difuso, para que os temas que aparecerem como prioritários eles sejam prioritários na agenda das câmaras técnicas; além sem prejuízo dos demais temas que estão sendo discutidos nas câmaras técnicas, mas que nas pautas das câmaras técnicas deste ano esses temas que foram eleitos aqui pelo plenário como prioritários que eles sejam pauta prioritária obrigatória nas reuniões das câmaras técnicas para avançar em relação a esse tema. A gente vai observar que algumas têm podem refletir em resolução e outras podem refletir em debates, e aí a proposta é que a câmara técnica possa pensar como que esse debate dependendo da importância dele possa vir inclusive até para o próprio plenário para debater. Então como eu vi, a título de exemplo, tinha um aqui que alguém sugeriu: matriz energética e a relação com recursos hídricos. Então pode ser. Aí o trabalho da câmara técnica seria pensar como que esse tema que não é matéria de resolução, mas como esse tema poderia ser priorizado em um debate, em uma discussão no âmbito do plenário, como formatar ou faz uma discussão prévia e discute como poderia formatar porque nesse sentido o conselho está entendendo que é um tema de debate, de discussão aqui para o conselho. Então a ideia, a orientação um pouco foi essa e essa organização das tabelas foi nesse sentido. Então vamos discutir câmara técnica por câmara técnica e a proposta é que se for necessário que quem apresentou a proposta venha dizer: - esse tema nós colocamos e apresentamos como sugestão de pauta por isso, e por isso. Uma coisa rápida para facilitar a compreensão de todos, como é o caso do primeiro tema ou o Ministério ou o Conselho Estadual de Recursos Hídricos de São Paulo vem aqui e fala...</w:t>
      </w:r>
      <w:r>
        <w:rPr>
          <w:b/>
        </w:rPr>
        <w:t xml:space="preserve">Sr. Vicente Andreu Guillo. (Secretário Executivo CNRH). </w:t>
      </w:r>
      <w:r>
        <w:rPr/>
        <w:t xml:space="preserve"> É uma informação secundária, mas para mim eu acho assim importante, na tabela não consta. Eu tenho aqui o mapa esse produto é o produto da soma da pontuação que cada um de vocês deu então, por exemplo, para o tema alguém deu prioridade um, o outro deu prioridade três, então somamos quatro pontos. O outro deu prioridade dois, temos seis pontos. Então esse total de pontos é que determinou na ordem do menor para o maior a prioridade. Então aquelas propostas que tiveram menor total de pontos foram às propostas que mais vezes foram colocadas como prioritárias em relação às demais. Então só para um exemplo, para ficar claro, para mim está claro porque eu tenho a tabela aqui. Essa primeira proposta ela teve 111 pontos, a implantação do cadastro nacional de usuários de recursos hídricos. A proposta seguinte teve 129 pontos, ou seja, a primeira teve mais apontamentos como agenda prioritária tanto é que seu número ficou menor porque mais vezes ela recebeu um peso menor do que as demais. A terceira recebeu 142 e assim progressivamente. Então foi esse o método para que esse ordenamento fosse composto ao final. Está bem? Então João, por favor, agora eu não interrompo mais prometo. </w:t>
      </w:r>
      <w:r>
        <w:rPr>
          <w:b/>
        </w:rPr>
        <w:t>Sr. João Bosco Senra. (Ministério do Meio Ambiente).</w:t>
      </w:r>
      <w:r>
        <w:rPr/>
        <w:t xml:space="preserve"> Mas eu acho que é isso e acho Secretário só a título de sugestão, eu acho que era importante ver com o plenário se nós vamos discutir as cinco primeiras ou as quatro primeiras e se vamos elencar efetivamente duas. Isso foi só uma sugestão para as câmaras técnicas. </w:t>
      </w:r>
      <w:r>
        <w:rPr>
          <w:b/>
        </w:rPr>
        <w:t xml:space="preserve">Sr. Vicente Andreu Guillo. (Secretário Executivo CNRH). </w:t>
      </w:r>
      <w:r>
        <w:rPr/>
        <w:t xml:space="preserve">Vamos fazer o encaminhamento seguinte: A gente lê as cinco primeiras, faz a leitura das cinco primeiras e encaminha as duas que obtiveram o menor total de pontos, fazendo essa sugestão de que quem foi o proponente da proposta de resolução possa apresentar o tema durante um minuto, um minuto e meio, sinteticamente ao plenário e aí nós vamos compondo esse elenco de prioridades. Conselheiro Lobato, por favor. </w:t>
      </w:r>
      <w:r>
        <w:rPr>
          <w:b/>
        </w:rPr>
        <w:t>Sr. Francisco José Lobato da Costa. (Organizações Técnicas de Ensino e Pesquisa).</w:t>
      </w:r>
      <w:r>
        <w:rPr/>
        <w:t xml:space="preserve"> Secretário Vicente e demais colegas eu tenho algumas dúvidas e eu não sei se a gente devia cair direto já na discussão de câmara a câmara ou... Porque ontem eu confesso que tive alguma dificuldade para preencher aquela planilha, e já tinha lido com atenção em Curitiba. Então a minha primeira dúvida é a seguinte: todas as câmaras técnicas contribuem com o mesmo peso para a pauta do Conselho Nacional? Será que não existem câmaras técnicas com temas muito específicos e que, portanto, devem cair no detalhe enquanto outras têm temas mais abrangentes e estratégicos? E por outro lado se há vinculação entre Plano Nacional e funcionamento do sistema e por consequência funcionamento do Conselho Nacional de Recursos Hídricos como é que a gente explica o fato de que mesmo na planilha da Câmara Técnica do Plano Nacional não estarem alguns estudos que são evidentemente ou nitidamente estratégicos, como, por exemplo, contexto macroeconômico global? E nós estamos no meio de uma crise que tem rebatimentos em todos os setores produtivos usuários de recursos hídricos e nós não vamos debater isso? Então eu confesso que ainda tenho dúvidas sobre o procedimento de como nós vamos hierarquizar essas pautas. </w:t>
      </w:r>
      <w:r>
        <w:rPr>
          <w:b/>
        </w:rPr>
        <w:t xml:space="preserve">Sr. Vicente Andreu Guillo. (Secretário Executivo CNRH). </w:t>
      </w:r>
      <w:r>
        <w:rPr/>
        <w:t xml:space="preserve">O Conselheiro Lobato faz uma série de considerações pertinentes, mas Lobato, primeiro essa uma proposta de mecanismo de construção de uma agenda, ela não retira desse plenário em função de uma eventual necessidade de inclusão de alguma proposta que o plenário entenda que seja prioritária e ela ultrapasse o processo de consulta. O processo de consulta é para que você tenha certo envolvimento perto de um comprometimento de todos os agentes no sentido da formulação dessa proposta, mas ela não congela que aqui a gente possa inclusive incluir pontos que não foram sugeridos durante o período de consulta. Segundo, quanto mais abrangente e participativo for o processo de consulta menos isso que você aponta vai ocorrer. Por quê? Porque o processo de consulta e foi por isso que a gente quis fazer o aprendizado o processo de consulta teve um retorno muito pequeno, não foi um retorno que a gente diria assim: foi magnífico. Não foi. Foi um retorno pequeno. Eu não sei você chegou a retornar as suas sugestões de proposta de agenda. </w:t>
      </w:r>
      <w:r>
        <w:rPr>
          <w:b/>
        </w:rPr>
        <w:t>Sr. Francisco José Lobato da Costa. (Organizações Técnicas de Ensino e Pesquisa).</w:t>
      </w:r>
      <w:r>
        <w:rPr/>
        <w:t xml:space="preserve">  Sim, sem dúvida. </w:t>
      </w:r>
      <w:r>
        <w:rPr>
          <w:b/>
        </w:rPr>
        <w:t xml:space="preserve">Sr. Vicente Andreu Guillo. (Secretário Executivo CNRH). </w:t>
      </w:r>
      <w:r>
        <w:rPr/>
        <w:t xml:space="preserve">Mas não foi assim uma proposta muito grande. Então quanto mais participativo for o envolvimento, a participação das pessoas, dos setores na formulação da agenda esse problema tende a ocorrer menos. Então isso em relação às agendas. Em relação às câmaras técnicas tem que começar por alguma evidentemente, e essa proposta que foi ordenada aqui foi uma proposta que foi ordenada durante a noite, tarde noite de ontem sem essa consideração que você apresenta. Como a idéia aqui era percorrer todas, então esse problema nós acreditamos que não aconteceria porque a gente percorreria todas as câmaras técnicas, mas evidentemente o processo mais adequado talvez a gente consiga fazer isso aqui no plenário eu acho difícil, mas para a próxima é de que a gente possa elencar não só as prioridades, mas também o conjunto de prioridades a serem apresentadas por câmara. Em relação aos estudos aí eu não saberia dizer por que provavelmente o autor desses estudos não sugeriu a sua inclusão como ponto relevante a ser incluído na agenda. </w:t>
      </w:r>
      <w:r>
        <w:rPr>
          <w:b/>
        </w:rPr>
        <w:t>Sr. Francisco José Lobato da Costa. (Organizações Técnicas de Ensino e Pesquisa).</w:t>
      </w:r>
      <w:r>
        <w:rPr/>
        <w:t xml:space="preserve"> Eu só faria uma única recomendação sem querer interromper o procedimento da mesa, é que haja também uma hierarquização entre as pautas das câmaras técnicas, quer dizer, qual é a câmara técnica que tem maior relevância para a agenda do Conselho Nacional. </w:t>
      </w:r>
      <w:r>
        <w:rPr>
          <w:b/>
        </w:rPr>
        <w:t xml:space="preserve">Sr. Vicente Andreu Guillo. (Secretário Executivo CNRH). </w:t>
      </w:r>
      <w:r>
        <w:rPr/>
        <w:t xml:space="preserve">Eu queria até colocar em plenário isso é uma discussão que às vezes a gente acaba esbarrando e já passo a palavra que é no grau de interferência da Secretaria Executiva na montagem dessa agenda. Eu penso que é muito importante que esse plenário até reafirme e delegue para a Secretaria Executiva essa condição de poder fazer um primeiro processo. Ele vai ser discricionário para que a gente apresente a vocês aquelas que são conclusões da Secretaria Executiva que não necessariamente serão aquelas que o plenário decidir, mas isso evitaria porque aí a gente acaba nesse processo de interferir pouco a gente acaba também perdendo um pouco na qualidade e na hierarquização das propostas. Mas se for entendido assim como sugestão do Lobato a Secretaria Executiva tomaria esse cuidado de que na montagem para o ano de 2010 a gente pudesse inclusive já até a partir da própria posição da Secretaria elencar um conjunto de prioridades de câmara técnica e prioridade de temas. E aí a gente faria uma consulta que já seria mais restritiva em relação aos temas e não dessa forma como foi feito agora. Conselheiro e depois o Floriane. Eu queria ver se a gente podia entrar no método e logo depois ao final do método a gente recolhesse as sugestões em relação a ele, senão a gente vai gastar um tempo aqui discutindo o método inicialmente e não vamos conseguir entrar na discussão das propostas. Por favor. </w:t>
      </w:r>
      <w:r>
        <w:rPr>
          <w:b/>
        </w:rPr>
        <w:t>Sr. Byron Prestes Costa. (Ministério da Justiça).</w:t>
      </w:r>
      <w:r>
        <w:rPr/>
        <w:t xml:space="preserve"> O Secretário está conduzindo perfeitamente esse trabalho. Eu acompanho o Conselheiro Lobato, sem dúvida nenhuma. Por quê? Observem os senhores se nós formos equiparar uma prioridade da CTIL com a prioridade de qualquer das câmaras técnicas nós estaríamos pecando, porque a CTIL é induzida a atender as prioridades das câmaras técnicas, isto é, ela não precisa necessariamente ter prioridade perante as câmaras técnicas. É um aspecto. O segundo aspecto: vejam os senhores, nós estamos organizando o nosso sistema de controle, sem dúvida nenhuma interno, entretanto essa parte transfronteiriça ela é de uma prioridade enorme, sem dúvida nenhuma, porque não adianta termos sucesso investindo no país se não tivermos efetivamente um entendimento do controle hídrico transfronteiriço. Obrigado. </w:t>
      </w:r>
      <w:r>
        <w:rPr>
          <w:b/>
        </w:rPr>
        <w:t xml:space="preserve">Sr. Vicente Andreu Guillo. (Secretário Executivo CNRH).  </w:t>
      </w:r>
      <w:r>
        <w:rPr/>
        <w:t>Obrigado Byron.</w:t>
      </w:r>
      <w:r>
        <w:rPr>
          <w:b/>
        </w:rPr>
        <w:t xml:space="preserve"> </w:t>
      </w:r>
      <w:r>
        <w:rPr/>
        <w:t xml:space="preserve">Floriane e em seguida Patrícia. Durante a fala do Floriane eu vou recolher ainda inscrições a respeito do encaminhamento e depois nós vamos seguir. Por favor. </w:t>
      </w:r>
      <w:r>
        <w:rPr>
          <w:b/>
        </w:rPr>
        <w:t>Sr. Cláudio Ramos Floriane Júnior.  (Prestadores de Serviço Público de Abastecimento de Água e Esgotamento Sanitário – CASAN).</w:t>
      </w:r>
      <w:r>
        <w:rPr/>
        <w:t xml:space="preserve"> Eu queria propor Secretário que mantivesse a proposta inicial de definição dos temas prioritários, e queria que a gente tivesse um cuidado, não é a primeira vez que nesse conselho eu ouço a questão de categorização. Já teve um momento que a gente teve uma fala num sentido de: vamos ver quem é que está no conselho, quem é que está representando a instituição, se é o Ministro da Justiça ou se é o companheiro Byron. Eu diria sem demérito ao Ministro que eu prefiro o Byron que tem acompanhado e tem participado. Só que daí a gente começou a fazer gracinha, eu sou um conselheiro de primeira, de segunda, de terceira. Eu imaginei que fosse de quinta. Então a gente fez gracinha em relação a esse tipo de coisa, então eu acho que não dá, não cabe, e eu aprendi desde pequeno que sempre que você compara alguém sai perdendo. Eu acho que o objetivo aqui é somar forças, é construir e crescer o conselho, levantar, e a gente conseguir que esse conselho seja respeitado e seja conhecido no país inteiro. Então essa questão de ver qual é a câmara técnica que é mais importante ou mais estratégica eu acho que é um equívoco. O Conselho tem que definir questões estratégicas para o Conselho e qual a câmara técnica que vai tratar é a câmara técnica pertinente, já está definido isso. Então eu acho que a gente tem que ter cuidado com esse tipo de coisa porque senão daqui a pouco nós vamos... E aí quando vai fazer a chamada das pessoas que são os conselheiros o conselheiro titular não é o Ministro, mas ontem não estava aqui, ou, não é o presidente da minha empresa, mas não estava aqui. Então a gente tem que ter esse cuidado, quem está aqui está a fim de trabalhar e está a fim de construir a gestão de recursos hídricos. Muito obrigado. </w:t>
      </w:r>
      <w:r>
        <w:rPr>
          <w:b/>
        </w:rPr>
        <w:t xml:space="preserve">Sr. Vicente Andreu Guillo. (Secretário Executivo CNRH). </w:t>
      </w:r>
      <w:r>
        <w:rPr/>
        <w:t xml:space="preserve">Muito obrigado Floriane. Patrícia. Mais alguma inscrição? Marcelo. (Intervenção fora do microfone). Então Patrícia é a última inscrita. </w:t>
      </w:r>
      <w:r>
        <w:rPr>
          <w:b/>
        </w:rPr>
        <w:t>Sra. Patrícia Helena Gambogi Boson. (Concessionárias e Autorizadas de Geração Hidrelétrica – Indústrias).</w:t>
      </w:r>
      <w:r>
        <w:rPr/>
        <w:t xml:space="preserve"> Bom dia a todos. Eu queria aqui não só somar a fala do Lobato como acrescentar mais uma questão. Ontem o Ministro esteve aqui e ele disse uma coisa que marcou. Ele disse que quando o conselho aprovou aquele Plano Estratégico do Tocantins-Araguaia ele estabeleceu uma pauta de respeitabilidade, porque o respeito se dá na medida em que você define políticas que realmente vão ser cumpridas, que afetam outras políticas e se intercambiam com outras políticas. Contrariamente ontem nós aprovamos uma série de moções, eu não acredito em uma gestão com instrumento moção. Isso não dá nenhum sentido. Então quando o Lobato esteve aqui se o Lobato me permitir uma interpretação, ele está dizendo é: qual a Câmara que dá ao conselho o substrato para fazer Política Nacional de Recursos Hídricos e não puxar a orelha de um e puxar a orelha de outro, porque a água importante; porque não viu a água; porque educação não trata da água; porque a água é isso, a água é aquilo. Não. Faz uma Política Nacional de Recursos Hídricos interferindo inclusive em pautas do planejamento, em pautas setoriais, em pautas de meio ambiente, de agricultura, na pauta da indústria, na pauta do setor hidrelétrico, em todas as pautas para respeitar o que nós aprovamos como Política Nacional de Recursos Hídricos. É isso que traz o respeito ao Conselho Nacional, não o fato de estar o presidente, estar o ministro, estar aquele ou outro. O que traz respeito ao Conselho é a política. E dentre essa série de coisas e aí eu entro no mérito que me confunde acrescentando mais um ponto que também eu tive a maior dificuldade Lobato, tem uma série de assuntos que como cidadã eu acho importante, mas que o Conselho Nacional de Recursos Hídricos não tem competência para tratar sobre eles. Não é competência de o conselho tratar sobre eles, os instrumentos de gestão de recursos hídricos postos, não alcançam aquilo desejado. Eu não trato de certos assuntos que estão ali com outorga, com enquadramento, com o plano, não trato, trato com outras coisas, eles estão postos de maneira equivocada. E nisso uma revisão e aí era a minha expectativa, pode ser uma expectativa extrapolada da metodologia é de avaliar mesmo quais câmaras técnicas devem permanecer, devem continuar. Eu fico muito espantada no CONAMA, por exemplo, tem dez câmaras técnicas, e o CONAMA trata de água solo e ar, aqui tem dez e só trata de água. É um custo de transação enorme que prejudica o sistema, desanima o sistema. Pautas vazias, pautas que não dão substrato para uma Política Nacional de Recursos Hídricos, pautas que não se interferem em outras políticas, você tira o respeito, quem respeita? Ninguém respeita. É respeitado quando a pauta é determinante, quando a pauta cai dentro de um ministério ou dentro de uma política setorial de maneira direcional. Vai mudar, eu não posso fazer dessa forma porque existe uma resolução do conselho que me obriga a fazer de forma diferente. Isso é uma pauta. Agora, eu não vou fazer dessa forma porque saiu uma moção mandando prestar atenção na água? Não dá. Isso aí não dá. Então eu também acho que nós teríamos que ter talvez Vicente uma segunda etapa para avaliar se é competência do conselho tratar desse tema, muitos eu vi que não era. Não tinha o menor cabimento o Conselho, e outras para ver a questão da relevância sim. Obrigado. </w:t>
      </w:r>
      <w:r>
        <w:rPr>
          <w:b/>
        </w:rPr>
        <w:t xml:space="preserve">Sr. Vicente Andreu Guillo. (Secretário Executivo CNRH). </w:t>
      </w:r>
      <w:r>
        <w:rPr/>
        <w:t xml:space="preserve">Muito obrigado Patrícia. Você faz uma série de considerações, talvez o planejamento, as oficinas que acontecerão à tarde podem contribuir a respeito até da própria organização e estruturação do Conselho Nacional e do funcionamento das suas câmaras técnicas. Eu queria me ater à preocupação de todos os conselheiros que falaram aqui independentemente da questão das câmaras técnicas que é buscar temas de relevância, e que elas tenham inserção na sociedade. Eu acho que essa foi, é uma fala presente em cada uma das quatro pessoas que se manifestaram aqui. Fica aqui como uma primeira sugestão que era importante, já pensou a gente aguardar o ano de 2009 e fazer no final de 2009 para 2010 e enfrentar esses problemas, então esse aprendizado é importante. Então já fica aqui uma sugestão de que para 2010 a gente trate por tema, e aí dentro do tema a câmara técnica a qual for pertinente, mas aí você vai estar tratando do tema e evidentemente o tema e a câmara são duas coisas que caminham absolutamente juntas, atendem a preocupação que o Lobato manifesta, você não precisa priorizar a câmara técnica para depois priorizar o tema e também contempla a preocupação que o Floriane também levanta de preocupação com o tema e também da Patrícia e do próprio Byron. Então uma sugestão que fica para o final do ano é que a gente apresente a vocês já uma sugestão de prioridades para o Conselho Nacional e depois a câmara técnica vai vinculada a isso. Pode acontecer de que entre as prioridades do plenário do Conselho não haja nenhum tema a ser abordado pela câmara técnica, por uma determinada câmara técnica, mas aquilo não é que a câmara deixa de existir, aquilo não é prioridade porque essa agenda não é a agenda única do conselho. É a agenda prioritária do conselho porque as câmaras inclusive durante o processo podem encontrar necessidade de tratar de algumas questões que não foram contempladas na definição de priorização. Dá para ter esse entendimento então? Fica essa recomendação de que a gente busque não a relevância por câmara, mas a gente busque a relevância dos temas que nós consideramos importantes e aí em função disso as câmaras técnicas correspondentes; podendo inclusive alguma câmara técnica ficar fazendo aqui se nós tivermos dez prioridades nós podemos ter uma câmara técnica com as dez prioridades, dá um limite, e as outras nove câmaras técnicas com nenhuma prioridade. Isso não significa que as câmaras deixam de existir. O processo de câmara técnica é um processo de balanço da estrutura do Conselho Nacional. Podemos encaminhar dessa forma? Há um entendimento das pessoas que dá para tratar dessa maneira? </w:t>
      </w:r>
      <w:r>
        <w:rPr>
          <w:lang w:val="es-ES_tradnl"/>
        </w:rPr>
        <w:t xml:space="preserve">Patrícia? Lobato? Byron? </w:t>
      </w:r>
      <w:r>
        <w:rPr/>
        <w:t xml:space="preserve">Então eu vou fazer aqui uma pergunta rápida. É o seguinte: se cada um desses temas a gente faz a leitura... Eu acho que uma vez que tem essa metodologia o melhor é a gente percorrer e evidentemente quanto menos importante for o tema mais rapidamente a gente vai acabar passando por ele nessa sinalização. Mas para não complicar a metodologia que já foi criada, eu acho que eu não teria condições de fazer diferente aqui na mesa, a idéia é passar câmara por câmara nesse momento, mas trabalharemos da maneira que eu acabei de mencionar para o próximo processo de definição de pauta. Tudo bem? Então vamos. A CTPOAR... Pois não? (Intervenção fora do microfone). Eu falo todas. Eu tenho aqui eu menciono. (Intervenção fora do microfone). Até a quinta. Eu vou ler até a quinta. Eu leio até a quinta e debatemos sobre as duas e eu dou a pontuação a vocês. Está bem? Então na CTPOAR: implementação do cadastro nacional de usuários de recursos hídricos. Eu não vou ler a relação com plano. O Proponente foi o Ministério do Meio Ambiente e o Conselho Estadual de Recursos Hídricos de São Paulo. E o total de pontos dessa proposta foi 111. A segunda: implementação do sistema nacional de informação sobre recursos hídricos de forma integrada. Os proponentes foram os mesmos, MMA e o Conselho de São Paulo. E o total de pontos foi de 129. O terceiro tema é uma proposta de resolução que: dispõe sobre procedimentos gerais para manifestação prévia e outorga de direito de uso de recursos hídricos para fins de diluição de efluentes líquidos ou gasosos, tratados ou não, em corpos d'água superficiais. Foi a CTPOAR e o Conselho de São Paulo. O total de pontos 142. O próximo tema, o quarto, a quarta proposta por esse mecanismo foi a de resolução que: estabelece diretrizes gerais para definição de vazões mínimas remanescentes. Conselho Estadual de São Paulo. E o total de pontos foi de 147, muito próximo ao anterior que foi 142. E a quinta foi a de indicadores para avaliação de implementação e rediscussão dos instrumentos de gestão como a cobrança, a outorga, e o enquadramento dos corpos d’água. O proponente foi do segmento de Indústrias e o total de pontos foi de 176. Então a idéia era em função desses cinco... Vocês receberam a listagem completa que foi passada com todos eles? Então enquanto a gente vai... Vamos pedir para ver se a gente consegue produzir vai ser cópia para... (Intervenção fora do microfone). Depois mandar por e-mail? Depois seguirá por e-mail para todos os conselheiros. Bem, então a idéia era de dar um minuto, um minuto e meio para o Conselho Estadual e para o Ministério para apresentarem essas duas propostas, as duas iniciais, sem prejuízo e aí o plenário definir se a gente considera essas duas como prioritárias para essa câmara técnica. Pois não Floriane? (Intervenção fora do microfone). Está bem. Na verdade não seria a defesa era uma apresentação, mas a sua pergunta é pertinente porque aí faz com que ande mais rapidamente e a gente chegue naquelas questões que o plenário entender como mais relevantes. Há discordância em relação a essa pontuação? Patrícia, por favor. </w:t>
      </w:r>
      <w:r>
        <w:rPr>
          <w:b/>
        </w:rPr>
        <w:t>Sra. Patrícia Helena Gambogi Boson. (Concessionárias e Autorizadas de Geração Hidrelétrica – Indústrias).</w:t>
      </w:r>
      <w:r>
        <w:rPr/>
        <w:t xml:space="preserve"> Não é uma discordância é um esclarecimento. Quando a gente fala de implementação do Cadastro Nacional de Usuários, a pergunta é qual o papel da câmara técnica nessa implementação e qual é o papel do Conselho nessa implementação? Considerando que isso aqui não é um conselho executivo, mas um conselho consultivo, e que a câmara técnica é assessora a essa função consultiva do conselho. Então qual é o papel na implementação da câmara? Eu prefiro que não seja uma moção dizendo que tem que fazer cadastro nacional. </w:t>
      </w:r>
      <w:r>
        <w:rPr>
          <w:b/>
        </w:rPr>
        <w:t xml:space="preserve">Sr. Vicente Andreu Guillo. (Secretário Executivo CNRH).  </w:t>
      </w:r>
      <w:r>
        <w:rPr/>
        <w:t xml:space="preserve">Por favor, João Bosco rapidamente. </w:t>
      </w:r>
      <w:r>
        <w:rPr>
          <w:b/>
        </w:rPr>
        <w:t>Sr. João Bosco Senra. (Ministério do Meio Ambiente).</w:t>
      </w:r>
      <w:r>
        <w:rPr/>
        <w:t xml:space="preserve"> Bom, aí já entrando justificando um pouco essa questão do cadastro nacional, a proposta apresentada pela Secretaria, pelo Ministério foi no sentido de promover, quer dizer, o papel que esse conselho pode ter político de promover um pacto nacional. É cadastro nacional não é cadastro federal de recursos hídricos, não é cadastro só que a Agência Nacional vem trabalhando, mas é que possa trazer a discussão da importância, porque infelizmente a gente tem hoje muitas unidades da federação que, por exemplo, nem têm cadastro. Não coloca isso como prioridade, quer dizer, como é que você vai fazer uma política de águas sem conhecer os usuários? Dá essa importância. Então a proposta é no sentido de que esse Conselho Nacional ele possa trazer e construir uma proposta de pacto federativo em relação ao cadastro nacional, assim como a questão do sistema de informação. Como o Presidente da Agência ontem dizia da importância política que esse conselho pode ter nesse espaço de construir esse pacto federativo para avançar nessa questão de gestão das águas. Então a apresentação dessa proposta que está no subprograma do plano foi no sentido de que o conselho... Não é fazer moção, mas que ele possa a partir de uma discussão que a câmara técnica possa promover preliminarmente, trazer para esse plenário as propostas que efetivamente possam construir esse pacto federativo onde esse cadastro a gente possa traçar que tenha uma uniformidade do ponto de vista de informação para facilitar. A mesma coisa vale para o segundo, o sistema de informação, que há já um trabalho da agência nesse aspecto dessa integração do sistema de informação, mas infelizmente ainda a gente tem uma série, não tem um quadro geral do país, não temos ainda essa informação consolidada e esse pacto que é necessário porque o cadastro e a informação é base para a política. Então por isso que foi apresentado nessa perspectiva como nós dissemos aqui, não só pensando em resolução, mas também pensando em gestão efetiva e ação política que o conselho pode trazer nessa perspectiva de construção desses pactos. Seria a razão. A Rosa Mancini apresentou, mas a nossa foi essa. </w:t>
      </w:r>
      <w:r>
        <w:rPr>
          <w:b/>
        </w:rPr>
        <w:t xml:space="preserve">Sr. Vicente Andreu Guillo. (Secretário Executivo CNRH).  </w:t>
      </w:r>
      <w:r>
        <w:rPr/>
        <w:t xml:space="preserve"> Muito obrigado. Por favor, Conselheiro Lobato. </w:t>
      </w:r>
      <w:r>
        <w:rPr>
          <w:b/>
        </w:rPr>
        <w:t>Sr. Francisco José Lobato da Costa. (Organizações Técnicas de Ensino e Pesquisa).</w:t>
      </w:r>
      <w:r>
        <w:rPr/>
        <w:t xml:space="preserve"> Muito rapidamente para referendar inclusive a posição do Secretário Vicente, talvez eu não tenha me expressado bem. Não é priorizar uma câmara técnica de outra, mas cruzar as pautas todas para daí estabelecer a prioridade de temas como o Secretário propôs. Nesse sentido eu acho que dá para cruzar inclusive dentro da própria câmara técnica. Então essa proposta que ficou em quinto lugar eu acho que ela pode ser incorporada na que ficou em segundo, desde que o sistema de informações tenha também indicadores de avaliação e desempenho. Um sistema de informação ele não é meramente um banco de dados, ele tem que ter inclusive certa avaliação do desempenho dos instrumentos de gestão de recursos hídricos. Eu acho que essa é uma questão importante e fundamental. E lembro para encerrar que há duas reuniões atrás quando foi apresentado aquele documento elaborado pela ANA, chamada Conjuntura de Recursos Hídricos, ali já é de certa maneira a explicitação do que temos de informações, portanto, o segundo programa, e até de cadastro de usuários de recursos hídricos. Então estamos indo no caminho correto. A sugestão então prática é que o sistema de informações incorpore não somente dados, mas também indicadores. </w:t>
      </w:r>
      <w:r>
        <w:rPr>
          <w:b/>
        </w:rPr>
        <w:t xml:space="preserve">Sr. Vicente Andreu Guillo. (Secretário Executivo CNRH).  </w:t>
      </w:r>
      <w:r>
        <w:rPr/>
        <w:t xml:space="preserve">Propõe indicadores. Está bem. Bom, alguém mais gostaria de falar sobre o tema? Eu como mencionei tenho buscado não emitir, omitir as minhas opiniões, mas eu penso que a observação apresentada pela Conselheira Boson em que pese às ponderações também corretas do Conselheiro João Bosco e aqui somadas inclusive pelo Marley entre as atribuições do Conselho Nacional está a de promover a articulação entre os diversos segmentos e os sistemas de planejamento. Agora, há que se buscar uma forma efetiva de que essas questões sejam contempladas, porque senão você pode ter um conjunto de reuniões e depois, fazendo coro aqui com a Patrícia que eu também concordo, de ao final uma moção. Quer dizer, produzimos muito pouco. Então é preciso que nessa tentativa e nessa definição que ninguém nega que é uma questão super relevante, a primeira apontada aqui; mas que ela possa ter efetividade no âmbito do Conselho Nacional e que ela não seja apenas um processo que depois não possa ser medido, até usando a segunda prioridade, de que depois ela não possa ser medida com critérios objetivos. Nós promovemos a implementação do cadastro nacional: fizemos cinco seminários, quatro reuniões, conversamos com os governadores. Bom, mas como é que você mede se ela teve efetividade? Então eu acho que esse é um processo de amadurecimento do próprio Conselho, eu queria fazer essas observações aí fazendo também coro com quem se manifestou. Tem que ter efetividade em relação àquilo que a gente considera como um tema e que o produto disso não possa ser no final uma recomendação frágil a qualquer ente do governo do aparelho institucional. Então vamos adiante, fica implementação do cadastro nacional de usuários, e a segunda é a implementação do sistema incorporando aqui à proposta de número 5 de que o sistema nacional de informação ele deve produzir também indicadores de avaliação a respeito. Pois não Cybis? Claro por favor. Está sendo gravado, depois o Marley também me ajuda. </w:t>
      </w:r>
      <w:r>
        <w:rPr>
          <w:b/>
        </w:rPr>
        <w:t>Sr. Luiz Fernando de Abreu Cybis. (Organizações Técnicas de Ensino e Pesquisa).</w:t>
      </w:r>
      <w:r>
        <w:rPr/>
        <w:t xml:space="preserve"> Talvez seja extemporâneo, mas eu acho que em benefício da continuidade do trabalho talvez seja bom tirar uma dúvida que eu fiquei. </w:t>
      </w:r>
      <w:r>
        <w:rPr>
          <w:b/>
        </w:rPr>
        <w:t xml:space="preserve">Sr. Vicente Andreu Guillo. (Secretário Executivo CNRH).  </w:t>
      </w:r>
      <w:r>
        <w:rPr/>
        <w:t xml:space="preserve">Pois não. </w:t>
      </w:r>
    </w:p>
    <w:p>
      <w:pPr>
        <w:pStyle w:val="Normal"/>
        <w:jc w:val="both"/>
        <w:rPr/>
      </w:pPr>
      <w:r>
        <w:rPr>
          <w:b/>
        </w:rPr>
        <w:t>Sr. Luiz Fernando de Abreu Cybis. (Organizações Técnicas de Ensino e Pesquisa).</w:t>
      </w:r>
      <w:r>
        <w:rPr/>
        <w:t xml:space="preserve">  Quando se fala, o colega Lobato e foi colocado por outras pessoas aqui também, de priorizar temas para as câmaras técnicas, priorizar temas. Eu não sei, faz tempo que eu estou no Conselho e não vejo o conselho emperrado porque têm temas esperando para ser tratados. Se nós temos uma estrutura de câmaras técnicas o que nós temos que fazer é distribuir temas para as câmaras técnicas. Alguém se lembra de nós ficarmos emperrados aqui porque não conseguimos processar algum tema premente? Eu não sei, eu acho que eu não entendi a colocação de priorizar temas porque parece, deu a entender a colocação de que nós estamos com falta de pernas, não temos como atender tantos temas que nós estamos tratando. </w:t>
      </w:r>
      <w:r>
        <w:rPr>
          <w:b/>
        </w:rPr>
        <w:t xml:space="preserve">Sr. Vicente Andreu Guillo. (Secretário Executivo CNRH).  </w:t>
      </w:r>
      <w:r>
        <w:rPr/>
        <w:t xml:space="preserve">Eu penso que esse é o produto de uma avaliação, e aí tem o desejo e a prudência. A prudência me diz para não tratar dessa questão. O desejo me diz o seguinte: eu quero manifestar a vocês, essa é a quarta reunião que eu conduzo. A pauta do Conselho é determinada pela capacidade de produção das câmaras técnicas e essa produção não é acompanhada por nós. Essa é a agenda da próxima reunião. Qual é a agenda da próxima reunião do conselho? O plenário não tem, eu não tenho. Vai ser o quê? Vai ser aquilo que nesse processo as câmaras técnicas eventualmente consigam elaborar e apresentar através depois da CTIL para que elas sejam apresentadas à próxima reunião do conselho. Então essa fragilidade existe. Não se trata de dizer que as câmaras técnicas não trabalham; que as pessoas não estão envolvidas e que os temas tratados pelas câmaras técnicas não seriam relevantes. Eu enfrentei esse debate inclusive na câmara técnica quando eu sugeri a constituição de câmaras temáticas, idéia inclusive que eu já nem estou mais discutindo que era o seguinte: a câmara se constitui por um determinado tema, esse tema resolvido a câmara cumpriu o seu papel. Essa era a minha formulação do ponto de vista de estágio do conselho, não significa como posição permanente. Tem momento que uma comissão permanente é importante e tem momento que uma comissão é importante para tratar de um determinado tema. Agora, eu sinto isso como Secretário Executivo, e a minha obrigação é dizer a vocês que a montagem da pauta ela acaba sendo condicionada a partir de uma produção da própria câmara técnica na condução de seus trabalhos. Isso é real. Então a tentativa de fazer esse esforço Cybis não é de fazer uma avaliação do envolvimento, mesmo porque ontem eu me diverti vocês todos estão assumindo um encargo e é exatamente isso, não é o cargo de conselheiro, é o encargo de conselheiro. As pessoas fazem isso de forma voluntária, espontânea porque isso está na sua militância, isso está no convencimento dele e das organizações que eles representam. Então não se trata aqui de fazer um juízo, uma avaliação dessa atuação, mas se trata de avaliar concretamente como é que um aparato, o conselho que tem o papel e a importância que tem pode ser mais efetivo perante a sociedade. É essa a questão que nós temos que resolver, e em certa medida a produção das câmaras técnicas é por espasmos, e isso acaba fazendo com que o plenário do conselho seja por espasmos. Nossa agenda de ontem foi uma agenda importante muito menos relevante do que a agenda das reuniões anteriores e nós não sabemos qual é a agenda da próxima reunião. Esse problema precisa ser resolvido por nós. Então essa tentativa de colocar as câmaras técnicas trabalhando sobre questões que o plenário considera relevante, isso não significa engessar a câmara técnica, mas dar a ela uma orientação daquilo que o plenário considera relevante e um prazo correspondente a cada uma delas, visa fortalecer a agenda do Conselho Nacional de Recursos Hídricos. Então esse foi o motivo inclusive pelo qual nós fizemos a oficina do ano passado, esse é o motivo inclusive que nós colocamos como prioridade aos consultores que estão trabalhando a oficina que vai acontecer na tarde de hoje e amanhã em relação ao próprio SINGREH para quê? Para que a gente tenha uma agenda efetiva. Então não se trata aqui de juízo de mérito em relação ao envolvimento, comprometimento e qualidade do trabalho dos conselheiros, mas se trata em relação à efetividade da nossa agenda. Esse problema eu gostaria, me permitam dizer, é a minha opinião. Eu tenho procurado não colocar a minha opinião em plenário, mas essa é a minha opinião. Nós temos uma agenda instável. Momentaneamente uma agenda ultra-relevante, em alguns momentos uma agenda frágil, e se não fosse pela necessidade que nós temos de nos reunir e isso é muito importante, eu gostaria inclusive que as reuniões do conselho acontecessem com mais frequência, em alguns momentos é o caso de falar em vez de fazer uma reunião agora vou fazer uma reunião em setembro, porque a agenda acaba sendo uma agenda pequena. Nós uma vez resolvidos o problema de ontem que foi das UGRHs que era um tema extremamente relevante e estruturante para o sistema de recursos hídricos, mas que foi feita uma opção de devolver para a câmara técnica, o restante da nossa agenda é uma agenda de informação muito importante. Conhecemos o Aquífero Guarani, vamos debater a questão de mudanças climáticas, mas é uma agenda de informação, não é uma agenda de deliberação. Essa é a minha opinião, peço desculpas se ultrapassei aqui a minha competência. Eu queria então seguir. Nós elencamos as duas prioridades da CTPOA que é a implementação do cadastro nacional com efetividade e a implementação do sistema nacional de informação incorporando aí também a produção de indicadores que possam tratar adequadamente dessas informações produzidas. Podemos ir adiante? Alguém gostaria, eu não quero também, alguém gostaria de fazer alguma fala, eu usei mais de cinco minutos aqui, alguém gostaria de fazer um comentário ou podemos seguir adiante? Está bem. Muito obrigado. Próximo slide, por favor. CTCOST. Eu vou ler como fiz na inicial, as cinco primeiras mencionando a pontuação. CTCOST. Proposta de resolução que estabeleça diretrizes adicionais que devem ser incluídas nos planos de recursos hídricos de regiões que contenham trechos de zona costeira. Foi à própria CTCOST como proponente e ela obteve 194 pontos. Proposta de resolução, a segunda, que discipline a outorga de direito de uso de recursos hídricos em zona costeira. Os proponentes foram a CTCOST, CTPOA e o Conselho Estadual de Recursos Hídricos de São Paulo. Essa proposta teve 244 pontos. A proposta número 3 é uma proposta de resolução de integração dos instrumentos de gestão de recursos hídricos com as diretrizes e os instrumentos de gestão costeira. O proponente foi a CTCOST e representante dos conselhos do Estado do Espírito Santo e de Minas Gerais. A proposta número 3 obteve 247 pontos. A anterior 244. Proposta de resolução que aprove o detalhamento do programa 9 do Plano Nacional de Recursos Hídricos, gestão de recursos hídricos integrados ao gerenciamento costeiro incluindo as áreas úmidas. Proponente foi a CTCOST e o total de pontos 266. E a proposta cinco, proposta de resolução que disciplina a elaboração e execução de um programa de sensibilização ambiental relacionado à ocupação de APPs, bem como, de recuperação e preservação de matas ciliares. O proponente também foi a CTCOST e o total de pontos desse tema foi de 323. Em discussão. Não havendo nenhuma inscrição nós consideramos então que os dois temas a serem apresentados a CTCOST são as duas primeiras resoluções aqui na tela. Próximo por favor. Câmara Técnica de Ciência e Tecnologia. As propostas. As cinco primeiras propostas foram: concepção sobre bases do Programa Nacional de Reuso. Proponente a Câmara Técnica de Ciência e Tecnologia. Total de pontos 142. A segunda foi à proposta de resolução sobre reuso para uso agrícola e florestal. O total de pontos dessa segunda proposta foi de 152. A terceira foi concepção sobre bases do programa de uso racional de água. A prioridade três, total de pontos 160. A quatro foi o edital do CTHIDRO apoio a tecnologias poupadoras de água. Moção 45. Também o proponente é a câmara técnica, prioridade 4, total de pontos 166. E o item número cinco foi discussão sobre mudanças no clima e seus reflexos na gestão de recursos hídricos. O grau de prioridade 5 e o total de pontos sendo 185. Essas aqui foram votações bem apertadas. Aberto o ponto em discussão. Alguma inscrição? Por favor, Hugo. </w:t>
      </w:r>
      <w:r>
        <w:rPr>
          <w:b/>
        </w:rPr>
        <w:t>Sr. Carlos Hugo Suarez Sampaio. (Ministério da Justiça).</w:t>
      </w:r>
      <w:r>
        <w:rPr/>
        <w:t xml:space="preserve">  É só uma dúvida. Porque tem uma resolução do CONAMA que trata de reuso, inclusive para uso agrícola e florestal de resíduos de esgoto. Então a gente trataria de reuso de outras águas? Eu não sei exatamente qual é a abordagem. </w:t>
      </w:r>
      <w:r>
        <w:rPr>
          <w:b/>
        </w:rPr>
        <w:t xml:space="preserve">Sr. Vicente Andreu Guillo. (Secretário Executivo CNRH).  </w:t>
      </w:r>
      <w:r>
        <w:rPr/>
        <w:t xml:space="preserve">Algum representante da câmara técnica proponente? Alguém que queira ajudar nessa resposta? Quem? Pois não? Aureliano? E depois a Lourdes.  (Intervenção fora do microfone). A pergunta, por favor, Hugo. </w:t>
      </w:r>
      <w:r>
        <w:rPr>
          <w:b/>
        </w:rPr>
        <w:t>Sr. Carlos Hugo Suarez Sampaio. (Ministério da Justiça).</w:t>
      </w:r>
      <w:r>
        <w:rPr/>
        <w:t xml:space="preserve"> É porque há uma resolução do CONAMA que trata do uso para fins agrícolas e florestais de esgoto, de água de esgoto. Então tem todo o procedimento, em que tipo de cultura se pode usar, qual o tipo de tratamento necessário antes e etc., etc., isso já tem uma resolução do CONAMA que trata disso. Eu queria saber se essa daqui seria de outras águas já usadas que não sejam de esgoto que a gente devia tratar como a gente faria essa combinação com a resolução do CONAMA que já existe? </w:t>
      </w:r>
      <w:r>
        <w:rPr>
          <w:b/>
        </w:rPr>
        <w:t xml:space="preserve">Sr. Vicente Andreu Guillo. (Secretário Executivo CNRH).  </w:t>
      </w:r>
      <w:r>
        <w:rPr/>
        <w:t xml:space="preserve">O nosso coordenador disse que não tem condições, Maria de Lourdes pode nos ajudar nessa resposta, por favor? </w:t>
      </w:r>
      <w:r>
        <w:rPr>
          <w:b/>
        </w:rPr>
        <w:t>Sra. Maria de Lourdes Pereira dos Santos. (IBRAM – Indústrias).</w:t>
      </w:r>
      <w:r>
        <w:rPr/>
        <w:t xml:space="preserve"> Bom dia. Maria de Lourdes do IBRAM. A condução desse assunto para retornar à câmara quando ele chegou a CTIL foi no sentido de que houve um questionamento do porquê sendo que na Resolução 54 há um elenco de reuso, de tipificação de reuso primeiramente porque tinham agregado e foi a Resolução 54 que fez isso, agrícola e florestal. Pelo tratamento que foi dado e em uma discussão que durou dois anos e não houve questionamento me pareceu uma coisa meio complicada, juntaram agrícola com florestal e colocaram os mesmos parâmetros. Aí nós questionamos sobre esse ajuntamento vamos dizer assim. Em seguida houve um questionamento nosso do por que se a Resolução 54 fala que cada tipo daquele citado vai ser tratado pelo órgão competente por que isso veio para o conselho? E entendemos como o Hugo falou agora que o tratamento, por exemplo, colocaram parâmetros microbiológicos discutindo a questão de parâmetros microbiológicos para reuso de água para fins agrícolas que não é nossa competência. Da mesma forma acredito que para cada tipo que está lá elencado na Resolução 54 deve ser remetido para as áreas de competência. Nesse sentido a minha resposta é a seguinte: acho que a CTCT deveria, quer dizer, a Resolução 54 já estimula a racionalização do uso da água, já incentiva e já induz a isso e cada tipo como a resolução diz deve ser remetida para seu órgão competente. A resposta é essa. Nós nem teríamos que discutir e ir a fundo nesse Conselho com relação ao reuso. </w:t>
      </w:r>
      <w:r>
        <w:rPr>
          <w:b/>
        </w:rPr>
        <w:t xml:space="preserve">Sr. Vicente Andreu Guillo. (Secretário Executivo CNRH).  </w:t>
      </w:r>
      <w:r>
        <w:rPr/>
        <w:t xml:space="preserve">Muito obrigado. Marley, por favor, gostaria também de dar algum esclarecimento? </w:t>
      </w:r>
      <w:r>
        <w:rPr>
          <w:b/>
        </w:rPr>
        <w:t>Sr. Marley Caetano de Mendonça. (Gerente de Apoio ao CNRH).</w:t>
      </w:r>
      <w:r>
        <w:rPr/>
        <w:t xml:space="preserve">  Só relembrando aqui quando da aprovação por esse conselho da Resolução 54, ela estabeleceu algumas modalidades de reuso e essa resolução foi uma resolução que teve um caráter um pouco de diretrizes gerais, e o encaminhamento dado foi que posteriormente cada uma das modalidades de reuso seria regulamentada por uma resolução específica. Então assim, o que a Conselheira Maria de Lourdes acabou de colocar é algo que tem que ser avaliado. Realmente como se dará à implementação de uma regulamentação sobre esse tema. Mas o que o Conselho e creio, eu não conversei com quem fez a autoria da proposta, mas o que eu entendi é se avançar naquela lógica construída quando da aprovação da Resolução 54, ou seja, passasse a regulamentação de cada uma das modalidades específicas de reuso, e aí evidentemente considerando o que a Maria de Lourdes acabou de colocar. </w:t>
      </w:r>
      <w:r>
        <w:rPr>
          <w:b/>
        </w:rPr>
        <w:t xml:space="preserve">Sr. Vicente Andreu Guillo. (Secretário Executivo CNRH).  </w:t>
      </w:r>
      <w:r>
        <w:rPr/>
        <w:t xml:space="preserve">Bem, sob pena de não ter uma compreensão exata a mim me parece que a fala do Marley reforça a ponderação feita pela Maria de Lourdes e na mesma direção inicial do questionamento feito pelo Hugo, quer dizer, é um tema relevante, tanto é que mereceu os dois primeiros itens aqui por parte dos conselheiros. Esse é um tema socialmente importante, a questão do aproveitamento de água de reuso, da sua utilização, mas me parece que nós teríamos aí certo vazio de cumprimento das suas propostas. O Floriane se inscreveu. Eu queria fazer uma proposta na condição de participante da reunião de propor uma prioridade para essa câmara e seguir adiante, sem prejuízo dessa pontuação obtida. Por favor, Floriane. </w:t>
      </w:r>
      <w:r>
        <w:rPr>
          <w:b/>
        </w:rPr>
        <w:t xml:space="preserve">Sr. Cláudio Ramos Floriane Júnior.  (Prestadores de Serviço Público de Abastecimento de Água e Esgotamento Sanitário – CASAN). </w:t>
      </w:r>
      <w:r>
        <w:rPr/>
        <w:t xml:space="preserve">Eu queria propor que a concepção sobre as bases do programa de uso racional da água que ficou como terceira proposição subisse para a primeira, porque quando você trabalha o uso racional da água não só do ponto de vista da utilização, mas você demonstra a questão do cuidado e a necessidade de preservação e a visão sobre a questão do recurso hídrico. Então ela tem uma abrangência no nosso entendimento maior. Então se você aprende e se conscientiza do uso racional da água você vai reduzir em tese o seu uso porque você está pensando na preservação desse recurso hídrico. </w:t>
      </w:r>
      <w:r>
        <w:rPr>
          <w:b/>
        </w:rPr>
        <w:t xml:space="preserve">Sr. Vicente Andreu Guillo. (Secretário Executivo CNRH).  </w:t>
      </w:r>
      <w:r>
        <w:rPr/>
        <w:t xml:space="preserve">Muito obrigado. A minha sugestão ao plenário era de também colocar como uma prioridade, aí não é uma prioridade no sentido de uma resolução. Mas é uma prioridade no sentido de fomentar essa discussão que eu acho que é ultra-relevante tanto é que ela compõe a nossa agenda aqui no dia de hoje, que é priorizar também, colocar entre os dois primeiros formatar uma metodologia do debate acerca dos impactos da mudança de clima em recursos hídricos. Então seria essa a minha sugestão para que a gente contemplasse aqui o Programa de Uso Racional. Eu tenho um receio, tem um representante da ANA aqui? (Intervenção fora do microfone). Ele não está aqui. Não está aqui mais. Ele saiu, eu acho. Eu não estou vendo. Eu passo para você em seguida Patrícia. Mas a mim me parece que nós teríamos aí um conflito também já de programa em andamento, não sei qual seria o papel do Conselho aqui nessa direção. Eu queria ouvir a Patrícia e em seguida eu faço o encaminhamento. Por favor, Patrícia. </w:t>
      </w:r>
      <w:r>
        <w:rPr>
          <w:b/>
        </w:rPr>
        <w:t>Sra. Patrícia Helena Gambogi Boson. (Concessionárias e Autorizadas de Geração Hidrelétrica – Indústrias).</w:t>
      </w:r>
      <w:r>
        <w:rPr/>
        <w:t xml:space="preserve"> É só uma proposta talvez de encaminhamento Secretário que talvez ao elencar aqui os temas prioritários a gente tenha que deixar um espaço para saber como eles serão tratados. Porque a gente tem dificuldade, quer dizer, aquela questão do cadastro, por exemplo, o João Bosco colocou aqui e o senhor inclusive manifestou também a sua angústia que não seja só uma moção dizendo vamos fazer. Se fosse um (inaudível) eu até toparia, mas é muita moção para o meu gosto. Então só para não vir uma moção para poder dizer como é que faz. Então, quer dizer, não precisamos de por esse tema agora. Eu acho que é só colocar a relevância e depois eu proponho aos organizadores que a gente tenha um segundo momento de como, o que se espera do papel do conselho e qual o resultado dessa discussão que pode ser dentro de cada câmara ou em outra oficina, em outro momento e deixemos só o tema porque senão a gente vai ficar... Agora, tendo sempre o cuidado e aí não pode ficar isso em aberto em relação à competência. O Conselho e o sistema trabalham com água bruta, a água usada não é matéria desse Conselho, ele trabalha com água de rio e água subterrânea. Água usada não é matéria desse conselho. Água usada é matéria do CONAMA e da ANVISA que estabelece padrões e esse tipo de coisa. Nós trabalhamos com a outorga de água captada no rio, interferência e não trabalhamos com água usada, isso não existe. Não existe outorga de água usada, por exemplo, você não controla você não faz gestão de água usada. Não existe isso. (Intervenção fora do microfone). Lançamento de efluentes. Eu estou falando é que na captação...</w:t>
      </w:r>
      <w:r>
        <w:rPr>
          <w:b/>
        </w:rPr>
        <w:t xml:space="preserve">Sr. Vicente Andreu Guillo. (Secretário Executivo CNRH).  </w:t>
      </w:r>
      <w:r>
        <w:rPr/>
        <w:t xml:space="preserve">Nada como uma boa polêmica. </w:t>
      </w:r>
      <w:r>
        <w:rPr>
          <w:b/>
        </w:rPr>
        <w:t>Sra. Patrícia Helena Gambogi Boson. (Concessionárias e Autorizadas de Geração Hidrelétrica – Indústrias).</w:t>
      </w:r>
      <w:r>
        <w:rPr/>
        <w:t xml:space="preserve">  Eu falo em questão de reuso. Reuso é você captar uma água usada para usar de novo, e isso não... (Intervenção fora do microfone). Não tem controle sobre isso. </w:t>
      </w:r>
      <w:r>
        <w:rPr>
          <w:b/>
        </w:rPr>
        <w:t xml:space="preserve">Sr. Vicente Andreu Guillo. (Secretário Executivo CNRH).  </w:t>
      </w:r>
      <w:r>
        <w:rPr/>
        <w:t xml:space="preserve">Por favor, Patrícia, por favor, Cybis. Com relação à competência do Conselho tem aqui um entendimento da Patrícia muito relevante, mas todos nós temos o papel de conselheiros e temos o papel à luz da lei das nossas competências e cabe esse entendimento a cada um. Eu queria me apropriar viu Patrícia da sua gestão então de aprovar esses dois temas que eu acabei de mencionar e depois delegar para que haja um detalhamento de como isso será feito e da sua efetividade. Pode ser Patrícia? Você acompanhou? (Intervenção fora do microfone). Seriam essas duas: concepção sobre as bases do programa de uso racional da água e mudanças do clima e seus reflexos na gestão de recursos hídricos. Seriam esses dois temas prioritários. Pode ser isso? Muito obrigado. CTAP. Perdão eu não sei qual que é. CTAP é a minha. CTEM. Os cinco itens prioritários em relação à CTEM foram: elaboração da proposta de resolução dispondo sobre a divulgação de informações sobre comitês de bacias hidrográficas e suas respectivas agências de água. Prioridade um. 188 pontos. Proposta de deliberação da proposta de informação da qualidade dos corpos d'água que representam risco a saúde humana. Também 2, com 219 pontos. Integração do Plano Nacional com o Plano Nacional de Saneamento Básico PLANSAB, em fase de elaboração; relação das diretrizes do PAMSS e o PNEA. Perdão, mas o Plano de Melhoria do Setor de Saneamento e o outro? (Intervenção fora do microfone). Educação Ambiental. Plano Nacional de Educação Ambiental? Programa Nacional de Educação Ambiental, a educação em saúde e a política de recursos hídricos. Prioridade três. Total da soma 221. E o tema quatro: consumo consciente o papel do poder público como exemplo de ações em recursos hídricos. Foi proposto pelo Conselho de São Paulo. As três primeiras pela própria câmara. Teve 228 pontos. E elaboração de proposta de resolução que propõe operacionalização da educação ambiental, da capacitação nos conselhos de recursos hídricos. Também proposto pela câmara técnica. Ela obteve 243 pontos. Em discussão. Então com as observações já aqui apresentados da efetividade, do detalhamento e efetividade em relação a cada um desses temas ficam aprovados então os dois aqui ordenados prioritariamente. Próximo, por favor. Câmara Técnica do Plano. Em relação à Câmara Técnica do Plano os cinco temas prioritários foram: revisão da resolução 17 que estabelece diretrizes para a elaboração de planos de recursos hídricos de bacias hidrográficas. A proponente é a própria câmara. Prioridade um. Obteve 137 pontos. O segundo tema é o saneamento básico e o Plano Nacional de Saneamento Básico. O proponente foi o Ministério das Cidades e o total de pontos 151. O tema três: o Plano Nacional de Recursos Hídricos e sua interface com os demais instrumentos da política. Grau de prioridade 3. 158 pontos. A integração do plano com o Plano Nacional de Saneamento. É o mesmo tema apresentado também na educação ambiental. Proponente a própria câmara. Prioridade 4. 160 pontos. E pauta prioritária do Conselho Nacional de Recursos Hídricos vis-à-vis as metas, objetivos do Plano Nacional de Recursos Hídricos. O proponente foi o segmento das indústrias. O grau de prioridade 5. Total de 161 pontos. Eu só queria dizer que entre a segunda com 151, a terceira com 158, a quarta 160 e da quinta com 161 pontos. Ainda a sexta teve 163 pontos e a sétima teve 164 pontos, o que denota aí uma proximidade entre todas elas. Em discussão. Pois não Sidnei. </w:t>
      </w:r>
      <w:r>
        <w:rPr>
          <w:b/>
        </w:rPr>
        <w:t>Sr. Sidnei Gusmão Agra. (Presidente da CTPNRH – CNRH).</w:t>
      </w:r>
      <w:r>
        <w:rPr/>
        <w:t xml:space="preserve">  Bom dia a todos. Na qualidade de presidente da Câmara Técnica do Plano me causa estranheza que o tema de acompanhamento da implementação do próprio plano esteja no quinto nível de prioridade dada por esses conselheiros. Essa é a nossa atribuição principal. Eu peço aos conselheiros, eu não sou conselheiro, mas que revejam aquilo ali porque o que está colocado em quinto lugar é a minha agenda prioritária, uma vez que a câmara técnica foi criada inicialmente para isso. </w:t>
      </w:r>
      <w:r>
        <w:rPr>
          <w:b/>
        </w:rPr>
        <w:t xml:space="preserve">Sr. Vicente Andreu Guillo. (Secretário Executivo CNRH).  </w:t>
      </w:r>
      <w:r>
        <w:rPr/>
        <w:t xml:space="preserve">Alguém? Lobato, por favor. Bem, lembrando que nós não trabalhamos com números mágicos e questões absolutamente congeladas, elas são referenciais. </w:t>
      </w:r>
      <w:r>
        <w:rPr>
          <w:lang w:val="es-ES_tradnl"/>
        </w:rPr>
        <w:t xml:space="preserve">Por favor, Lobato. </w:t>
      </w:r>
      <w:r>
        <w:rPr>
          <w:b/>
        </w:rPr>
        <w:t>Sr. Francisco José Lobato da Costa. (Organizações Técnicas de Ensino e Pesquisa).</w:t>
      </w:r>
      <w:r>
        <w:rPr/>
        <w:t xml:space="preserve"> Secretário e demais conselheiros. Só para lembrar que de fato existem alguns itens dessa câmara sobrepostos a outros. E se olharmos a observação do Sidnei em relação ao sistema de informação e aqueles indicadores de desempenho, dentre os indicadores de desempenho sem dúvida metas e objetivos do Plano Nacional serão os mais importantes ou dos mais importantes. E gostaria só de reforçar uma política que me parece que o Ministro Minc sempre reforça que o grande passivo ambiental que nós temos no país é advindo do setor de saneamento, coleta e tratamento de esgotos sanitários; portanto, a interface entre a Política de Recursos Hídricos e o Plano Nacional de Saneamento me parece que é uma das nossas prioridades do país. Portanto só para reforçar eu acho que a gente poderia até agregar alguns dos itens para colocar essas duas questões como relevantes: metas e objetivos do plano, que a gente pode casar lá com aquele outro de indicadores do sistema de informações e aí interface com o Plano Nacional de Saneamento. </w:t>
      </w:r>
      <w:r>
        <w:rPr>
          <w:b/>
        </w:rPr>
        <w:t xml:space="preserve">Sr. Vicente Andreu Guillo. (Secretário Executivo CNRH).  </w:t>
      </w:r>
      <w:r>
        <w:rPr/>
        <w:t xml:space="preserve">Inscrições abertas. Por favor, Rosa, Arlete, perdão. É Rosa (Intervenção fora do microfone). Bom dia Arlete. </w:t>
      </w:r>
      <w:r>
        <w:rPr>
          <w:b/>
        </w:rPr>
        <w:t>Sra. Maria Arlete Rosa. (Prestadores de Serviço Público de Abastecimento de Água e Esgotamento Sanitário).</w:t>
      </w:r>
      <w:r>
        <w:rPr/>
        <w:t xml:space="preserve"> Bom dia. Maria Arlete Rosa do Setor de Saneamento. Só para reafirmar o que o Lobato colocou aqui, e acho importante nós avançarmos nessa discussão e nessa integração, e avançarmos também na concepção de fazer a gestão do saneamento por bacia hidrográfica. Nós lá no Paraná fizemos e essa é uma prioridade de política de governo, todas as políticas de governo nós estamos alinhando no território da bacia estabelecendo a prioridade e a prioridade é o saneamento. Então eu acredito que a defesa que o Francisco fez aqui que nós pudéssemos estabelecer Secretário à prioridade do que nós temos colocado do setor de saneamento, o senhor participou inclusive semana passada lá com todas as empresas de saneamento, no sentido de avançarmos porque efetivamente 85% da população está concentrada nos centros urbanos, e o maior desafio é efetivamente o saneamento. Então eu gostaria de ver como uma prioridade. Obrigada. </w:t>
      </w:r>
      <w:r>
        <w:rPr>
          <w:b/>
        </w:rPr>
        <w:t xml:space="preserve">Sr. Vicente Andreu Guillo. (Secretário Executivo CNRH).  </w:t>
      </w:r>
      <w:r>
        <w:rPr/>
        <w:t xml:space="preserve"> Muito obrigado. A proposta que nós... Pois não Patrícia? Patrícia moção... (Intervenção fora do microfone). Mas eu compartilho das suas opiniões a esse respeito. </w:t>
      </w:r>
      <w:r>
        <w:rPr>
          <w:b/>
        </w:rPr>
        <w:t>Sra. Patrícia Helena Gambogi Boson. (Concessionárias e Autorizadas de Geração Hidrelétrica – Indústrias).</w:t>
      </w:r>
      <w:r>
        <w:rPr/>
        <w:t xml:space="preserve"> A primeira que foi colocada como primeira que a revisão da 17 ela já está em andamento, então eu acho que não fica bem, ela já está em andamento e já foi priorizada ela vai terminar. Então nós colocaríamos como prioridade essa questão do saneamento que eu concordo inteiramente com as falas aqui anteriores a respeito desse assunto, e colocaríamos efetivamente a questão que está lá em quinto que é a questão do acompanhamento, até reforçando essa questão dos indicadores e tudo mais. Eu costumo dizer que esse conselho é privilegiado por ter um plano e aí tem uma ordem pré-estabelecida em termos de prioridade em relação ao conselho irmão que não tem plano nenhum e é um caos. </w:t>
      </w:r>
      <w:r>
        <w:rPr>
          <w:b/>
        </w:rPr>
        <w:t xml:space="preserve">Sr. Vicente Andreu Guillo. (Secretário Executivo CNRH).  </w:t>
      </w:r>
      <w:r>
        <w:rPr/>
        <w:t xml:space="preserve">Muito obrigado. Então encaminhamos nessa direção à proposta. Número um ficaria o saneamento básico e o Plano Nacional de Saneamento e a proposta número 2, a que tem o grau de prioridade 5, também apresentada pelo Sidnei e pela Patrícia. Tudo bem? Só lembrando que com as ponderações do Lobato é mais uma, por exemplo, se a pauta prioritária são todas as metas e os objetivos do plano a de saneamento é uma delas, mas para reforçar a posição do presidente da câmara e porque a câmara tem produzido um material bastante importante aqui também. Próximo, por favor. Cobrança. Os cinco itens prioritários são: descontingenciamento dos recursos provenientes do setor elétrico. 141 pontos. Estabelecimento de prioridades para aplicação dos recursos da cobrança, acompanhamento da aplicação dos recursos da cobrança, o primeiro foi proposto pela CTCOB. A segunda também por duas câmaras técnicas e pelo GTAC. O que é o GTAC? É grupo de trabalho? Não sei. Pelo Conselho Estadual de São Paulo, acompanhamento da cobrança então tem a câmara técnica e o grupo de trabalho de acompanhamento de cobrança e também pelo Conselho de São Paulo. O primeiro obteve 141 e este obteve 175 pontos. O terceiro: a segurança jurídica da cobrança, marco regulatório, fonte 116. CTCOB. E ele obteve 176 pontos. Um ponto apenas de diferença do número 2. A quarta: estudos relacionados aos fundos estaduais... (Intervenção fora do microfone). A quarta: métodos e critérios especiais para a cobrança pelo uso dos recursos hídricos, com 210 pontos. Não. É que aqui está errado na tela. Como vocês não têm a pontuação, para vocês isso é transparente, mas a proposta 5 teve 210 pontos. A proposta 4 aqui colocada como 4 teve 222 pontos. Então, portanto, a ordem correta é a proposta 4: métodos e critérios especiais para a cobrança pelo uso dos recursos hídricos, e a proposta 5 que consta como 4, mais um erro.... Tem a 9, então a proposta 4, nada como a transparência, não é? Vocês não têm essa informação não conseguem acompanhar. A proposta 4 teve 210. E a proposta cinco é que aí está com número 9 que obteve 212 pontos que é: forma de aplicação dos recursos arrecadados com a cobrança. A proposta também apresentada pelo Conselho de Recursos Hídricos do Estado de São Paulo que teve 212 pontos. Então eu vou só reler. A de número 5 é a proposta de grau de prioridade 4. Você consegue sem mexer na tabela só colocar ali, não precisa reordenar. E a proposta 9 é a proposta com grau de prioridade 5. Só põe o número. Tira o 4 da 4. Não precisa pôr número nenhum. Tira o 4 daí, está como figura, está bem. Então o plenário tem esse entendimento? A 5 é a de número 4 e a 9 é a de número 5. Em discussão. Lobato e em seguida Patrícia. </w:t>
      </w:r>
      <w:r>
        <w:rPr>
          <w:b/>
        </w:rPr>
        <w:t>Sr. Francisco José Lobato da Costa. (Organizações Técnicas de Ensino e Pesquisa).</w:t>
      </w:r>
      <w:r>
        <w:rPr/>
        <w:t xml:space="preserve">  Qual o conceito de cobrança pelo uso da água? O conceito teórico? É um instrumento econômico de gestão que deve ser localmente discutido. Ele é uma negociação absolutamente local à bacia hidrográfica, e ali é que se definem as prioridades para aplicação de recursos da cobrança. Então eu acho que o que está como segundo item é uma intervenção que contraria o princípio da subsidiariedade do Conselho Nacional. Isso não deve ser resolução e definição do Conselho Nacional. Isso tem que ser algo que venha da capilaridade do sistema e aqui a gente referenda, avalia e vê se não tem nenhuma irregularidade em relação ao sistema. Então eu acho que é um equívoco a gente ter colocado isso como prioridade. </w:t>
      </w:r>
      <w:r>
        <w:rPr>
          <w:b/>
        </w:rPr>
        <w:t xml:space="preserve">Sr. Vicente Andreu Guillo. (Secretário Executivo CNRH).  </w:t>
      </w:r>
      <w:r>
        <w:rPr/>
        <w:t xml:space="preserve">Patrícia Boson. </w:t>
      </w:r>
      <w:r>
        <w:rPr>
          <w:b/>
        </w:rPr>
        <w:t>Sra. Patrícia Helena Gambogi Boson. (Concessionárias e Autorizadas de Geração Hidrelétrica – Indústrias).</w:t>
      </w:r>
      <w:r>
        <w:rPr/>
        <w:t xml:space="preserve"> Olhando todos os temas propostos pela CTCOB Secretário e conselheiros eu identifiquei três temas que estão colocando nomes repetitivos. Você tem um tema que é a fonte 134 que realmente precisa ser resolvido isso e que tem uma determinação. Tem um terceiro tema que chama fluxo financeiro da cobrança, é você avaliar negócio de caixa único, para onde vai, para onde deixa de ir, a facilidade que está tendo ou não no repasse desse dinheiro para as agências. Quem vive o problema das agências, a (inaudível) que eu vivi mais de perto, por exemplo, as pessoas têm 8 horas de trabalho e elas gastam 6 horas prestando contas ao dono de dinheiro e 2 horas trabalhando na bacia; porque ele tem que prestar contas ao TCU, ao Ministério Público, a não sei mais quem, a Corregedoria de não sei da onde, a própria ANA, ao MMA, ao Ministério da Fazenda, enfim são 6 horas prestando contas e 2 horas trabalhando na bacia, e isso precisa ser resolvido. Isso tem que ter algum encaminhamento nesse sentido e o outro ponto seria a questão dos fundos de recursos hídricos. Então para mim as coisas estão colocadas assim com nomes diferentes chamando de aplicação, chamando disso, mas na verdade é fluxo financeiro, quer dizer, você avaliar o fluxo financeiro de um dinheiro público que é repassado a uma entidade de direito privado. Você tem que estudar isso como é que faz isso da maneira mais adequada, mais ágil e melhor. A fonte de 134 que é descontingenciamento mesmo desse dinheiro, nós temos que pensar num meio de trabalhar isso, e a questão dos fundos de recursos hídricos. Nesse fluxo financeiro eu só acrescentaria uma coisa que não foi colocada, mas que eu também chamaria de fluxo financeiro é a questão do reembolsável, quer dizer, a aplicação do recurso da cobrança pelo uso da água de forma reembolsável. Isso é uma coisa que tem que ser resolvida porque até então o setor usuário privado, a indústria, por exemplo, ela não recebe o dinheiro da cobrança. Ela não consegue para o bem dela, para aplicação, por exemplo, a gente tem um programa muito interessante que é o de produção mais limpa, aonde o consultor vai lá e faz o diagnóstico dos problemas em relação ao desperdício de água e indica o que deve ser feito e se o que deve ser feito precisa de grana não vai ter grana para isso. Os caras estão com a corda no pescoço, e não tem onde buscar essa grana. E ele não pode buscar na cobrança pelo uso da água. Ele ainda não pode buscar porque não tem como transferir para o privado um equipamento, uma coisa que vai ficar lá, o saneamento trabalha isso muito bem, pode ser transferido por isso que a maioria do dinheiro vai para ETE, vai para essas questões. Para cobrança para o privado, para a indústria não vai. Não tem como fazer esse repasse. Então era também dentro do fluxo financeiro. Então Secretário eu colocaria três prioridades: fluxo financeiro do dinheiro da cobrança pelo uso da água; a fonte 134; e a questão dos fundos de recursos hídricos que também deve ser trabalhada. (Intervenção fora do microfone). Não é só a forma. É tudo, é o reembolsável, se pode fazer reembolsável é o dinheiro ir mais rápido é tirar pelo menos, se tem 8 correndo atrás da (inaudível), põe só dois cachorros, para que oito cachorros correndo atrás da coitada. Então, quer dizer, tem que melhorar esse fluxo financeiro. Achar uma saída para esse fluxo financeiro e não adianta dizer que é dinheiro público não porque aí eu volto com a minha ladainha, nós temos aí o Sarah Kubitschek e que é um dinheiro público que é passado para uma entidade privada sem nenhum desses controles horrorosos que uma (inaudível) que recebe um milésimo do que o Sarah recebe tem sobre ela. Então, quer dizer, saída tem, tem que saber debruçar sobre isso e saber qual é essa a saída, porque saída tem. </w:t>
      </w:r>
      <w:r>
        <w:rPr>
          <w:b/>
        </w:rPr>
        <w:t xml:space="preserve">Sr. Vicente Andreu Guillo. (Secretário Executivo CNRH).  </w:t>
      </w:r>
      <w:r>
        <w:rPr/>
        <w:t xml:space="preserve">Por favor, Cybis. Pois não Martha. </w:t>
      </w:r>
    </w:p>
    <w:p>
      <w:pPr>
        <w:pStyle w:val="Normal"/>
        <w:jc w:val="both"/>
        <w:rPr/>
      </w:pPr>
      <w:r>
        <w:rPr/>
      </w:r>
    </w:p>
    <w:p>
      <w:pPr>
        <w:pStyle w:val="Normal"/>
        <w:jc w:val="both"/>
        <w:rPr/>
      </w:pPr>
      <w:r>
        <w:rPr>
          <w:b/>
        </w:rPr>
        <w:t xml:space="preserve">Sra. Martha Sugai. (CTAP – CNRH). </w:t>
      </w:r>
      <w:r>
        <w:rPr/>
        <w:t xml:space="preserve">Eu queria fazer um esclarecimento com relação ao item 2. Na verdade o item 2 se refere ao estabelecimento de prioridades para aplicação do 0,75 de cobrança do setor de hidroeletricidade. Esse ponto foi inclusive colocado ontem que há necessidade de aprimoramento do processo e a competência do GTAC é exatamente o acompanhamento da aplicação desses recursos. Então não é o recurso da cobrança local, e sim das prioridades de aplicação do recurso do 0,75 que nós aprovamos a resolução ontem e que a gente viu claramente que há necessidade de que esse processo seja aprimorado. </w:t>
      </w:r>
      <w:r>
        <w:rPr>
          <w:b/>
        </w:rPr>
        <w:t xml:space="preserve">Sr. Vicente Andreu Guillo. (Secretário Executivo CNRH).  </w:t>
      </w:r>
      <w:r>
        <w:rPr/>
        <w:t xml:space="preserve">Perfeito. Levantou a mão aqui eu já estou... Eu vou fazer um esforço para ver se eu consigo atender as preocupações aqui colocadas com buscas a uma definição mais adequada, mas nós teríamos aqui em relação aos fundos de recursos hídricos... Por favor, Patrícia, eu queria a sua atenção em especial, você que fez a proposta. A proposta que consta como número 4 que é estudos relacionados ao fundo aqui não se trata só de estudos, mas seria de uma análise proposta em relação aos fundos estaduais de recursos hídricos. É uma das questões que você menciona. Então a de número 4 seria uma das selecionadas aqui. A que trata da fonte 134 nós vamos tratar... (Intervenção fora do microfone). Bom, eu vou pedir para o Marley me ajudar aqui no ordenamento a partir dessa discussão e depois eu volto a essa câmara técnica aí. Marley destrincha. Eu queria apresentar a vocês também muito rapidamente, eu tenho uma tese em relação a isso, tenho trabalhado e depois eu acho que a gente precisaria até discutir essa questão de fonte 134, fonte 116, que é uma divisão do ponto de vista do orçamento público que no meu entendimento não corresponde à devida natureza da cobrança desse recurso estabelecido em lei. Nós temos o instrumento da cobrança e depois a necessidade de aplicação desses recursos cobrados nacionalmente do setor elétrico repassados para a Agência Nacional da Água que eu acho que é fundamental, mas a mim me parece que aí existe sim alguma inconsistência ou não há uma total clareza do marco legal a esse respeito. Queria adiantar que nós estamos fazendo um grande esforço e aí quero me penalizar por não ter apresentado ao conselho, mas muito rapidamente, nós estamos fazendo um grande esforço junto ao MME e a ANEEL no sentido de que as PCHs passem a contribuir com 0,75. Aí também há uma divergência do ponto de vista da interpretação legal. No nosso entendimento não há necessidade de alteração da lei, a lei é clara, evidentemente é uma interpretação em relação a ela, e uma preocupação que em uma vez obtido o recurso da cobrança do setor elétrico das PCHs que ele seja revertido integralmente aos comitês de bacias onde existir comitê de bacia, diferente da cobrança do setor elétrico nacional. Então há uma negociação, uma tratativa em relação a essa questão, e pretendemos também discutir com Itaipu Binacional o pagamento de 0,75 que Itaipu não paga. Itaipu paga royalties no mesmo valor da compensação financeira que é de 6% com os mesmos critérios de distribuição, porém ela não faz uma contribuição em relação ao 0,75 porque obviamente há um tratado internacional, binacional entre Brasil e o Paraguai e alterações nesses valores implicariam na alteração entre o tratado desses dois países ainda mais no momento crítico aonde essa questão vem sendo colocada pelo governo paraguaio. Porém há um entendimento de várias pessoas que atuam no setor de que Itaipu foi esquecida e a contribuição referente à Itaipu seria da ordem de 10 a 15 milhões de reais/ano se houvesse também o pagamento pela cobrança pelo uso de recursos hídricos em Itaipu. Então são algumas questões que eu queria apontar aqui rapidamente como atividades que nós estamos desenvolvendo e eu me comprometo dentro da câmara técnica de apresentar o que tem sido encaminhado pelo Ministério a respeito desse tema. Enquanto o Marley busca uma síntese mesmo porque eu gostaria... Nós já estamos chegando às 11 horas e eu queria aproveitar depois o restante da nossa reunião com uma apresentação que vai ser muito relevante sobre o Plano Nacional de Mudanças Climáticas e os efeitos já verificados da mudança do clima especialmente nas áreas costeiras. Eu queria passar a CTIL rapidamente e depois eu retorno aqui à cobrança. CTIL. As prioridades foram: número um, integração da política de recursos hídricos com outras políticas públicas, por exemplo, saneamento. 181 pontos. Definição do curso d'água, isso é uma proposta do segmento de irrigantes com 213. O terceiro são as unidades de gestão de recursos hídricos em rios de domínio da União, lembrando que a de número 2 e a de número 3 elas estão discussão. Então relembrando aqui também uma contribuição que a Patrícia apresentou em relação ao tema anterior, que já são temas em discussão. Foi proposto pela ANA com 221 pontos. O item 4, as escalas de ação na gestão de recursos hídricos, nacional, estadual e municipal, a descentralização, a integração. Isso foi proposto pelo Conselho Estadual de São Paulo. 243 pontos. E o quinto é a gestão de recursos hídricos em regiões metropolitanas com 246 pontos. Em discussão. Bem, a minha proposta seria de que os itens 2 e 3 eles sejam suprimidos em função da ponderação já feita pela Patrícia porque eles estão em discussão, portanto a discussão permanece, e nós então teríamos a discussão do item 4 e do item 5, e a mim e me parece que o item 5 poderia ter mais objetividade por parte do conselho. Então se vocês me permitem para agilidade eu teria a proposta número 1 proposta pelo Conselho de São Paulo, as propostas 2 e 3 elas são mantidas, e a proposta 5 que são regiões metropolitanas como a 2ª proposta prioritária da câmara técnica. Em não havendo discordâncias são essas as recomendações. Eu agradeço aí a compreensão e a participação no plenário também para a agilidade dos trabalhos. A próxima é águas subterrâneas. Você já chegou a um consenso em relação ao tema anterior Marley? Quer apresentá-lo, por favor, então antes de águas subterrâneas. </w:t>
      </w:r>
      <w:r>
        <w:rPr>
          <w:b/>
        </w:rPr>
        <w:t>Sr. Marley Caetano de Mendonça. (Gerente de Apoio ao CNRH).</w:t>
      </w:r>
      <w:r>
        <w:rPr/>
        <w:t xml:space="preserve"> A proposta apresentada pela Conselheira Patrícia é de que o primeiro item seja o fluxo financeiro da cobrança pelo uso da água, aí considerando a captação, o repasse e a aplicação, como que se aplicam os recursos advindos da cobrança pelo uso da água. O segundo item é a fonte 134, descontingenciamento e aplicação, quer dizer, já aproveitando aqui a própria ideia já priorizada como item 1. E o terceiro item que está hoje no grau de prioridade número 4 são os estudos relacionados aos fundos estaduais de recursos hídricos. Ok Patrícia? (Intervenção fora do microfone). </w:t>
      </w:r>
      <w:r>
        <w:rPr>
          <w:b/>
        </w:rPr>
        <w:t xml:space="preserve">Sr. Vicente Andreu Guillo. (Secretário Executivo CNRH). </w:t>
      </w:r>
      <w:r>
        <w:rPr/>
        <w:t>Na verdade são dois pelo seguinte: particularmente em relação ao descontingenciamento há uma ação de natureza política que é o convencimento junto à Fazenda e ao Ministério do Planejamento de que esses recursos não podem ser contingenciados. Penso que aí caberia também eventualmente uma ação da Secretaria e da ANA no sentido da produção de um parecer jurídico mais forte para justificativa desse pedido do descontingenciamento, então que nós trabalhássemos na esfera da natureza política e o descontingenciamento na questão jurídica como uma prioridade para a ANA e para a Secretaria no sentido da formulação de um parecer que dê sustentação a essa argumentação. E nós estaríamos informando ao plenário a respeito do andamento desse tratamento.  Nós ficaríamos então com fluxo financeiro e com os fundos estaduais de recursos hídricos como prioridade e como uma ação conjunta da ANA e do Ministério no sentido do descontingenciamento de recursos. Pode ser? Por favor, Cybis. Rapidinho. (Intervenção fora do microfone). Está bom. Tem uma questão formal aí na tela. (Intervenção fora do microfone). Por favor, João Bosco, para caminhar...</w:t>
      </w:r>
      <w:r>
        <w:rPr>
          <w:b/>
        </w:rPr>
        <w:t>Sr. João Bosco Senra. (Ministério do Meio Ambiente).</w:t>
      </w:r>
      <w:r>
        <w:rPr/>
        <w:t xml:space="preserve">  Eu só queria fazer uma sugestão. Eu acho que a proposta que a Patrícia traz apesar de não ser quatro, ser 6, mas é porque ontem... O que está em discussão aí que a CTCOB pôs foi aprovada moção ontem. Eu acho que o que é importante é o acompanhamento dessa moção, o retorno e efetivamente se for o caso fazer uma discussão aqui. É na perspectiva de propor um pacto federativo em relação a isso, quer dizer, ver com os estados e a nível nacional a relação dos fundos, com planejamento, quando é que se pensa colocar, vai se colocar ou não vai, qual é o prazo para que se tenha um acompanhamento uma perspectiva de pacto federativo efetivamente. Eu acho que essa que seria a demanda a ser levada para a CTCOB, para que ela pudesse trabalhar a questão a partir da moção esse acompanhamento e como se constrói um pacto federativo para que os fundos de recursos hídricos efetivamente o recurso seja aplicado em recursos hídricos e não em pavimentação e outras coisas. </w:t>
      </w:r>
      <w:r>
        <w:rPr>
          <w:b/>
        </w:rPr>
        <w:t xml:space="preserve">Sr. Vicente Andreu Guillo. (Secretário Executivo CNRH). </w:t>
      </w:r>
      <w:r>
        <w:rPr/>
        <w:t xml:space="preserve">Como é que fica então João? </w:t>
      </w:r>
      <w:r>
        <w:rPr>
          <w:b/>
        </w:rPr>
        <w:t>Sr. João Bosco Senra. (Ministério do Meio Ambiente).</w:t>
      </w:r>
      <w:r>
        <w:rPr/>
        <w:t xml:space="preserve">  O mesmo texto só que tirando essa parte final: os fundos estaduais. Um pacto federativo para a viabilização dos fundos estaduais de recursos hídricos. Construção de um pacto federativo eu mudaria...</w:t>
      </w:r>
      <w:r>
        <w:rPr>
          <w:b/>
        </w:rPr>
        <w:t xml:space="preserve">Sr. Vicente Andreu Guillo. (Secretário Executivo CNRH). </w:t>
      </w:r>
      <w:r>
        <w:rPr/>
        <w:t xml:space="preserve">Tira a aprovação da moção. </w:t>
      </w:r>
      <w:r>
        <w:rPr>
          <w:b/>
        </w:rPr>
        <w:t>Sr. João Bosco Senra. (Ministério do Meio Ambiente).</w:t>
      </w:r>
      <w:r>
        <w:rPr/>
        <w:t xml:space="preserve"> Tira aprovação da moção porque já foi aprovado, quer dizer, o objetivo é esse: como construir um pacto federativo para que os fundos estaduais de recursos hídricos efetivamente apliquem os recursos da cobrança. </w:t>
      </w:r>
      <w:r>
        <w:rPr>
          <w:b/>
        </w:rPr>
        <w:t xml:space="preserve">Sr. Vicente Andreu Guillo. (Secretário Executivo CNRH). </w:t>
      </w:r>
      <w:r>
        <w:rPr/>
        <w:t xml:space="preserve">Eu queria 30 segundos da paciência de vocês. Eu esqueci na questão do setor elétrico nós vamos viver também uma situação imposta pelo sistema de concessão, mas que é o vencimento das concessões de várias usinas brasileiras. Em parte elas foram renovadas, e em parte elas começam a vencer a partir de 2014, se tiver o representante do setor elétrico aqui pode até me ajudar. Por favor, essas usinas elas todas elas têm concessão a concessão é variável, mas em torno de 30 anos e especialmente elas começam a vencer a partir de 2014, portanto todo o montante de recursos que hoje remunera o capital em torno da construção dessas usinas elas desaparecem, ou seja, essa remuneração passa a ser apropriação social desse recurso. É um valor muito significante e nós estamos também junto ao Ministério de Minas e Energia e junto a ANEEL apresentando o pleito que no vencimento da concessão haja uma maior contribuição para o sistema de recursos hídricos e adicionalmente que esse recurso adicional seja priorizado na bacia hidrográfica onde se encontram as grandes usinas nacionais também. Então esse é um tema em discussão. Eu só quero fazer aqui o anúncio e depois eu me comprometo a apresentar na câmara técnica o andamento dessa discussão que é no vencimento da concessão aumentar a participação do setor elétrico para o setor de recursos hídricos com uma priorização de aplicação desses recursos na bacia de onde eles são provenientes. Quais são as bacias onde essas concessões vão vencer? Fundamentalmente as bacias do Paraná, as usinas na bacia do Paraná e nas bacias do Rio São Francisco. Próxima. Então com essas observações vencermos também a de cobrança. A próxima agora é de águas subterrâneas. Rapidamente discussão de resolução sobre diretrizes para o monitoramento de águas subterrâneas proposta pela própria câmara, 168 pontos. O segundo o Plano Nacional de Águas Subterrâneas. Debate. Está mal formulado aqui. O terceiro me ajude João Bosco e Marley. O terceiro é monitoramento de água subterrânea encaminhado pela ANA, teve 177 pontos. O que? (Intervenção fora do microfone). A quarta e a primeira são... (Intervenção fora do microfone). A terceira e a primeira, eu quero que vocês me ajudem na redação da segunda. A primeira é a terceira é a mesma. A quarta é o estudo e regulamentação de recarga artificial de aquíferos, proposto pelo Conselho de São Paulo, 181 pontos. O debate que trata do cadastramento de usuários de águas subterrâneas. Então o que eu estou vendo aqui é: um trata do Plano Nacional do Monitoramento quali-quantitativo e o outro trata do cadastramento de usuários de água subterrânea, e uma vez que o item 3 está contemplado no item 1 vou ler a número 6: diretrizes para gestão de recursos hídricos transfronteiriços principalmente projetos do sistema Aquífero Guarani, programa (inaudível) América e parte transfronteiriça do Plano Nacional de Águas Subterrâneas, proposta pela própria câmara e obteve 197 pontos. Em discussão. Pois não? Hugo, depois Patrícia depois João Clímaco. Só pediria que vocês se aproximassem, por favor, para a gente ganhar agilidade. </w:t>
      </w:r>
      <w:r>
        <w:rPr>
          <w:b/>
        </w:rPr>
        <w:t xml:space="preserve">Sr. Carlos Hugo Suarez Sampaio. (Ministério da Justiça). </w:t>
      </w:r>
      <w:r>
        <w:rPr/>
        <w:t xml:space="preserve">Só um esclarecimento com relação a essas diretrizes para gestão de recursos hídricos transfronteiriços porque a Câmara Técnica de Gestão de Recursos Hídricos Transfronteiriços está trabalhando exatamente sobre essas diretrizes. Tem um grupo de trabalho que está terminando o relatório, deve apresentar alguma coisa já na próxima reunião da CTGRHT. Nós não estamos tratando de águas subterrâneas, porque é um assunto diverso do que a gente tem tratado com as diretrizes. Então o meu esclarecimento é: se isso vai tratar especificamente de gestão de recursos hídricos transfronteiriços subterrâneos ou se é alguma coisa mais geral? Se for uma coisa mais geral eu acho que é competência da Câmara Técnica de Gestão de Recursos Hídricos Transfronteiriços e não da Câmara Técnica de Águas Subterrâneas, e mesmo que seja só de águas subterrâneas eu acho que tem uma interface importante com a Câmara Técnica de Gestão de Recursos Hídricos Transfronteiriços. </w:t>
      </w:r>
      <w:r>
        <w:rPr>
          <w:b/>
        </w:rPr>
        <w:t xml:space="preserve">Sr. Vicente Andreu Guillo. (Secretário Executivo CNRH). </w:t>
      </w:r>
      <w:r>
        <w:rPr/>
        <w:t xml:space="preserve"> Muito bem. Só antes de passar a Patrícia no elenco de propostas para a Câmara Técnica de Gestão de Recursos Transfronteiriços, recursos hídricos, exatamente o número um é: diretrizes para gestão de recursos hídricos no geral transfronteiriços, e aqui estaria trabalhando especificamente sobre águas subterrâneas. Por favor, Patrícia. </w:t>
      </w:r>
      <w:r>
        <w:rPr>
          <w:b/>
        </w:rPr>
        <w:t xml:space="preserve">Sra. Patrícia Helena Gambogi Boson. (Concessionárias e Autorizadas de Geração Hidrelétrica – Indústrias). </w:t>
      </w:r>
      <w:r>
        <w:rPr/>
        <w:t xml:space="preserve">Eu também lendo essas propostas Secretário e conselheiros, eu estou entendendo que há uma proposta e até aqui roubando um pouco as palavras do João Bosco, eu acho que a gente precisa trabalhar a construção de um pacto federativo para gestão compartilhada das águas subterrâneas. Se você vai fazer monitoramento, se você vai fazer capacitação se você vai fazer cadastramento, tudo você depende do domínio das águas que são dos estados. Então eu acho que a gente podia substituir toda essa questão de monitoramento, cadastramento, todas essas questões de ação em relação à gestão de recursos hídricos e substituir pela construção de um pacto federativo para gestão compartilhada das águas subterrâneas. E nesse pacto teria o monitoramento, a capacitação e teria todas essas ações embutidas nisso aí, porque você não vai agir em nada em águas subterrâneas se eu não tiver a participação do estado que tem a dominialidade dessas águas. Então nada se fará à revelia, então é preciso primeiro estabelecer a construção desse pacto federativo. Corroboro com as palavras do Hugo, a gente fala sempre em integração da água subterrânea e água superficial, então as diretrizes transfronteiriças estariam com a Câmara Transfronteiriça que creio que não faz só gestão de recursos hídricos superficiais. Ela trabalha com a gestão de recursos hídricos de uma maneira integrada, então é levar esse tema lá para Câmara Transfronteiriça podendo até chamar atenção para o Aquífero Guarani e naquele quadrinho que vai ser preenchido de como fazer e a que resultado chegar uma indicação de trabalhar conjuntamente com as águas subterrâneas por conta da questão da especialidade do domínio do conhecimento colocado dentro da Câmara de Águas Subterrâneas. </w:t>
      </w:r>
      <w:r>
        <w:rPr>
          <w:b/>
        </w:rPr>
        <w:t xml:space="preserve">Sr. Vicente Andreu Guillo. (Secretário Executivo CNRH). </w:t>
      </w:r>
      <w:r>
        <w:rPr/>
        <w:t xml:space="preserve">Muito bem, João Clímaco.  Em seguida João Bosco. E eu vou encaminhar, faltam duas câmaras técnicas, eu vou tentar vencer rapidamente. </w:t>
      </w:r>
      <w:r>
        <w:rPr>
          <w:b/>
        </w:rPr>
        <w:t xml:space="preserve">Sr. João Clímaco Soares de Mendonça. (Organizações Não Governamentais). </w:t>
      </w:r>
      <w:r>
        <w:rPr/>
        <w:t xml:space="preserve">Eu acho que as idéias aqui colocadas não são excludentes entre si. É questão do formato, da concepção da intervenção política que o Conselho está propondo, contudo eu queria objetivar mais que tudo isso que foi colocado, sem prejuízo tanto do pacto como do monitoramento, não existem condições de você fazer monitoramento melhor se não tiver um guarda-chuva institucional político que facilite melhor isso. Então nada é excludente, tudo depende de capacidade, força e boa vontade política para se fazer. Contudo nós tivemos durante esses últimos três anos na CTAS uma demanda objetiva que tem a ver com monitoramento e tem a ver com tudo isso é, mas é bem objetiva porque diz respeito a problemas que populações localizadas no país sentiram por ocasião de alguns eventos críticos no que diz respeito à água subterrânea. Como foi discutido há dois anos atrás que se colocariam diretrizes para aproveitamento e estudo sobre aquíferos cársticos como se chama, onde há concentração de populações que estão demandando essas águas. Evidentemente que isso não está fora do que está proposto aí de monitoramento e tudo mais, mas tendo em vista que isso foi um assunto colocado com a demanda dos companheiros do Paraná, e não foi objetivamente contemplado nesses elencados aí, eu queria considerar que fosse levado em conta a questão dos aquíferos cársticos, não só no Paraná, mas  em todo o país que tem um problema que acontece onde há explotação de água para consumo de comunidades e tem às vezes acidentes que precisavam ser olhados, esperar que haja uma articulação política, depois monitoramento até chegar no cárstico a gente vai esperar mais alguns anos e os problemas são visíveis. Obrigado. </w:t>
      </w:r>
      <w:r>
        <w:rPr>
          <w:b/>
        </w:rPr>
        <w:t xml:space="preserve">Sr. Vicente Andreu Guillo. (Secretário Executivo CNRH). </w:t>
      </w:r>
      <w:r>
        <w:rPr/>
        <w:t xml:space="preserve">João Bosco, último inscrito. Depois Arlete. </w:t>
      </w:r>
      <w:r>
        <w:rPr>
          <w:b/>
        </w:rPr>
        <w:t>Sr. João Bosco Senra. (Ministério do Meio Ambiente).</w:t>
      </w:r>
      <w:r>
        <w:rPr/>
        <w:t xml:space="preserve"> A intervenção é só um pouco para corroborar com essa preocupação que o Hugo traz porque nós recebemos recentemente, foi aprovado no âmbito das Nações Unidas como resolução em relação à questão das águas subterrâneas. Então nós ainda nem encaminhamos para as câmaras técnicas e vamos encaminhar essa resolução, foi discutido no final do ano passado no âmbito das Nações Unidas e eu acho que é mais prudente talvez aguardar essa discussão para se fundamentar inclusive nessa proposta a nível internacional. Então eu entendo que nesse caso específico eu acho que seria mais interessante aguardamos talvez para o próximo ano, então, mas não com certa urgência em função dessa resolução aprovada a nível internacional. </w:t>
      </w:r>
      <w:r>
        <w:rPr>
          <w:b/>
        </w:rPr>
        <w:t xml:space="preserve">Sr. Vicente Andreu Guillo. (Secretário Executivo CNRH). </w:t>
      </w:r>
      <w:r>
        <w:rPr/>
        <w:t xml:space="preserve"> Arlete é a última inscrita. </w:t>
      </w:r>
      <w:r>
        <w:rPr>
          <w:b/>
        </w:rPr>
        <w:t>Sra. Maria Arlete Rosa. (Prestadores de Serviço Público de Abastecimento de Água e Esgotamento Sanitário).</w:t>
      </w:r>
      <w:r>
        <w:rPr/>
        <w:t xml:space="preserve"> Só para reafirmar essa questão que o João colocou aqui da questão dos aquíferos cársticos. Nós estamos em um processo de licenciamento. É um licenciamento que nós estamos construindo a metodologia de licenciamento participativo exatamente pela complexidade que são esses aquíferos. Então eu gostaria que fosse dada uma relevância a essa questão até em decorrência dos problemas que nós temos no país e em decorrência dos problemas que tivemos no Paraná fomos obrigados a avançar e a buscar construir uma metodologia nesse processo de licenciamento que é feito inclusive junto com o IBAMA e com todos os órgãos do governo fazendo uma gestão integrada nesse processo de gestão de monitoramento. Enfim, dessa política que nós temos que ter em relação a toda a gestão das águas subterrâneas. Então é isso. Obrigado. </w:t>
      </w:r>
      <w:r>
        <w:rPr>
          <w:b/>
        </w:rPr>
        <w:t xml:space="preserve">Sr. Vicente Andreu Guillo. (Secretário Executivo CNRH). </w:t>
      </w:r>
      <w:r>
        <w:rPr/>
        <w:t xml:space="preserve">Bem, eu vou pedir também a ajuda ao Marley, por favor, me acompanhe aqui no raciocínio. Há uma proposta, ela não está transcrita dessa forma, mas que ela foi sintetizada pela Patrícia que me parece que dá conta de grande parte das preocupações apresentadas que é o pacto federativo para gestão de águas subterrâneas. Ela mencionou o monitoramento e capacitação, mas evidentemente dentro do item de gestão teria também diretrizes para o aproveitamento, diretrizes gerais, visto que águas subterrâneas são de domínio dos estados. Então nós estaríamos aí com essa dificuldade, muito embora tenha a PEC 43, aliás, o Conselho Nacional não tem posição a respeito da PEC 43 que eu saiba e que trata da questão da dominialidade de águas subterrâneas. Transita no Senado e trata da questão de dominialidade de águas subterrâneas. Mas sem fazer confusão, uma proposta seria a construção do pacto federativo em função da constituição hoje existente, pacto federativo para gestão de águas subterrâneas, compreendendo na questão da gestão monitoramento, diretrizes para aproveitamento e capacitação. Está claro? Isso daria uma síntese significativa. O segundo item que eu não sei como tratar é na questão do licenciamento que é um ponto específico que você apresenta e eu não consegui aqui interpretar em relação às prioridades e em relação aos aquíferos cársticos que eu também não sei como tratar essa questão. Aí eu pediria uma ajuda... (Intervenção fora do microfone). Com destaque ao Guarani? (Intervenção fora do microfone). Então o guarani nós temos uma etapa importante agora que foi apresentada, mas não detalhada que é o PEA - Plano Estratégico de Ação que conclui a etapa anterior. Foi trabalhada entre ANA SRHU com as competências que são dos estados e eu acho que aí o Aquífero Guarani ele tem ainda um conjunto grande de questões a serem apresentadas. Além do que o Ministro pediu que a gente faça uma síntese do Aquífero Guarani para ele ter essas prioridades do PEA também como um ponto da agenda dele que será feita na reunião de quinta-feira com o Presidente Lula. Mas eu queria solucionar porque o item 1 ficou tão abrangente, tão forte e tão consistente em minha opinião que eu já não sei como tratar a questão do que seria o segundo item. Pois não João. </w:t>
      </w:r>
      <w:r>
        <w:rPr>
          <w:b/>
        </w:rPr>
        <w:t>Sr. João Bosco Senra. (Ministério do Meio Ambiente).</w:t>
      </w:r>
      <w:r>
        <w:rPr/>
        <w:t xml:space="preserve"> Não sei se tem alguém da CTAS. Porque o Daniel estava me dizendo que a Resolução 92 eu acho que já trata da questão do cárstico, então não sei se seria o caso de discutir melhor a Resolução 92. Eu não sei se seria o caso... Não é o caso. Então o pessoal está dizendo que não é o caso. Mas em relação ao Aquífero Guarani Secretário eu acho que o Plano Estratégico de Ação ele era para ter sido lançado, a gráfica é que não conseguiu entregar a tempo ontem para distribuição aqui para todos, e provavelmente, segundo o Luiz Amore está ficando pronto ainda para a próxima semana. A gente vai encaminhar para todos os conselheiros e nós vamos chamar uma reunião com os oito estados brasileiros do Aquífero Guarani para definir um pouco essa metodologia, já é uma questão mais executiva prática de implementação do próprio PEA. Então não sei se é o caso de entrar no ponto de vista de resolução e tal, isso pode até nessa reunião sair alguma questão, mas no momento eu acho que era melhor que a gente pudesse ter essa reunião com os oito estados, a partir do PEA e aí sim a gente definir se tem alguma atividade que a gente poderia trazer aqui para Conselho Nacional. Mas nesse momento eu penso que seria uma questão mais específica, então eu não colocaria como prioridade. </w:t>
      </w:r>
      <w:r>
        <w:rPr>
          <w:b/>
        </w:rPr>
        <w:t>Sr. Vicente Andreu Guillo. (Secretário Executivo CNRH).</w:t>
      </w:r>
      <w:r>
        <w:rPr/>
        <w:t xml:space="preserve"> Obrigado João Bosco. Eu queria fazer um encaminhamento sem número mágico e também dado que esse é um assunto, a questão de águas subterrâneas é um tema cada vez mais relevante na gestão de recursos hídricos. Então eu concentraria, faria aqui a proposta que a gente tivesse a construção dessa gestão do pacto federativo de águas subterrâneas com esses aspectos colocados como atividade apresentada prioritariamente do plenário para essa câmara técnica. Ficaríamos com esse foco sem a perda das contribuições aqui apresentadas, das populações, dos cársticos do Aquífero Guarani em especial. Tudo bem? Muito obrigado. O próximo é? Gestão de recursos hídricos transfronteiriços são cinco pontos. Eu queria só fazer um detalhe, o primeiro inclusive é aquele que obteve a menor pontuação de todos os pontos das agendas apresentadas, ou seja, ela sinaliza uma grande compreensão de priorização por parte dos conselheiros e das conselheiras que responderam esse questionário. Quer dizer, é uma grande produção de consenso em torno disso. A diretriz para gestão dos recursos hídricos transfronteiriços é prioridade um, deu 103 pontos. Intercâmbio de experiências em gestão de recursos hídricos. Deu prioridade 2. 134 pontos. Debate sobre diretrizes para a gestão dos recursos hídricos transfronteiriços, acompanhamento da moção 9, de número 9 a número 29. Está fundamentalmente dentro da primeira. 141 pontos. Identificação de iniciativas de capacitação e gestão de recursos hídricos transfronteiriços é a 4, com 146 pontos. E procedimentos para monitoramento das deliberações afetas a câmara técnica, moções do Conselho 9, 14 e 29. Em debate. Pois não João Clímaco. Em seguida Hugo, em seguida Floriane. Pois não João. </w:t>
      </w:r>
      <w:r>
        <w:rPr>
          <w:b/>
        </w:rPr>
        <w:t xml:space="preserve">Sr. João Clímaco Soares de Mendonça. (Organizações Não Governamentais). </w:t>
      </w:r>
      <w:r>
        <w:rPr/>
        <w:t xml:space="preserve">Senhor Secretário e demais companheiros da plenária, a proposta que nós gostaríamos de acrescentar tendo em vista que nós tivemos cinco meses de muita atribulação, campanha política, e não deu para a gente aprofundar todas as agendas que o Conselho nos colocou nesse processo desses últimos cinco meses. Nós gostaríamos imensamente de ter tido uma concentração nas propostas, nos encaminhamentos que foram encaminhados pela plenária, mas a gente não vai fugir da nossa responsabilidade de colocar algumas questões que não estão sendo contempladas no que diz respeito a isso. A nossa meta e precisamos, estamos consolidando já a partir de várias discussões é que nós estamos querendo propor uma resolução de alterar os objetivos da Câmara Técnica de Gestão de Recursos Hídricos Transfronteiriços; assim como fizemos com a Câmara do Plano, a CTIL recentemente quando fizemos à medida que a demanda, que a discussão que o estado da arte, a visão, a ideologia daquele tema fica sendo subsidiada por fatos e conjunturas locais e nacionais a gente tem que rever a nossa visão para não ficarmos com aquela velha idéia sobre tudo como diz Raul Seixas e aí as coisas terminam tomando decisões equivocadas. Eu acho que na questão de gestão de recursos hídricos transfronteiriços o nosso Conselho está carente de ter essa visão mais atualizada, tanto é porque, quando eu falo a palavra gestão eu estou falando em tomada de decisão. Recursos hídricos transfronteiriços é o aspecto da gestão quando se pensa maior, quando se pensa a questão da política de recursos hídricos. E aí eu estou vendo o seguinte: hoje se coloca uma conjuntura onde o Brasil está não só preocupado com a gestão dos recursos hídricos transfronteiriços, mas como uma construção de uma concepção de gestão a nível internacional. E o digam os nossos pares que estão lá na Turquia, Zaragoza, num festival de alegorias hídricas muito salutar para alma, que temas importantes para a sociedade brasileira não são levados para esses locais. Então para mim essa câmara devia pensar muito mais alto não só na operacionalidade do gerenciamento dos recursos hídricos, mas na concepção estratégica e no posicionamento do que é a tomada de decisão em relação a questão de recursos hídricos em especial sobre temas importantes. Então a nossa proposta é que a própria Câmara de Gestão de Recursos Hídricos Transfronteiriços altere o seu objetivo e sua finalidade no âmbito da política pública de recursos de hídricos e passe a ser uma câmara de relações internacionais na gestão dos recursos hídricos transfronteiriços. Relações internacionais, tendo em vista os posicionamentos que o Brasil está sendo levado a tomar que não estão sendo debatidos de maneira convergente e orgânica com o debate que está tendo na sociedade. Agora mesmo tivemos a questão da água como direito humano onde o governo foi para um lado e a sociedade foi para outro, e toda uma temática que eu estou vendo que nós não podemos deixar de subsidiar o governo em assuntos que também o governo deveria trazer para esse conselho. E nós não ficarmos só vendo a festa depois que aconteceu com as suas luxúrias e seus prazeres na Arábia e no mediterrâneo. Obrigado. </w:t>
      </w:r>
      <w:r>
        <w:rPr>
          <w:b/>
        </w:rPr>
        <w:t>Sr. Vicente Andreu Guillo. (Secretário Executivo CNRH).</w:t>
      </w:r>
      <w:r>
        <w:rPr/>
        <w:t xml:space="preserve"> Muito obrigado. Eu pediria pelo horário, são 25 para o meio-dia, nós temos duas apresentações de vinte minutos cada, era fundamental que essas apresentações pudessem suscitar um debate qualificado entre os membros aqui do conselho, peço a todos e a mim também para o exercício máximo do poder de síntese. Então Floriane depois o Hugo. </w:t>
      </w:r>
      <w:r>
        <w:rPr>
          <w:b/>
        </w:rPr>
        <w:t>Sr. Cláudio Ramos Floriane Júnior.  (Prestadores de Serviço Público de Abastecimento de Água e Esgotamento Sanitário – CASAN).</w:t>
      </w:r>
      <w:r>
        <w:rPr/>
        <w:t xml:space="preserve"> Eu acho que pedir poder de síntese para italiano é sacanagem, mas tudo bem. Eu queria fazer uma proposta de unificar o item 1 com o 3 porque ela dá conta da tarefa, e o 2 com o 4, e aí queria lembrar os colegas porque foi tão claro o que nós estamos fazendo na câmara técnica: porque os itens 1 e 3 dão conta do parágrafo 3º do artigo 2º que é atribuição da câmara técnica, que é propor diretrizes para gestão de recursos hídricos transfronteiriços e fronteiriços. Os itens 2 e 4 dão conta da primeira, do 1º inciso lá, propor mecanismos de intercâmbios técnicos legais institucionais entre países vizinhos nas questões relacionadas com a gestão de recursos hídricos transfronteiriços. Isso no 4. E o 2 é analisar e propor ações conjuntas visando minimizar e solucionar eventuais conflitos. E aí é bom que, eu vou aproveitar essa oportunidade bem curtinha com aquele poder de síntese, e vou dizer assim: fundamentalmente o que a câmara técnica tem feito nesses anos, eu estou na câmara técnica há cinco anos, o Hugo está a mais do que eu, o Byron também, estamos aprendendo, o Marcelo também é da câmara técnica, o que nós temos feito é discutir diretrizes e tentar ter isso claro. E digo para vocês: cinco anos é muito tempo? Eu acho que é pouco. Por quê? Quando nós começamos a discutir e começamos a aprofundar a gente viu quão delicada era à questão da relação com outros países. A nossa câmara técnica é presidida pelo representante do Ministério das Relações Exteriores e toda essa discussão resultou em vários seminários que a câmara técnica já fez de gestão transfronteiriça seja com Brasil e Bolívia; Brasil e Peru; Brasil, Bolívia e Peru juntos; Brasil e Argentina; Brasil e Paraguai; Brasil e Uruguai e assim por diante, para que a gente pudesse discutir in loco os problemas que as comunidades da bacia estão vivendo para poder estabelecer essas diretrizes. Então eu acho que eu queria fazer essa proposta e isso dá conta das tarefas da câmara, e os procedimentos que a gente colocou ali para monitoramento das deliberações eu entendo Secretário que inclusive deveria ser uma atribuição de cada câmara técnica. É estar tendo meios de acompanhar as decisões que tomam, senão fica como a Patrícia falou, fica tomando decisão e não sabe o que deu na decisão que tomou. E com relação à questão, só voltando um pouco das águas subterrâneas, nós já discutimos isso que precisa a câmara técnica transfronteiriça sentar com a câmara técnica de águas subterrâneas para que a gente faça essa discussão específica dos aquíferos transfronteiriços. Desculpe me alongar. </w:t>
      </w:r>
      <w:r>
        <w:rPr>
          <w:b/>
        </w:rPr>
        <w:t>Sr. Vicente Andreu Guillo. (Secretário Executivo CNRH).</w:t>
      </w:r>
      <w:r>
        <w:rPr/>
        <w:t xml:space="preserve"> Muito obrigado Floriane. Só uma pequena brincadeira, eu quero recomendar ao plenário que não use o poder de síntese, vamos ver se assim...</w:t>
      </w:r>
    </w:p>
    <w:p>
      <w:pPr>
        <w:pStyle w:val="Normal"/>
        <w:jc w:val="both"/>
        <w:rPr/>
      </w:pPr>
      <w:r>
        <w:rPr>
          <w:b/>
        </w:rPr>
        <w:t>Sr. Carlos Hugo Suarez Sampaio. (Ministério da Justiça).</w:t>
      </w:r>
      <w:r>
        <w:rPr/>
        <w:t xml:space="preserve"> Só falando rapidamente. Só trazer um pouco a atenção para a importância desse tema. Em um país que tem 60% do seu território abrangido por bacias transfronteiriças e 18.000 km de fronteiras em 11.000 km de águas, que são rios. Então esse é um assunto que eu acho que vai crescer de importância não só na política nacional como também nos temas que o conselho vai tratar. É um tema que a gente pode evitar momentaneamente, mas que vai ter que enfrentar com bastante seriedade em um futuro não muito distante. Eu acho importante que a gente comece a debater essas diretrizes, deve vir para o Conselho proximamente, eu então só queria realmente destacar a importância desse tema que é um tema que não tem estado muito presente aqui nas plenárias do Conselho. </w:t>
      </w:r>
      <w:r>
        <w:rPr>
          <w:b/>
        </w:rPr>
        <w:t>Sr. Vicente Andreu Guillo. (Secretário Executivo CNRH).</w:t>
      </w:r>
      <w:r>
        <w:rPr/>
        <w:t xml:space="preserve"> Muito obrigado. Mais alguém gostaria de falar sobre o tema, por favor? </w:t>
      </w:r>
      <w:r>
        <w:rPr>
          <w:b/>
        </w:rPr>
        <w:t xml:space="preserve">Sr. Ivo Melo. (Usuários de Recursos Hídricos – Irrigantes). </w:t>
      </w:r>
      <w:r>
        <w:rPr/>
        <w:t xml:space="preserve"> Eu estou debutando, iniciando aqui como conselheiro, mas acompanho já o trabalho da Câmara Técnica de Recursos Hídricos Transfronteiriços há muito tempo, inclusive nós protagonizamos um desses seminários lá em Uruguaiana, na nossa região. E eu queria até por várias coisas que foram colocadas, a gente está aprendendo iniciando, o pessoal fala que a moção não serve muitas vezes para muita coisa, mas no caso da moção 29 ela está quebrando um senhor de um galho para os irrigantes no Estado do Rio Grande do Sul hoje. Porque dois comitês de bacias que não tinham como a gente criar no Rio Grande do Sul, apesar da mobilização ser protagonizada e tudo, através da moção 29 eles foram possíveis de serem criados. Os comitês das águas estaduais que drenam para o corpo hídrico de domínio da União. No caso a Bacia da Lagoa Mirim, canal de São Gonçalo e Rio Jaguarão e o Rio Quarai, e essa vamos dizer foi uma oportunidade em que os comitês de bacia estão funcionando e agora tem assim a possibilidade de conversar alguma coisa. Eu gostaria de chamar a atenção eu acho que dentro dessas diretrizes como colocou o Hugo. Eu acho que aí exatamente o Hugo e o Floriane colocaram, que estão sendo geradas, gestadas agora é exatamente o próximo passo e vai proporcionar a criação do comitê federal que possa dialogar dadas as regras que são muito complicadas. No Rio Quarai existe um tratado que o hidrólogo que colocou alguns parâmetros lá deixou muita dificuldade para que a Agência Nacional de Águas pudesse fazer as outorgas na calha do rio. Então isso é um desafio grande e eu tenho certeza que isso já foi empurrado vamos dizer assim a gente já teve oportunidade de dar passos a frente. Então eu gostaria de dizer assim que de repente a gente através dessa nova proposta que está sendo colocada aqui nessas diretrizes a gente possa realmente então através de uma resolução ou criação dos comitês do Paraíba, (inaudível) e São Gonçalo, dar mais passos à frente. Obrigado. </w:t>
      </w:r>
      <w:r>
        <w:rPr>
          <w:b/>
        </w:rPr>
        <w:t xml:space="preserve">Sr. Vicente Andreu Guillo. (Secretário Executivo CNRH). </w:t>
      </w:r>
      <w:r>
        <w:rPr/>
        <w:t xml:space="preserve">Muito obrigado. Agradecer aí, mais alguém gostaria de fazer uso da palavra? Bom, eu penso inclusive que até a pontuação que eu mencionei no início, foi a que teve a menor número de pontos, ou seja, foi elencada com maior nível de consenso em relação à prioridade, ela sinaliza nessa direção apontada aqui por vários conselheiros que eu sintetizo aqui na fala do Conselheiro Hugo. A proposta que nós temos sobre a mesa é juntar o item 1 com o 3 e o 2 com o 4 e uma recomendação geral dos procedimentos de monitoramento como uma recomendação cotidiana das câmaras técnicas. E um tema muito importante, mas que eu penso que deve ser fruto das oficinas seguintes, apresentado pelo Conselheiro João Clímaco que é qual é o espaço adequado para tratamento da questão de relações internacionais nesse sentido o posicionamento do Brasil em fóruns internacionais como órgão técnico de assessoramento para esse posicionamento que cabe evidentemente ao Ministério de Relações Exteriores. Mas que esse posicionamento seja fruto de um posicionamento interno brasileiro e essa é a contribuição que o Conselheiro João Clímaco traz aqui, então eu registro que a gente aproveite isso para o tratamento na oficina como construção desse posicionamento que pode ser dentro dessa câmara como ele recomenda ampliando seu escopo, mas eventualmente pode ser em outro espaço do Conselho Nacional. Mas é um tema de bastante relevância. Fica como sugestão inicial que seja dentro dessa câmara, mas aí é um debate sobre a própria competência das câmaras técnicas. Então a proposta concreta e é: 1 e 3, 2 e 4.  A última câmara técnica é a CTAP, de acompanhamento do plano, e as quatro prioridades foram: análise da matriz energética, Conselho Estadual de São Paulo. 112 pontos. PL 3009/97 e PLS 209/2007 que dispõe sobre a obrigatoriedade de construção de eclusas em barragens. 110 pontos. Perdão. Aqui já está corrigido. Que bom. Então o item 1 é a discussão do PL 3009/2007 do PLS 209/2007 que dispõe sobre a obrigatoriedade de construção de eclusas de barragens. Número 2 é a análise da matriz energética, proposta pelo Conselho de São Paulo. Número 3 é aplicação do inciso III do caput do artigo 35 da Lei 9433/97 que trata da necessidade de deliberação pelo Conselho Nacional sobre os projetos de recursos hídricos cujas repercussões extrapolem o âmbito dos estados em que são implantados. Isso foi sugerido pelo Ministério dos Transportes. Teve 121 pontos. E número 4: conflitos Tijuco Alto Estreito de Santa Isabel também proposto pela câmara técnica de acompanhamento do plano, análise de projeto que teve 133 pontos. Eu vejo P penso em palmeiras e faço essas confusões todas. Então em discussão. Pois não. Perdão? Martha, depois Patrícia e depois João Clímaco, por favor. </w:t>
      </w:r>
      <w:r>
        <w:rPr>
          <w:b/>
        </w:rPr>
        <w:t xml:space="preserve">Sra. Martha Sugai. (CTAP – CNRH). </w:t>
      </w:r>
      <w:r>
        <w:rPr/>
        <w:t xml:space="preserve">Eu entendo que esse tema análise da matriz energética na verdade ele deveria ser com relação ao planejamento do setor elétrico, e a competência não seria dentro da CTAP. A CTAP cabe analisar projetos que extrapolam o âmbito dos estados. Isso não é uma questão. Isso é uma questão de planejamento, ela deveria ou vir direto para o plenário pela relevância por questão do planejamento do setor elétrico ou seria um tema relevante na nossa avaliação para a Câmara Técnica do Plano Nacional. </w:t>
      </w:r>
      <w:r>
        <w:rPr>
          <w:b/>
        </w:rPr>
        <w:t>Sr. Vicente Andreu Guillo. (Secretário Executivo CNRH).</w:t>
      </w:r>
      <w:r>
        <w:rPr/>
        <w:t xml:space="preserve"> Por favor, Patrícia, em seguida João Clímaco. Por favor, se aproxime João Clímaco. </w:t>
      </w:r>
      <w:r>
        <w:rPr>
          <w:b/>
        </w:rPr>
        <w:t xml:space="preserve">Sra. Patrícia Helena Gambogi Boson. (Concessionárias e Autorizadas de Geração Hidrelétrica – Indústrias). </w:t>
      </w:r>
      <w:r>
        <w:rPr/>
        <w:t xml:space="preserve">Com relação ao encaminhamento das propostas, além daquele quadrinho de como e quais são os resultados para a gente saber exatamente a forma de trabalhar, porque têm muitos temas que são de discussão, genéricos e tudo mais, para evitar as moções, eu achava que devia ter uma coluna de competência legal. Muitas vezes não raro já chegou a este Conselho resoluções do qual não tinha competência legal para o conselho tratar daquele tema. Nós ficamos na discussão da resolução que saiu até muito bem, da água mineral com as águas comuns, e tudo esbarrava na competência legal, quer dizer, ficamos anos rodando em torno da questão legal, no dia que vem um parecer em seis meses resolveu o problema. O dia que veio um parecer da CONJUR do MMA, da CONJUR do MME e depois um da AGU porque os dois eram divergentes, então precisou da Advocacia Geral da União se manifestar, não se perdeu mais tempo com isso, porque as questões técnicas não estavam em jogo. O que estava em jogo era competência, quer dizer, ao falar que o Conselho Nacional de Recursos Hídricos vai discutir matriz de energia elétrica o lhe cabe dentro dessa discussão? Tem que estar muito bem posto, muito bem apreciado. É assim na CTCOST também. Ao falar que a outorga de água de zona costeira o que é que pode em termos legais? O que está posto? O que está dito? A questão de reuso também que gerou tanta polêmica, o que é e o que pode? Então tem que ter antes, porque muitas vezes espera: - não, deixa a câmara técnica discutindo para na CTIL ficar com o fardo de dizer que aquela coisa não é legal, ferindo todos os sentimentos técnicos de quem passou dois, três, quatro anos em cima de uma proposta de deliberação para chegar lá na CTIL e dizer: - não, o Conselho não pode trabalhar esse tema. Não é assim. Eu acho que não deveria ser assim. Eu acho que a Secretaria Executiva devia utilizar a CONJUR do MMA e já dizer nesse quadrinho esses temas todos polêmicos que a gente não sabe exatamente qual é o papel do conselho, está lá definida qual a legalidade daquilo. Qual é o papel do conselho dentro do aspecto legal posto para o sistema nacional de gerenciamento de recursos hídricos. Obrigado. </w:t>
      </w:r>
      <w:r>
        <w:rPr>
          <w:b/>
        </w:rPr>
        <w:t>Sr. Vicente Andreu Guillo. (Secretário Executivo CNRH).</w:t>
      </w:r>
      <w:r>
        <w:rPr/>
        <w:t xml:space="preserve"> Obrigado. Agradecer ao João Clímaco por ter aguardado aí ao lado. Depois o João Bosco e ficam encerradas as inscrições. </w:t>
      </w:r>
      <w:r>
        <w:rPr>
          <w:b/>
        </w:rPr>
        <w:t xml:space="preserve">Sr. João Clímaco Soares de Mendonça. (Organizações Não Governamentais). </w:t>
      </w:r>
      <w:r>
        <w:rPr/>
        <w:t xml:space="preserve">Eu queria dar um testemunho que esta câmara ela tem tido um papel importante no âmbito desse conselho. Acho até que ela tem servido para aproximar esse conselho da sociedade brasileira de setores organizados que por algum motivo ou por alguma leitura às vezes circunstancial enxerga nessa câmara o caminho para trazer a esse conselho a missão, de fazer esse conselho cumprir a missão que ele tem constitucional e legal. Pelo que eu vi se a gente for começar a trabalhar eu mesmo comecei isso aqui hoje, discutindo o próprio papel da câmara eu tenho que ter o espírito aberto para aceitar esse argumento para todas as câmaras. Eu comecei a falar isso sobre a Câmara Técnica de Recursos Hídricos Transfronteiriços. Como você disse tem um momento da oficina que pode ver isso, mas eu sinto que essa câmara ela tem pelo regulamento é bem claro o que ela pode fazer e o que ela tem feito e como tem feito. Essa câmara tem sido a caixa de ressonância de algumas demandas que não estão resolvidas no âmbito de conflitos pelo uso mútuo d'água. E nós temos tratado isso com muito respeito, com muita cordialidade sob a presidência do Dr. Marley até então com muita competência a gente tem conseguido encaminhar soluções. Então os conflitos sobre o uso de recursos hídricos em várias partes do país no caso dessa proposta aí ficou reduzido a Tijuco Alto, Estreito e Santa Isabel. Eu penso que pode ser uma prioridade em relação a esses temas que já estão em discussão no Conselho. Mas na verdade a gente tem que olhar aqui pelo menos nessa nova gestão nossa a tendência é que essa câmara fique muito demandada e importante, mais importante do que ela já é para a sociedade. Então eu não estou querendo dar prioridade às coisas que já estão no conselho e eu peço perdão por não ter feito para as outras questões que dizem respeito a conflitos por uso de recursos hídricos até porque eu sei que a gente nem tem tempo para dar conta de tanto problema. Mas esse espírito de democracia, de admissibilidade que essa câmara tem adotado em relação aos problemas de conflito no país que consta no seu regimento e costa aí nessa nossa bíblia azul, ele tem que manter. Eu quero dizer aqui que aquele item 4 ali não se refere só aquilo não, tem muito mais coisas que nós vamos resolver nesses próximos anos de maneira competente como tem sido levada e dando uma impressão positiva desse conselho. Eu agradeço a atenção, mas eu queria que fosse levado em conta isso. </w:t>
      </w:r>
      <w:r>
        <w:rPr>
          <w:b/>
        </w:rPr>
        <w:t>Sr. Vicente Andreu Guillo. (Secretário Executivo CNRH).</w:t>
      </w:r>
      <w:r>
        <w:rPr/>
        <w:t xml:space="preserve"> Muito obrigado. Último inscrito é o João Bosco. </w:t>
      </w:r>
      <w:r>
        <w:rPr>
          <w:b/>
        </w:rPr>
        <w:t>Sr. João Bosco Senra. (Ministério do Meio Ambiente).</w:t>
      </w:r>
      <w:r>
        <w:rPr/>
        <w:t xml:space="preserve"> Só queria registrar esse item 3, aplicação do inciso III. Eu acho que é importante porque isso está na Lei 9433. Nós precisamos regulamentar essa questão, então eu acho que é fundamental ela ser priorizada apesar de estar em discussão, mas eu acho que ela devia ser priorizada dentro da câmara técnica para que isso venha a plenário. Nós aprovamos recentemente outra deliberação da CTAP também nesse sentido de regulamentação da Lei 9433. É um dos poucos itens ainda que temos da Lei 9433 a ser regulamentado. Então eu queria defender que ela fosse priorizada para que venha a plenário essa questão. E era isso só para chamar a atenção e pedir a priorização desse item porque eu acho que ele é fundamental aí em relação a esse processo de regulamentação da 9.433. </w:t>
      </w:r>
      <w:r>
        <w:rPr>
          <w:b/>
        </w:rPr>
        <w:t>Sr. Vicente Andreu Guillo. (Secretário Executivo CNRH).</w:t>
      </w:r>
      <w:r>
        <w:rPr/>
        <w:t xml:space="preserve"> Muito obrigado João Bosco. Então tentar produzir aqui uma síntese. A análise da matriz energética ela tem duas questões que são relevantes sobre a competência do Conselho de fazê-lo e em que local fazê-lo, que foi apresentada pela Martha e se feita deveria estar melhor colocada na Câmara Técnica do Plano Nacional. Então remetemos essa discussão em seguida. Então nós ficamos com os três pontos: discussão do PL 3009, os conflitos e aplicação. O João Bosco faz uma solicitação de que muito embora isso esteja em discussão seja dado a ele pela importância que tem ainda o caráter de prioridade, e aí fica a discussão sobre o PL e os conflitos. Na verdade muito embora aqui estejam focados em 3 conflitos a própria questão de construção de barragens e eclusas ele tem um conteúdo de conflito em relação ao setor elétrico não em relação aos seus projetos, eu acompanhei inclusive uma reunião de Secretários Executivos do Ministério de Minas e Energia e o nosso tratando sobre a responsabilidade de fazê-lo e a oportunidade de fazê-lo. Então se a gente pudesse tratar do conflito no sentido mais amplo que a gente pudesse elencar quais são aqueles que são considerados prioritários e a câmara técnica em torno desses conflitos pelo uso da água pudesse tratá-los como prioritários. Estou dizendo isso porque eu não sei se todos os Conselheiros têm a informação, mas Santa Izabel retornou a agenda política, há um posicionamento bastante firme por parte do Ministério de Minas e Energia no sentido de que essa é uma concessão que foi feita no modelo anterior do setor elétrico, portanto não exigindo licenciamento prévio e que essa concessão já foi passada a empreendedores privados. Então é uma concessão existente, e há uma orientação decorrente do plano estratégico que nós aqui aprovamos da Agência Nacional de Águas que faz uma recomendação não especificamente sobre Santa Isabel, mas faz uma recomendação geral sobre a bacia do Araguaia-Tocantins especialmente sobre o Araguaia e essa usina tem uma implicação bastante grande. Eu penso que um posicionamento do conselho, uma análise da câmara técnica e um posicionamento do conselho a respeito desses empreendimentos começando por Santa Isabel e também sem dúvida nenhuma sobre a questão de eclusas de barragens vai contribuir significativamente até para como já foi apontado aqui por diversos conselheiros e pelas conselheiras para que a gente entre na agenda política relevante posta nacionalmente. Então a minha proposta seria: incluir o item 1 e 2 e eles seriam englobados, e que a gente priorizasse aqueles pontos sobre os quais requer urgência um posicionamento do conselho, a manutenção do item 4 como aqui... É o número 3 aí, o número 4 é o meu. Item 3: aplicação do inciso II como uma matéria extremamente relevante para a continuidade. Pode ser esse o encaminhamento? Está claro? Então remetemos ao setor elétrico para análise da competência do conselho e em havendo para que isso seja muito embora a gente tenha uma moção aqui apresentada, um trabalho apresentado há duas reuniões pela própria Martha, em sendo nossa competência, na competência na Câmara do Plano, foi essa a recomendação e esse ajuste que eu acabei de mencionar em relação aos demais itens. Tudo bem? Pode ser isso? Agradeço a compreensão e está aprovado. (Intervenção fora do microfone). Perdão. Eu só queria encerrar esse ponto dizendo o seguinte: dá para perceber que esse esforço é necessário e que nós ainda estamos longe de encontrar uma metodologia adequada que dê conta de um ordenamento ágil aqui do conselho no sentido da busca dessa agenda que nós estamos construindo. Por favor, só... É que nem a piada do sofá, gente, eu estou falando com vocês, vocês conhecem a piada? Não, então depois eu conto em particular. Eu só queria fazer essa relevância eu acho que é importante a busca dessa construção da agenda. Eu acho que isso fica como bastante ressaltado nesse debate que nós fizemos, o conselho precisa ter essa agenda e pautar essa agenda para dentro das câmaras técnicas para que elas retornem de forma consistente ao conselho. E cabe então à Secretaria Executiva a partir dessas experiências que a gente formule uma nova metodologia que seja mais ágil e produtiva no debate. Algum conselheiro ou alguma conselheira quer fazer algum comentário sobre isso? Por favor, Zita. (Intervenção fora do microfone). O contexto geral. E em seguida nós passaríamos ao encaminhamento das apresentações. Muito obrigado. </w:t>
      </w:r>
      <w:r>
        <w:rPr>
          <w:b/>
        </w:rPr>
        <w:t>Sra. Maria Zita Araújo. (Conselho Estadual de Recursos Hídricos – Ceará).</w:t>
      </w:r>
      <w:r>
        <w:rPr/>
        <w:t xml:space="preserve"> Eu gostaria de uma informação já que nós estamos tomando posse em categorias diferentes, por exemplo, eu era suplente agora sou titular e eu vejo que 30% do Conselho foi renovado?  É isso? 30% dos conselheiros? Como serão as indicações das câmaras técnicas? São novos conselheiros e nós temos que pensar nisso e isso é um item importantíssimo para nós, e eu gostaria de esclarecimento de quando vai ser isso para exatamente a gente poder cumprir esse plano que está aí. Muito obrigado. </w:t>
      </w:r>
      <w:r>
        <w:rPr>
          <w:b/>
        </w:rPr>
        <w:t>Sr. Marley Caetano de Mendonça. (Gerente de Apoio ao CNRH).</w:t>
      </w:r>
      <w:r>
        <w:rPr/>
        <w:t xml:space="preserve"> Só respondendo. A indicação é a partir desse momento. A partir do momento que vocês tomaram posse vocês podem fazer novas indicações se não quiserem ratificar aquelas indicações já realizadas anteriormente.  A Secretaria Executiva vai consultar aos novos conselheiros, mas vocês podem se antecipar em formalizar por escrito para a Secretaria Executiva do Conselho. </w:t>
      </w:r>
      <w:r>
        <w:rPr>
          <w:b/>
        </w:rPr>
        <w:t xml:space="preserve">Sr. Vicente Andreu Guillo. (Secretário Executivo CNRH). </w:t>
      </w:r>
      <w:r>
        <w:rPr/>
        <w:t xml:space="preserve">A renovação de conselheiros a estatística for cerca de 30% e a renovação de instituições em torno de 15%. Foi isso que você apresentou. Muito obrigado. Passamos agora ao item 7.1 e 7.2 da pauta que são duas apresentações a primeira sobre o Plano Nacional de Mudanças Climáticas, a Andréa Souza Santos da SMCQ, e a segunda do Professor Francisco Assis de Souza Filho. Nós recebemos aqui a informação de que a Sra. Andréa... (Intervenção fora do microfone). Ela está aqui? Ela vai apresentar? Eu estava pensando em liberá-la Andréa. A Andréa está com um estado febril. Procure a ANVISA. Tem um computador aqui, você pode acompanhar. Então Andréa por até vinte minutos e em seguida Francisco de Assis. </w:t>
      </w:r>
      <w:r>
        <w:rPr>
          <w:b/>
        </w:rPr>
        <w:t>Sra. Andréa Souza Santos. (SMCQ - MMA).</w:t>
      </w:r>
      <w:r>
        <w:rPr/>
        <w:t xml:space="preserve"> Deixa ver se é boa tarde ou bom dia ainda. Bom dia porque ninguém almoçou ainda. Eu queria agradecer o convite feito em nome da Dra. Suzana Kahn, Secretária de Mudanças Climáticas e Qualidade Ambiental do Ministério do Meio Ambiente. Infelizmente eu peço desculpa talvez até tenha dado uma pressão um pouco para que se iniciassem as palestras, mas como comentado eu estou um pouco adoentada. O Plano Nacional sobre Mudança do Clima eu acho que todos têm acompanhado as discussões no âmbito das políticas federais e que têm norteado outras ações de governo, principalmente se buscando a sinergia desse plano com ações desde Revisão de Agenda 21; também a questão da identificação da sinergia de mudanças climáticas e recursos hídricos, então eu acho que é pertinente a gente trazer esse tema, o plano nacional e posteriormente a apresentação do Professor Assis sobre a questão da variabilidade em cidades litorâneas. O Plano Nacional de Mudança do Clima ele se constitui como um marco relevante para integração e harmonização de políticas públicas. Então ele segue as diretrizes gerais da Política Nacional sobre Mudança do Clima que foi encaminhado ao Congresso Nacional no ano passado. Então de fato o plano acabou saindo primeiro, foi lançado no final do ano passado e a política ainda se encontra em tramitação e a gente espera que em breve ela seja aprovada. O plano ele foi dividido nesses quatro eixos. O eixo um que é mitigação das mudanças climáticas que é basicamente ações voltadas a reduções de emissões à mitigação da mudança do clima. O eixo dois: impactos, vulnerabilidade e adaptação à mudança do clima. O eixo 3 trata da questão de pesquisa e desenvolvimento, e o 4 que eu considero que é um eixo bastante transversal que trata da educação, da capacitação e da comunicação. Esse gráfico eu acho que todos devem até estar um pouco cansados de ver, os dados eles ainda são do primeiro inventário nacional das emissões brasileiras que são dados de 94 ainda. O segundo inventário nacional vai ser divulgado ainda até o final desse ano, mas de fato ele traz para a gente a diferença do Brasil em um cenário internacional com relação aos outros países no contexto de emissões de gases de efeito estufa, no caso CO</w:t>
      </w:r>
      <w:r>
        <w:rPr>
          <w:vertAlign w:val="subscript"/>
        </w:rPr>
        <w:t>2</w:t>
      </w:r>
      <w:r>
        <w:rPr/>
        <w:t>. Então particularmente o Brasil no contexto de emissões ele tem um padrão diferente porque nossas emissões vêm do desmatamento basicamente e do setor de mudanças de uso do solo como vocês podem perceber, em torno de 52% de emissões de CO</w:t>
      </w:r>
      <w:r>
        <w:rPr>
          <w:vertAlign w:val="subscript"/>
        </w:rPr>
        <w:t>2</w:t>
      </w:r>
      <w:r>
        <w:rPr/>
        <w:t xml:space="preserve"> pela mudança e uso do solo, florestas e a agropecuária em torno de 23%. Agora eu queria apresentar para vocês que o Plano Nacional de Mudança do Clima ele está dividido em sete objetivos macros. Então nesses objetivos a gente traz algumas ações relevantes que eu vou apresentar em seguida a cada objetivo, mas o objetivo um ele trata da questão do aumento de eficiência como um todo, então dos diversos setores e que é fomentar aumento de eficiência no desempenho dos setores da economia na busca constante do alcance de melhores práticas. Então esse gráfico ele traz na verdade a trajetória que seria sem as medidas constantes no Plano Nacional sobre Mudanças do Clima e traz a trajetória, quer dizer, com as medidas constantes, com a implementação dessas medidas um ganho de eficiência. E algumas ações para o objetivo um a gente tem um destaque para ações em eficiência energética que é prevista uma economia de 106.000 gigawatts em 2030, então na verdade eu queria comentar que as metas... O Brasil como todos sabem, nós não temos obrigatoriedade, nós não temos metas quantificáveis e obrigatórias de redução de emissões. O Brasil ele ainda se encontra, eu não sei, a gente não sabe as negociações futuras, mas hoje todas as ações elas são no âmbito voluntário. E o plano foi lançado no final do ano passado na última conferência das partes sobre mudança do clima que em Poznan e ele ganhou uma repercussão muito positiva, porque o Brasil na verdade apesar de não ter metas obrigatórias ele está digamos se esforçando para fazer alguma coisa nesse cenário internacional. As metas elas são de fato metas audaciosas então eu sempre faço questão de comentar aqui para muitas ações a gente sabe que o esforço vai ser grande para a gente conseguir o alcance dessas metas voluntárias. Então para eficiência energética essa economia vai representar uma emissão de cerca de 30, uma redução de emissão de 30 milhões de toneladas de CO</w:t>
      </w:r>
      <w:r>
        <w:rPr>
          <w:vertAlign w:val="subscript"/>
        </w:rPr>
        <w:t>2</w:t>
      </w:r>
      <w:r>
        <w:rPr/>
        <w:t xml:space="preserve"> para esse período. A gente tem também ação relacionada à substituição de geladeiras que é a troca de um milhão de geladeiras por ano em dez anos. E também prevista a coleta dos gases que agridem a camada de ozônio, aí é relativo ao Protocolo de Montreal, não Kyoto. E é prevista também a redução de 3 milhões de toneladas de CO</w:t>
      </w:r>
      <w:r>
        <w:rPr>
          <w:vertAlign w:val="subscript"/>
        </w:rPr>
        <w:t>2</w:t>
      </w:r>
      <w:r>
        <w:rPr/>
        <w:t xml:space="preserve"> equivalente/ano. Então vocês podem observar que as metas são de fato audaciosas e o que se espera no ganho de redução de emissão também é considerável. Então nós temos solar térmica, estima a utilização de sistemas de aquecimento solar, redução no consumo de energia esperado em 2015 de 2,2 mil gigawatts hora/ano de energia; substituição de gases refrigerantes, que eu já comentei. Com relação às práticas de cana-de-açúcar é esperada a eliminação gradual do emprego do fogo que é a queima da palha; acordos com o setor produtivo e com os estados; além do monitoramento das áreas sujeitas à queima; resíduos sólidos urbanos também a gente está tratando isso até aqui com a SRHU. A meta também ela é ambiciosa, é esperado um aumento para 20% de reciclagem até 2015, é uma questão até mais delicada que a gente vem trabalhando não só com foco no mecanismo de desenvolvimento limpo que os senhores devem conhecer e a senhoras, são projetos que visam crédito de carbono, mas a gente tem que atuar em toda a cadeia da geração de resíduos sólidos. O objetivo dois ele trata da manutenção da elevada participação de energia renovável na matriz elétrica, então o Brasil ele já tem certa competitividade em relação aos outros países e nosso cenário é positivo porque a gente tem uma matriz relativamente limpa de energia hídrica basicamente, mas o plano ele traz essa questão de a gente manter essa elevada participação. A gente sabe, é prevista a introdução de outras fontes de inclusive fósseis, mas é importante a gente trabalhar na linha de manter a participação hídrica, garantir essa característica peculiar do Brasil. Para algumas ações a gente tem co-geração, aumento na oferta de energia elétrica de co-geração, principalmente do bagaço de cana para 11,4% da oferta total de energia elétrica do país até 2030. A gente tem redução nas perdas não térmicas. Desculpem. Redução das perdas não técnicas na distribuição de energia elétrica, então é uma questão também que a gente observa que é crítica às perdas em água e energia, a gente precisa atacar nessa linha também. Então representará redução no desperdício de eletricidade de cerca de 400 gigawatts hora por ano. Hidroeletricidade que é agregação ao sistema de 34 gigawatts provenientes de novas hidrelétricas, então fortalecendo essa questão de manter a participação das hidrelétricas. Energia solar fotovoltaica; aumento e expansão da indústria fotovoltaica nacional, e a utilização dessa fonte de energia em sistemas isolados e conectados à rede do sistema interligado nacional. Energia eólica e bagaço de cana que até 2010 serão instalados mais de 7 gigawatts de energia. O objetivo três eu não sei, eu sempre gosto de trazer alguns exemplares do plano nacional, mas quem tiver interesse ele está disponível no site do Ministério do Meio Ambiente para a versão em PDF do plano completo e do sumário executivo, e o objetivo três do plano ele fomenta o aumento sustentável da participação dos biocombustíveis na matriz de transporte nacional. Então algumas ações no âmbito dos biocombustíveis a gente tem fomento à indústria com vistas ao aumento médio anual no consumo do etanol de 11% nos próximos dez anos. Isso deverá evitar a emissão de gases em torno de 508 milhões de toneladas de CO</w:t>
      </w:r>
      <w:r>
        <w:rPr>
          <w:vertAlign w:val="subscript"/>
        </w:rPr>
        <w:t>2</w:t>
      </w:r>
      <w:r>
        <w:rPr/>
        <w:t xml:space="preserve"> nesse período de dez anos. Nós temos também algumas ações com foco em biodiesel, estudo em curso para antecipar de 2013 para 2010 a obrigatoriedade da adição de 5% ao diesel, do biodiesel; estímulo a formação de um mercado internacional de etanol; cooperação técnica com países em desenvolvimento visando na verdade toda a desconcentração da oferta do etanol. Os objetivos quatro e cinco do plano eu considero os objetivos mais importantes e mais críticos no sentido de que ataca a principal causa de emissão no contexto do Brasil que é o desmatamento. O objetivo quatro ele busca a redução sustentada das taxas de desmatamento em todos os biomas brasileiros até que seja atingido o desmatamento ilegal zero. Então a especificação desse objetivo na verdade isso já foi revisado, inicialmente eram metas de quatro anos agora são metas quinquenais de redução do desmatamento da Amazônia e para cada período de cinco anos é esperado 42% de redução. Agora, o primeiro período de cinco anos que é de 2006 e 2010 ele é relativo à média do período de referência do Fundo Amazônia. Esse fundo eu até acompanhei a discussão ontem que foi apresentada no Ministério do Meio Ambiente ele trata da questão, na verdade é um fundo que é uma parceria, um acordo de cooperação entre o BNDES e o Ministério do Meio Ambiente e ele visa financiar ações principalmente de redução de desmatamento, reflorestamento na Amazônia. Com o alcance desse objetivo irá significar uma redução de 80% até 2020 comparando o período de referência. Então poderão ser evitadas emissões de gases de efeito estufa na ordem de 5 bilhões de toneladas de CO</w:t>
      </w:r>
      <w:r>
        <w:rPr>
          <w:vertAlign w:val="subscript"/>
        </w:rPr>
        <w:t>2</w:t>
      </w:r>
      <w:r>
        <w:rPr/>
        <w:t xml:space="preserve"> equivalente no período de 2006 a 2020, considerando a ordem de grandeza da tonelada de carbono em 100 toneladas de carbono sequestrado por hectare. Então algumas ações nessa linha. Nós temos ordenamento territorial fundiário, fomento a atividades produtivas sustentáveis, monitoramento de alta precisão que é a implementação do programa de monitoramento do desmatamento por satélite não só na Amazônia, mas o INPE agora vem monitorando, iniciou esse monitoramento em outros biomas e é previsto atingir todos: a catinga, o cerrado, a mata atlântica, pampa e o pantanal. O aumento da fiscalização que a gente sabe que ações de comando e controle elas também são necessárias, e acordos com setores produtivos: soja, madeira, entre outros. Então o Fundo Amazônia como eu comentei ele foi criado em 2008 e visa captar recursos na verdade são doações voluntárias para redução do desmatamento, uso sustentável e conservação principalmente na Amazônia, quer dizer, inicialmente o foco é a Amazônia. O Fundo Clima que também está em tramitação no Congresso Nacional, foi enviado em 2008 entre outros fins o Fundo Clima visa financiar ações voltadas à mitigação e ações de adaptação, extrativismo, política de preço mínimo fixado para produtos do extrativismo como fortalecimento das cadeias produtivas e exploração sustentável de florestas. O objetivo cinco continuando ainda porque é um objetivo enfim complementar seguindo a linha do objetivo 4 que é eliminar a perda líquida da área de cobertura florestal no Brasil até 2015, A especificação deste objetivo que além da conservação florestal dobrar a área de florestas plantadas de 5,5 milhões de hectares para 11 milhões de hectares em até 2020, sendo 2 milhões de hectares, 2 milhões desses hectares deverão ser florestas com vegetação nativa. Então algumas ações para o objetivo cinco: Florestamento, ações de florestamento e reflorestamento, medidas para tornar essas atividades mais atraentes incluindo áreas para a produção de carvão vegetal sustentável, inventário florestal nacional que também enfim, o inventário como eu comentei até o final do ano deve estar sendo lançado com a segunda Comunicação Nacional do Brasil. O Brasil por ser parte da Convenção-Quadro das Nações Unidas sobre mudança do clima ele tem a obrigatoriedade de comunicar suas ações e suas emissões também; estímulo à recuperação de áreas degradadas de reserva legal e de preservação permanente. Eu acho interessante na verdade o plano ele é muito grande aqui eu trago um resumo. Mas identificar nas ações que a gente sabe que vai ter enfoque com a questão dos recursos hídricos, principalmente recuperação de áreas degradadas e reserva legal, preservação de área permanente – APP, eu acho que cabe ser discutido porque hoje eu vejo que o plano ele vem sendo amplamente discutido e ações como eu comentei de governo visam trabalhar a sinergia desse plano. Esse plano ele é um plano considerado da sociedade não é um plano só de governo. O objetivo seis eu já estou terminando para os senhores que eu sei que já deve estar cansativo, mas é fortalecer ações intersetoriais voltadas para a redução das vulnerabilidades. Eu estava conversando antes de começar a reunião com o Professor Assis de que não só ações de mitigação que a gente sabe que é fortemente trabalhada, a gente têm que investir em ações de adaptação e identificação das nossas vulnerabilidades. Principalmente a questão dos estados, a realidade local, para esse objetivo é previsto o fortalecimento de medidas de saneamento ambiental, fortalecimento do sistema de defesa civil, elaboração de planos de prevenção e resposta a emergências de saúde pública, tem uma parceria também do Ministério do Meio Ambiente e INPE que visa à implementação de um sistema de alerta precoce de seca e desertificação. Então mais um, eu estou falando, mas estou tentando buscar a sinergia com a questão de recursos hídricos. E o objetivo 7 e último do plano é identificar os impactos ambientais decorrentes da mudança do clima e fomentar o desenvolvimento de pesquisas científicas visando estratégias de adaptação. Então fortalecimento da Rede Clima, eu não sei se vocês tiveram oportunidade de conhecer, mas o INPE que vem coordenando essa rede clima, o desenvolvimento de cenários regionais de mudança de clima, e por fim o painel brasileiro de mudanças climáticas. Na verdade a criação desse painel ele saiu por decreto há pouco tempo eu acho que tem duas semanas, que institui o painel brasileiro de mudanças climáticas. É um painel científico como funciona no âmbito internacional é o IPCC que é o painel de cientistas internacionais. A idéia do Brasil é criar um painel brasileiro de cientistas com o intuito de fomentar pesquisas, a gente trabalhar no sentido da identificação das nossas vulnerabilidades a adaptação com foco na realidade local. Então esse painel agora a gente está trabalhando na estruturação do regimento interno. Ele vai funcionar na mesma estrutura do IPCC internacional. Eu gosto sempre de deixar claro que vai ser um painel científico, não é político, universidades, os grupos de trabalho provavelmente vão estar alocados em universidades do país. A gente tem buscado também a questão da equidade das regiões porque na primeira indicação de cientistas para o painel alguns já são cientistas que participam do IPCC, mas a gente está buscando a equidade dos estados, então trazer Nordeste, trazer Amazônia também para compor esse painel de cientistas. E por fim os próximos passos. O plano nacional ele vai ser implementado em fases, como vocês podem perceber é algo macro, é muito amplo. A idéia da gente eu não sei se eu comentei no primeiro slide, eu acho até que eu pulei, mas ele traz como foi instituído, quer dizer, como foi elaborado o plano. Tem um decreto presidencial, decreto 6263/2007 que institui o comitê interministerial sobre mudanças do clima composto por todos os ministérios, e o seu grupo executivo que é composto por seis ministérios mais o Fórum Brasileiro de Mudança do Clima. Então todas as ações, o </w:t>
      </w:r>
      <w:r>
        <w:rPr>
          <w:color w:val="000000"/>
        </w:rPr>
        <w:t>GEX</w:t>
      </w:r>
      <w:r>
        <w:rPr/>
        <w:t xml:space="preserve"> e o </w:t>
      </w:r>
      <w:r>
        <w:rPr>
          <w:color w:val="000000"/>
        </w:rPr>
        <w:t>CIM. Aqui no Brasil é comum colocar sigla para quase tudo, a gente já apelidou, o GEX</w:t>
      </w:r>
      <w:r>
        <w:rPr>
          <w:color w:val="FF0000"/>
        </w:rPr>
        <w:t xml:space="preserve"> </w:t>
      </w:r>
      <w:r>
        <w:rPr/>
        <w:t xml:space="preserve">que é o comitê ele trata da implementação desse plano, da avaliação e do monitoramento. Então nas próximas fases deverão ser incluídos mecanismos de avaliação do desempenho das ações em curso. A gente sabe que muitas dessas ações constantes no plano já são ações de governo que já vinham, quer dizer, antes da implementação desse plano, e algumas ações elas são novas e provavelmente ações futuras virão a complementar para atingir o alcance dos objetivos do plano. Então serão também apresentadas as ações e instrumentos complementares incluindo pactos com os estados e instrumentos econômicos. Então para finalizar o Plano Nacional sobre Mudança do Clima é, portanto um plano dinâmico ele vai ser reavaliado constantemente como eu comentei, muitas ações novas poderão vir a surgir e ele vai ser implementado em consonância com os desejos da sociedade brasileira. Então é isso que a gente traz o plano ele é da sociedade brasileira. Por fim eu queria agradecer a paciência de todos e deixo aqui o meu contato, eu não sei se está previsto algum debate Secretário, mas eu me ponho à disposição e agradeço a todos. Muito obrigado. </w:t>
      </w:r>
      <w:r>
        <w:rPr>
          <w:b/>
        </w:rPr>
        <w:t xml:space="preserve">Sr. Vicente Andreu Guillo. (Secretário Executivo CNRH). </w:t>
      </w:r>
      <w:r>
        <w:rPr/>
        <w:t xml:space="preserve"> Muito obrigada Andréa. Eu passaria então rapidamente para o Professor Francisco Assis de Souza Filho para sua apresentação se quiser fazê-la de pé ou aqui junto conosco à mesa, e na sequência então a gente abriria para uma rodada de debates no plenário, por favor, professor à vontade. </w:t>
      </w:r>
      <w:r>
        <w:rPr>
          <w:b/>
        </w:rPr>
        <w:t>Sr. Francisco Assis de Souza Filho.</w:t>
      </w:r>
      <w:r>
        <w:rPr/>
        <w:t xml:space="preserve"> </w:t>
      </w:r>
      <w:r>
        <w:rPr>
          <w:b/>
        </w:rPr>
        <w:t xml:space="preserve"> (Universidade Federal do Ceará).</w:t>
      </w:r>
      <w:r>
        <w:rPr/>
        <w:t xml:space="preserve"> Boa tarde a todos. Eu queria agradecer inicialmente aqui a honra de estar aqui nesse conselho falando sobre um tema tão relevante. É um prazer estar aqui no Conselho Nacional de Recursos Hídricos, de fato essa apresentação aqui não é a mesma que eu ia falar na semana, no momento anterior. Eu modifiquei inclusive em função da apresentação que ia ser feita pela Dra. Andréa. Eu estou querendo aqui hoje nesse Conselho levantar basicamente quatro questões. A primeira diz respeito... Todas elas obviamente associadas a questões de cidades litorâneas, mas algumas de caráter mais geral sobre a questão da mudança climática. A primeira delas é a sensibilidade das cidades costeiras a mudanças climáticas em sua dupla pressão, incerteza dos recursos que vão ocorrer nessas cidades e a questão da mudança no regime dos oceanos. Uma segunda questão diz respeito a que a mudança climática deve ser entendida do contexto da história do clima no planeta, e da variabilidade climática. Se a gente não fizer isso a gente pode inclusive não entender qual é o sentido da mudança climática. Um terceiro ponto seria que há incertezas no cenário dos modelos de mudança climática que necessitam ser incorporadas na tomada de decisão. E finalmente é que se faz necessária uma estratégia de gestão de risco climático devendo essa ser incorporada no planejamento e no gerenciamento de recursos hídricos. São essas quatro, esses quatro pontos que eu gostaria de discutir hoje com vocês. Inicialmente aqui já tentando fazer um intróito inicial normalmente, a Andréa mostrou as metas do Brasil em redução de gases de efeito estufa. Eu gostaria de inicialmente dizer o seguinte: nós só estamos vivos neste planeta aqui por conta dos gases de efeito estufa se não fossem esses gases de efeito estufa a temperatura da terra seria -15°C, temperatura média. Em função desses gases de efeito estufa é que a gente tem uma temperatura média do Planeta Terra de 18°C. São esses graus de efeito estufa que fazem com que o ambiente nosso seja um ambiente passível de ter vida. O problema todo é exatamente que existem equilíbrios que existem dentro do planeta. A Terra funciona como um termostato de controle de CO</w:t>
      </w:r>
      <w:r>
        <w:rPr>
          <w:vertAlign w:val="subscript"/>
        </w:rPr>
        <w:t>2</w:t>
      </w:r>
      <w:r>
        <w:rPr/>
        <w:t xml:space="preserve"> na escala geológica e outras escalas. O que a gente está fazendo de certa forma é mudando esse equilíbrio que existia com relação à questão do CO</w:t>
      </w:r>
      <w:r>
        <w:rPr>
          <w:vertAlign w:val="subscript"/>
        </w:rPr>
        <w:t>2</w:t>
      </w:r>
      <w:r>
        <w:rPr/>
        <w:t>. Isso é um ponto que é extremamente importante. Esses gases do efeito estufa, para que a gente possa fazer um nivelamento já inicial eles estão associados fortemente ao quê? A radiação de onda longa que é o seguinte: o sol ele chega a Terra em torno de 342 watts por m</w:t>
      </w:r>
      <w:r>
        <w:rPr>
          <w:vertAlign w:val="superscript"/>
        </w:rPr>
        <w:t>2</w:t>
      </w:r>
      <w:r>
        <w:rPr/>
        <w:t>, na superfície da Terra, e essa radiação que vem do sol é uma radiação de onda curta o comprimento de onda é inversamente proporcional a temperatura e a temperatura do sol em torno de 6.000°. A Terra absorve, uma parte dessas é refletida e uma parte a Terra absorve desses raios e a Terra como tem uma temperatura que falei de 18°C ela emite radiação de onda longa. Uma parte dessa radiação de onda longa é absorvida pela atmosfera da Terra e tem um feedback de volta para a superfície. Esse feedback é que faz com que a gente tenha esse aumento de temperatura, se não fosse isso de novo a gente teria uma temperatura muito baixa. Os gases do efeito estufa normalmente são quais? CO</w:t>
      </w:r>
      <w:r>
        <w:rPr>
          <w:vertAlign w:val="subscript"/>
        </w:rPr>
        <w:t>2</w:t>
      </w:r>
      <w:r>
        <w:rPr/>
        <w:t>, metano, sulfetos, mas o principal gás de efeito estufa sabe qual é? Água. O vapor de água na atmosfera que pode variar de 0 a 4°, de 0 a 4% da quantidade de vapor de água na atmosfera. E uma das grandes dificuldades que tem no processo de modelagem do clima na Terra e dessa mudança climática está exatamente em quantificar quanto de vapor de água vai existir na atmosfera, aí alguns cálculos termodinâmicos dizem que já fazem uma relação, o aumento de 1° significa aumento em tantos por cento na temperatura, o aumento de 1° na temperatura da Terra significa o aumento de tantos graus de água na atmosfera. Só que isso é se a Terra fosse estática. Existem fluxos de umidade que vão funcionar no planeta, existem regiões de alta pressão que vão ser sumidouros de água que vão trazer água para outras regiões, e em função disso esse balanço não é tão simples. É por isso que é necessário que haja modelos. Então o primeiro ponto</w:t>
      </w:r>
      <w:r>
        <w:rPr>
          <w:b/>
          <w:color w:val="FF0000"/>
        </w:rPr>
        <w:t xml:space="preserve"> </w:t>
      </w:r>
      <w:r>
        <w:rPr/>
        <w:t>que eu gostaria até antes de começar a falar especificamente aqui no que a gente vai querer tratar é o seguinte: os gases de efeito estufa eles são bons, o problema é que a gente está desequilibrando o termostato que existia de controle na Terra. Para reequilibrar esse termostato a gente vai precisar de elevação de (inaudível) para poder criar intemperismo e fixar CO</w:t>
      </w:r>
      <w:r>
        <w:rPr>
          <w:vertAlign w:val="subscript"/>
        </w:rPr>
        <w:t>2</w:t>
      </w:r>
      <w:r>
        <w:rPr/>
        <w:t>, a gente vai precisar de uma série de outros mecanismos que a natureza tem só que não é na escala de vida da gente, é na escala de vida geológica. É isso que de certa forma está acontecendo. Então o primeiro ponto que a gente vai tratar hoje, me ajude aqui um pouco porque eu estou nesse aqui... (Intervenção fora do microfone). Toda vez eu aperto o que ele mandou, mas não funciona. Então vamos começar aqui falando um pouco das cidades costeiras. Nesse tema das cidades costeiras um artigo extremamente interessante que foi escrito por Carlos Neves e Dieter e que foi publicado nas Parcerias Estratégicas do CGEE, uma parte até eu vou utilizar um pouco no início essas transparências e algumas outras. (Intervenção fora do microfone). Então o primeiro ponto é o seguinte: o que é faixa costeira? A definição de faixa costeira é aquela faixa que vai da linha praiana a 50 km adentro do continente e tem 12 milhas náuticas na costa.  A gente tem hoje uma população em função do censo de 80 e 91 em torno de 20% da população está na faixa costeira. Boa parte, por exemplo, dos estados do Norte e do Nordeste do Brasil, Rio de Janeiro, tem uma localização na faixa costeira, mas alguns estados populosos como é o Paraná e São Paulo não tem uma concentração mais forte na faixa costeira, mas está em torno de 20% da população brasileira está nessa região costeira. Com relação a essa questão da faixa costeira a gente vai ter diferentes níveis de exposição e vulnerabilidade, dessa faixa costeira a questão é das mudanças climáticas. A partir desse estudo de Neves e do Dieter dividiu aqui a densidade de população na faixa costeira menor do que 1000 habitantes por quilômetro, entre 1000 e 5000, entre 5000 e 10000 e mais de 10000 habitantes por quilômetro. De fato essa população que a gente vai ter que se preocupar de forma mais intensiva é onde você tem uma densidade populacional acima de 1000. Na densidade populacional abaixo de 1000 habitantes por quilômetro a preocupação central seria uma preocupação de qual será o uso de ocupação do solo futuro, proteger as áreas de, por exemplo, de foz de rio e regiões estuarinas que são normalmente áreas mais vulneráveis e a gente ter algum tipo de planejamento do território para o processo de ocupação futura. Acima de 1000 habitantes, nessa faixa de 1000 a 5000 e de 5000 a 10.000 e acima de 10.000 há necessidade de se operar já algum tipo de ação mitigadora e essas ações mitigadoras e essa preocupação nessas áreas são de diversas ordens. Vai desde a infra-estrutura que está hoje colocada, como a gente vai ver, por exemplo, tem sistema de portos que hoje 90% da exportação brasileira é feita através dos portos do Brasil; você tem dimensionamento dessas infra-estruturas de portos que usaram algumas características de nível do mar para ver os calados dos navios; você tem a questão, por exemplo, de até mesmo qual é a onda significativa, que altura da onda significativa para os projetos de mole e quebra mares de obras de proteção desses portos que se houver uma mudança do nível de mar e se houver uma mudança nas alturas significativas das ondas essas infra-estruturas terão que ser re-analisadas para saber se aquelas pedras que são colocadas de duas, três, quatro ou cinco toneladas elas vão ser suficientes para poder fazer com que crie, por exemplo, a região de águas tranquilas para operação portuária e também para o próprio equilíbrio da costa, do balanço de sedimentos, a parte de progradação e de erosão costeira. Então nessas regiões você tem uma sensibilidade maior, na primeira você tem que ter uma análise aí para poder fazer uma proteção das áreas e nessa segunda região a ação ser uma ação inclusive de reflexão sobre o que fazer nessas regiões e ter um projeto de adaptação e uma estratégia mais robusta. Só para vocês terem uma idéia essa preocupação não é só brasileira, na Holanda, por exemplo, algumas cidades porque o porto concentrador de toda a Europa, da Comunidade Europeia é o Porto de Rotterdam. No Porto de Rotterdam todas as cargas internacionais chegam ao Porto de Rotterdam nessa navegação mais de longo curso e a partir de lá é que é feita a distribuição para os demais portos na Europa. O Porto de Rotterdam, a cidade de Antuérpia e etc., poderiam em algum cenário de uma elevação do nível do mar em torno de 80 cm e etc., eles teriam já um problema de inundação. O governo da Holanda definiu um programa em torno de 5 bilhões de dólares para começar a ter algum tipo de intervenção nessa estratégia de adaptação. O outro ponto é quais são os potenciais impactos e quais são as variáveis que são relevantes nesse processo. O que pode mudar e o que é sensível do ponto de vista climático nessas regiões? A primeira é a questão de regime de ventos. O regime dos ventos ele tem diversas influências e diversos impactos potenciais. A partir, por exemplo, do regime de ventos se houver uma mudança no regime de ventos você vai poder modificar inclusive o regime de ondas. O processo de geração de ondas está associado ao processo do regime de ventos, e aí não só na escala local, mas na escala global você tem o comprimento do vento que é o FET, uma velocidade de vento. E a partir daí é que você vai formar a altura das ondas, e essas alturas das ondas se houver uma modificação no regime de ventos em uma escala maior você vai modificar o regime de ondas. E, além disso, no próprio dimensionamento de um porto os canais de acesso que você vai ter em um porto e você vai utilizar como sendo um dos elementos de estimativa do comprimento desse canal é o próprio vento. Então o vento ele é um fator importante e modifica inclusive o regime de ondas. Esse regime de ondas vai ser exatamente aquela energia que vai ter que ser dissipada, por exemplo, quando você está trabalhando em uma estrutura portuária. Os moles ou os quebra-mares eles têm uma função básica que é exatamente você dissipar a energia da onda, ou com uma parede vertical refletindo essa onda para o largo ou então dissipando essa onda na própria estrutura, e para isso essas alturas de onda podem se modificar e a partir daí você pode ter algum tipo de impacto. Mudança na pressão a gente vai ver o seguinte: se você muda a pressão atmosférica o nível do mar ele se modifica como se fosse um barômetro invertido, a cada (inaudível) que você diminui da pressão atmosférica você tende a aumentar alguns milímetros no nível do mar. Isso inclusive é uma das variáveis que a gente vai já mostrar para vocês que impacta essa relação de quanto é que poderia ser essa modificação dos níveis do mar. A modificação do nível do mar não se daria só por efeito de derretimento de gelo, tem outros fatores que influenciariam o processo e a gente vai sinalizar para vocês um pouco. Então mudança de pressão, a própria variação do nível do mar que tem a ver com mudança térmica, a mudança, o aumento da temperatura da atmosfera vai significar um aumento na temperatura do mar. Esse aumento na temperatura do mar vai ter expansão térmica que é uma das dimensões do aumento do nível; o outro a potencial mudança de pressão, e o terceiro o próprio derretimento do gelo. Então a água, o nível do mar potencialmente aumentaria não só por conta da questão do derretimento do gelo. Outra questão extremamente relevante e outro processo que estaria afetado em função dessa questão associada ao clima e uma potencial mudança climática tem a ver com questão de transporte de sedimento costeiro, boa parte das cidades, a gente vai mostrar um exemplo disso, elas têm problemas, por exemplo, no Nordeste no Brasil, São Paulo, no Sul do Brasil também, no Rio Grande, você tem problemas de quê? De processos de erosão costeira. E esse processo, esse equilíbrio costeiro ele é um equilíbrio dinâmico e ele está relacionado a diversos fatores como o próprio transporte de ventos associado às dunas; com o transporte de sedimentos que é levado na costa através, por exemplo, do transporte feito pelas correntes marítimas, à corrente do Brasil e a corrente que vai para o Norte quando você tem ali uma circulação que leva a corrente mais para o Norte, então você tem um sistema de transporte de sedimento na Costa. Você tem um processo que vem também do próprio sedimento que está chegando através dos rios, isso é outro tipo de impacto que vai chegar na costa. Então o transporte de sedimento costeiro é também sensível aos níveis que a gente vai ter dessas ondas, a esse processo de equilíbrio total. Além disso, outro vetor que não está na parte costeira, mas que vai modificar também o equilíbrio dessa região, da região praiana e da faixa costeira que diz respeito à própria precipitação e o regime fluvial dos rios, porque o regime fluvial dos rios vai definir o aporte de sedimentos, de nutrientes também, que você vai chegar na região estuarina e a partir daí toda a dinâmica de chegada de nutrientes e chegada de aporte de sedimentos pode vir a ser modificada, se for modificado o regime de chuvas. E o regime também de chuvas intensas, porque o transporte de sedimentos também está associado a chuvas intensas. Então esses fatores são os fatores que ligam a ocorrência do clima com potenciais modificações desse padrão de variação do clima com relação aos ambientes costeiros. Então em função dessas variáveis quais são os potenciais impactos que a gente poderia ter? Um: erosão e progradação costeira que é exatamente a modificação no processo de erosão costeira. Outro são os danos nas obras de proteção costeira que eu falei aqui nos diques e nos moles que servem, por exemplo, para fazer a proteção do porto, mas da mesma forma que faz a proteção do porto como eu citei o exemplo fazem proteção também da costa. E essas obras teriam que ser re-analisadas. Outro ponto: o prejuízo estrutural e operacional nos portos e nos terminais. O Brasil está fazendo um esforço muito grande nessa direção. Há um grande programa brasileiro no sentido de fazer dragagem e aumentar calado de porto para poder viabilizar como sendo uma estratégia de infra-estrutura para o desenvolvimento das exportações do Brasil e etc.. Então isso potencialmente teria que ser analisado também sobre as incertezas dessas ações. Os danos de obras de urbanização de cidades litorâneas. A questão dos próprios emissários submarinos que poderiam ter danos estruturais ou mudança de prejuízos operacionais essas obras de saneamento. A questão de intrusão salina. Você tem, por exemplo, na costa muitas vezes lagoas em dunas e essas lagoas é relação do aquífero com o nível do mar. Essas lagoas elas têm um equilíbrio hidrostático entre as lagoas e a parte costeira, se você modifica vai existir uma tendência, uma carga maior que vai fazer com que haja uma modificação nesse equilíbrio da (inaudível) salina. Algumas cidades brasileiras como é o caso de Recife já tem problemas graves em relação a essa questão de intrusão salina nos portos em função já do uso da água. Isso pode intensificar um pouco mais esse tipo de problema e danos na questão dos ecossistemas de recifes e corais. Um exemplo aqui dessa questão desse equilíbrio costeiro e desse problema de erosão costeira eu citei logo aqui o exemplo da cidade de Fortaleza, para vocês verem quão tênue e quão dinâmico são esses equilíbrios. Aqui é Fortaleza, esse aqui é o porto do Mucuripe, porto construído na década de 50. Agora não dá para aparecer aí, mas você tem aqui o mole do Titãnzinho que foi o mole que foi feito para poder exatamente... Aqui tem uma alta pressão que é próxima à África, e essa alta pressão induz os ventos alísios, e esses ventos alísios geram uma corrente, quando eles chegam aqui na costa do Brasil aproximadamente ali na altura do Rio Grande do Norte essa corrente ela bifurca, vem uma parte para o Sul que depois vai formar a corrente do Brasil, e outra parte vai para o Norte. Essa aqui é exatamente essa parte que vai para o Norte para esse processo de transporte de sedimento costeiro. Na hora que construiu, por exemplo, aqui o mole do Titãnzinho o que foi que terminou acontecendo? Você teve aqui um processo de progradação. Na nossa linguagem aqui mais de recursos hídricos um assoreamento, e aqui você já tem até um processo de ocupação dessa região. O que aconteceu? Quando passa esse sedimento ele não é mais transportado para o lado de cá, água limpa é água com fome e ela começa a fazer um processo de erosão costeira, com isso você vai ter vários moles que foram construídos para poder fazer exatamente a estabilização desse processo dessa costa. Então, por exemplo, se a gente modifica essa dinâmica esse processo de erosão costeira ele pode de novo se reativado. Você tem uma ativação inclusive dentro desse processo. Então toda essa estrutura que é feita de proteção não só para a construção do porto e o porto apesar de hoje ser um elo na cadeia logística, como uma definição melhor, mas ele continua também, do ponto de vista clássico, sendo uma região de proteção para atracação dos navios e você teria problema não só no porto, mas problema de erosão. Esse é um equilíbrio dinâmico, esse equilíbrio dinâmico ele pode ser quebrado em função da mudança daquelas variáveis que a gente comentou anteriormente. Então o que vai acontecer? Agora vamos fazer o link com relação à questão da mudança climática. Esse aqui é uma evolução no hemisfério Norte das temperaturas, então você vai ver o seguinte: esse processo aqui é como é que se comportavam as temperaturas aqui nos últimos 1000 anos. No ano 1000, 1500, aqui na época do descobrimento e depois disso você vai ter aqui um aumento e essa é uma informação clássica que a gente tem. Essa banda aqui é o nível de incerteza desses dados. Por quê? Porque para recuperar essa base de informação o que você utiliza? Você utiliza informações de paleoclima. O que é paleoclima? Paleoclima você não tem série histórica você vai utilizar, por exemplo, com relação com anéis de tronco das árvores, você tem árvores em algumas regiões que são milenares na Sibéria, por exemplo. Então você pega aquelas árvores a produção de biomassa da árvore em um dado ano é função de quê? É função da quantidade de água e de temperatura. A partir daí você utiliza essa base de informação correlaciona com o presente que você tem informação e você volta no tempo; utiliza informações de corais para poder fazer isso, utiliza alguns outros mecanismos de datação e com isso você volta com a informação no tempo, mas essa informação também tem incerteza, mas aí é exatamente o primeiro ponto que é importante: que as temperaturas do século XX foram as mais altas dos últimos 1000 anos, mesmo considerando aqui aquela banda de incerteza que a gente teve, mas não é para se assustar não porque uma coisa que eu vou já mostrar é que o clima da Terra tem história. E a gente vai ter que entender esse processo de mudança climática dentro da história do clima da Terra. Essas daqui são as tendências dos cenários do IPCC, quanto é que seriam os equilíbrios, porque na realidade para poder chegar a essa informação, então ali a gente estava, seria ali os dados observados e anteriormente essa questão das informações paleoclimáticas, ali juntou os dois, as projeções do cenário do IPCC são essas aí. O IPCC na realidade não é previsão, é construção de cenários, ele constrói cenários de potencial concentração que vai existir de CO</w:t>
      </w:r>
      <w:r>
        <w:rPr>
          <w:vertAlign w:val="subscript"/>
        </w:rPr>
        <w:t>2</w:t>
      </w:r>
      <w:r>
        <w:rPr/>
        <w:t xml:space="preserve"> na atmosfera e de outros gases de efeito estufa, e a partir daí faz simulação utilizando modelos acoplados, modelos atmosféricos acoplados com modelos oceânicos. Então ele tem vários cenários. Um cenário de maior intensidade de desenvolvimento é aquele cenário A-2, outro cenário com desenvolvimento mais controlado e mais equilibrado, então essas aqui são as temperaturas de equilíbrio que a gente teria, então está se falando aí em torno de um aumento no planeta como um todo de 1, 2° e talvez até num cenário mais pessimista em torno de 3°. Obviamente esse aumento de 3° no planeta você não vai ter, não teria mesmo nos modelos do IPCC uma modificação igual no planeta como um todo, 3° uniformes no planeta como um todo. Você vai ter, por exemplo, em altas latitudes, próximo aos pólos você teria um aumento muito maior. Na faixa tropical a modificação não seria tão significativa e até ainda é objeto de disputa de qual seria mais intensamente essa modificação que a gente teria nessa faixa mais tropical porque até você pegando informações do cretáceo da época dos dinossauros você vai ver que a temperatura era muito mais elevada do planeta como um todo. Mas a mudança de temperatura na faixa equatorial era muito menor do que você tinha nos trópicos, nas altas latitudes, nos pólos. Nos pólos poderia chegar a mais, não tinha gelo nos pólos. Eu vou já mostrar para vocês isso, naquela época não tinha, eram mais de 30° de temperatura, era em torno de 0°, então esse seria o aumento. Esse aqui seria uma estimativa de elevação do nível médio do mar. Essa elevação do nível médio do mar nos modelos eles consideram várias coisas. Uma é a expansão térmica que existiria em função do aumento da temperatura do ar e com isso você teria um aumento da temperatura da água, e esse aumento da temperatura da água faria com que houvesse uma expansão térmica da água. O outro é associado ao desgelo. O outro seria associado ao desgelo de vários lugares e mudança de pressão. Então a gente teria em função dos diferentes cenários do IPCC alguma coisa em torno de 40 cm, de 20 a 40 cm seria a ordem de grandeza que a gente teria de modificação do nível. Obviamente isso vai modificar de região para região e quanto isso vai significar em termos de avanço na linha de costa é função de especificidades concretas. Por exemplo, o Nordeste do Brasil a gente tem uma plataforma continental com uma declividade muito pequena, diferente já mais do Sul, então uma mudança no nível do mar no Nordeste do Brasil significaria um aumento na linha de costa maior do que no Sul.  Mas esses são cenários, cenários que estão sendo construídos e esse aí seria esse aumento. Vou tentar acelerar. Esse aí seria a modificação do nível do mar em função da própria dinâmica a gente teria modificações em várias regiões, maior inclusive nos pólos do que na região equatorial. Outro ponto importante é o seguinte: é lembrar que a pressão que é feita nas cidades litorâneas ela não vem só do mar. Ela também vem da terra, com a modificação e o clima tem alguns recursos não só associados, por exemplo, ao transporte de sedimentos como eu falei dos rios que podem impactar a região estuarina. A questão mesmo da disponibilidade de água nas regiões interiores que podem reduzir alguns tipos de recursos como é o caso, por exemplo, da água e de energia que podem vir a ser mais conflituosos ou não em função de como vai se dá esse cenário de mudanças climáticas. Resumindo aqui. Primeiro é há um padrão de variação climática que pode produzir impactos significativos na oferta e na demanda de água principalmente nessa questão das bacias hidrográficas. Faz-se necessário conhecer como esse padrão de variação ocorre e podem ser alterados pela ação do homem. As cidades costeiras têm uma dupla restrição, um duplo impacto. Um feito por restrição dos recursos naturais, por exemplo, água e energia em função do que há na mudança na parte interior, e o segundo em função de processos costeiros, exibindo aí uma dupla sensibilidade às alterações do clima o que faz necessidade, e a gente vai comentar, de uma política de gerenciamento de riscos climáticos em recursos hídricos. Agora eu vou para o segundo ponto aqui e vou ser mais rápido nesse aqui. É com relação à questão de que a mudança climática deve ser entendida no contexto da história do clima no planeta. </w:t>
      </w:r>
      <w:r>
        <w:rPr>
          <w:b/>
        </w:rPr>
        <w:t xml:space="preserve">Sr. Vicente Andreu Guillo. (Secretário Executivo CNRH). </w:t>
      </w:r>
      <w:r>
        <w:rPr/>
        <w:t xml:space="preserve">Professor nós já estamos com quase 40 minutos, está excelente, mas evidentemente a gente já tem... (Intervenção fora do microfone). Está ótimo. Eu só estou preocupado com vocês. </w:t>
      </w:r>
      <w:r>
        <w:rPr>
          <w:b/>
        </w:rPr>
        <w:t>Sr. Francisco Assis de Souza Filho. (Universidade Federal do Ceará).</w:t>
      </w:r>
      <w:r>
        <w:rPr/>
        <w:t xml:space="preserve">   Eu vou tentar dar uma acelerada aqui. Um ponto importante aqui é o seguinte: a gente podia imaginar que o clima na Terra era um clima na Terra que Deus criou a Terra num dado dia e estabeleceu um dado clima; e esse clima é o clima que existiu até hoje e que os seres humanos agora estão modificando esse clima. De fato não é assim. É isso que eu vou mostrar rapidamente porque a gente vai ter que entender esse processo de mudança climática no contexto dessa variabilidade climática porque a mudança é a mudança nos padrões de variação natural que existiam. Então o primeiro ponto aqui é o seguinte: a Terra tem 4,5 bilhões de anos e o clima da Terra, as épocas geológicas são determinadas em função dessas mudanças climáticas. Cada estrato que você vai definir aqui é um estrato é quando você tem algumas espécies de animais que existiam ali, aí você vai ver outra era geológica você não tem mais aquele estrato, isso se caracteriza por quê? Porque o clima na Terra não é contínuo e você não tem mudanças homeostáticas no clima da Terra. O clima na Terra ele teve mudanças que são mudanças naturais que aconteceram no passado. Pode ser um meteorito que caiu e que acabou com os dinossauros, que possibilitou a nós mamíferos estarmos aqui hegemonizando o planeta e sendo protagonistas dessa reunião; ou então pode ser algum tipo de outro evento, mas a Terra ela tem em diversas escalas ela tem uma história que a gente precisa reconhecer esse padrão dessa história. E essa história pode ser contada em diversas escalas. Uma escala que a gente pode contar essa mudança do clima na Terra é na escala tectônica, que tem a ver com o quê? Com mudança nas placas tectônicas, ativação de vulcões, e um funciona como sendo um termostato do outro. Tem épocas de grande atividade tectônica que vai gerar mais vulcão, e nessa época de grande atividade tectônica vão surgir mais montanhas, aí a montanha vai gerar intemperismo, o intemperismo da montanha vai fixar o CO</w:t>
      </w:r>
      <w:r>
        <w:rPr>
          <w:vertAlign w:val="subscript"/>
        </w:rPr>
        <w:t>2,</w:t>
      </w:r>
      <w:r>
        <w:rPr/>
        <w:t xml:space="preserve"> então é por isso que mesmo tendo grandes modificações, o clima da Terra nunca mudou de uma variação de 10°C por conta do quê? Desse termostato que existe. Só que esse termostato que existe ele existe em uma escala tectônica. E aí você vai ter épocas muito mais quentes do que hoje e épocas mais frias. Se você contar a história da Terra na escala aí de alguns milhões de anos a Terra hoje está em um processo inclusive de resfriamento cíclico, e tem a ver com o ciclo de (inaudível), tem a ver com a inclinação que a Terra tem que ela faz no plano que gira em torno do sol; ela tem com relação à questão, por exemplo, da mudança na excentricidade da rotação, da elipse que a Terra faz em torno do sol. E esses ciclos modificam a quantidade de radiação solar que chega a Terra, em função disso você também tem ciclos. E esses ciclos que a gente tem aí já são na escala orbital e tem uma justificativa aí mais astronômica. E você tem também na escala dos últimos 50.000 anos, a gente tem períodos de glaciação, os últimos 55 milhões de anos a Terra tem esfriado. A gente está exatamente hoje operando, modificando o que estava acontecendo no padrão de ocorrência da Terra, estamos modificando ao aumentar o CO</w:t>
      </w:r>
      <w:r>
        <w:rPr>
          <w:vertAlign w:val="subscript"/>
        </w:rPr>
        <w:t>2,</w:t>
      </w:r>
      <w:r>
        <w:rPr/>
        <w:t xml:space="preserve"> e essa modificação é no padrão de que a Terra estava num processo de resfriamento que eu vou mostrar para vocês. Mas você também tem modificações, e até na escala milenar que a gente mostrou os últimos anos existia, por exemplo, quando os europeus chegaram aqui na América eles chegaram aqui com uma época de clima na Europa que é chamado Little Ice Age, pequena idade do gelo, por quê? Porque era uma época mais fria do que a gente tem hoje. O que a gente tem que entender do ponto de vista da mudança climática é como é que a mudança climática ela altera esses padrões de ocorrência natural do clima. Não é um clima estático, o nosso clima é não estacionário, a gente tem que entender o nosso clima de forma não está acionário. Isso gera muitos impactos de recursos hídricos porque todas as nossas obras de recursos hídricos foram feitas, dimensionadas considerando a nossa análise frequencialista para um clima considerado estacionário. Mesmo sem ter mudança climática nosso clima é não estacionário, com a mudança climática gera mais incerteza ainda no padrão de variação que a gente tem no nosso clima. E aí eu vou ser mais rápido. Isso é só para mostrar os últimos 55 milhões de anos que a gente está esfriando. Há 50 milhões de anos atrás não tinha gelo na Antártida, só para dizer. Esse padrão de variação ele ocorre em vários, como eu citei muito exemplo de fora, eu peguei logo a série histórica de Fortaleza de 1849 a 2002, e vocês vão ver o seguinte: variação interanual que é essa azul, média móvel de 10 anos, que a gente vai ter padrões de variação que a variação é interanual, é variação de um ano para o outro. Essa variação de um ano para outro, por exemplo, a gente do ponto de vista de recursos hídricos construiu um transportador de água no tempo que é o reservatório que resolve bem isso aí. Mas esse padrão de variação decadal, décadas secas e décadas úmidas isso nós não temos ainda mecanismos, e a gente tem que reconhecer como é que o padrão e a mudança climática modificam esse padrão de ocorrência e que tipo de instrumentos de gestão a gente vai ter para poder operar sobre isso. A mesma coisa para dizer que só (inaudível) de chuva, a questão de vazão, isso é a vazão do Reservatório Oros, você tem variedade interanual grande e variabilidade decadal grande. Só para vocês terem uma idéia desse impacto, entre 60, que é um dos reservatórios que abastece até Fortaleza, na década ali de 20 a média móvel de 10 anos era em torno de 70 m</w:t>
      </w:r>
      <w:r>
        <w:rPr>
          <w:vertAlign w:val="superscript"/>
        </w:rPr>
        <w:t>3</w:t>
      </w:r>
      <w:r>
        <w:rPr/>
        <w:t xml:space="preserve"> por segundo, um litro por segundo por hectare você teria 70.000 hectares em dez anos garantidos, (inaudível) mais sabido, porque ao invés de sete anos enxergasse dez para frente dava 70.000 hectares de outorga. Vinte anos depois a média móvel de 10 anos e de 20 m</w:t>
      </w:r>
      <w:r>
        <w:rPr>
          <w:vertAlign w:val="superscript"/>
        </w:rPr>
        <w:t>3</w:t>
      </w:r>
      <w:r>
        <w:rPr/>
        <w:t xml:space="preserve"> por segundo, só tinha água dos 70.000 hectares para 20.000, e os outros 50.000 aquela infra-estrutura ficou instalada e não tinha água. Esse é o padrão de variação decadal e a gente vai ter que começar a entender esse padrão de variação decadal. Então as mudanças que a gente tem no clima, têm que ser entendidas dentro desse padrão de variação. Como é que esse padrão de variação vai se modificar? Quais são as nossas estratégias de adaptação, por exemplo, esses padrões de variação decadais e esses padrões de variação interanual, como vai se modificar isso em função de uma potencial mudança climática? Esse é o ponto. Eu citei o Ceará, mas para não dizer que é muito regional, eu acho que na próxima transparência eu coloquei aqui a bacia do Paraná. A bacia do Paraná se você pegar aqui os dados de antes da década de 70 e depois da década de 70, você tem uma mudança de vazão, por exemplo, em alguns rios de 49% de aumento. Pode ser parte disso de uso e ocupação do solo e parte disso foi o quê? Mudança na precipitação. Em função de que essa mudança na precipitação? Tem a ver não só com o clima local, isso aconteceu lá no Ceará também e se modificou, tem a ver sabe com o quê? Com o degrau que você tem na década, em torno de 1976, no padrão de ocorrência do El Niño, que é uma variabilidade de larga escala. Tem que reconhecer como é que o El Niño vai variar em função da mudança climática. Isso é uma questão em aberto. Resumo 2. Isso é importante. O clima da Terra é não estacionário nas diversas escalas temporais: tectônica, orbital, milenar, centenária, década, interanual e sazonal. O entendimento desses padrões de variação é decisivo para entender alteração climática devida à ação antrópica. A gente tem que entender a mudança climática e como é que ela modifica esses padrões para poder ter estratégia de gestão e capacidade de adaptação, compatíveis com essas escalas. A existência de séries históricas longas é fundamental para sabermos o que é variabilidade de baixa frequência e o que é tendência. Por exemplo, tem coisas que a gente diz: aconteceu um evento extremo. Isso é mudança climática. Não sei, por exemplo, eu peguei uma série histórica, eu não vou nem chegar no 3, eu acho que já me estendi demais na boa vontade, mas, por exemplo, eu peguei uma série histórica lá em Lees Ferry, que é a série afluente, Less Ferry é uma barragem que define o alto Colorado e o baixo Colorado, que define toda a alocação de Arizona, Colorado, todo aquele baixo rio Colorado, se você pegar a série histórica você vai ver o seguinte: na década de 90 foi uma década muito seca, mas se você pegar a série histórica que eles fizeram a reconstrução de 1490 até agora você vai ver o seguinte: que o século 17 e o século 18 tiveram secas muito mais intensas do que tem hoje. Então a questão é saber o seguinte: como é que o processo de mudança climática modifica esse processo de variação do ponto de vista de longo prazo. Isso que é o desafio, e para isso a gente vai ter que construir o quê? Estratégia de adaptação desse processo. Outro ponto é que há incerteza do cenário de mudança climática. Eu vou passar bem rápido nisso. Os modelos evoluíram com relação à década de 70 e o que a gente tem hoje, o último modelo do IPCC até química da atmosfera está sendo operada. Esses modelos têm gente até que às vezes diz assim: um bom modelo de previsão climática sazonal é bom para a mudança climática. Errado. Por quê? A estrutura que vai ter um modelo climático muda a composição da atmosfera e você vai ter que fazer um modelo acoplado oceano/atmosfera. Na parte quando você tem um modelo sazonal a forçante de temperatura da superfície do mar é tida como conhecida, então os componentes que merecem ser modelados nesse modelo vão ser diferentes. Então é por isso que você tem lá dezessete tipos de modelo, vários tipos de modelos do IPCC com diferentes rodadas por conta de quê? Que a estrutura do modelo é o nível de incerteza que tem e você têm que representar essa estrutura de incerteza de modelo utilizando vários modelos para poder fazer a avaliação. Vamos para frente. Eu não vou comentar isso não, pode passar. Isso é só para mostrar, volta uma só, isso é para mostrar o seguinte: tudo isso aqui são modelos diferentes do IPCC, diferentes rodadas e aqui quantos % aumentou do século XX em relação ao século XXI no Nordeste do Brasil nesse cenário AB-1. Tem um modelo que diz que vai ser muito mais chuvoso, e muitos deles dizem que vai ser muito mais seco e outros vão ficar em torno da média e a gente vai ter fazer o quê? Construir uma análise multi-modelos que permita a gente capturar um pouco essa base de informação. Mas isso aí é loucura? Não. É incerteza que a gente está tendo. A mudança climática ela incorpora mais incerteza e em função disso a gente vai ter que saber trabalhar melhor com incerteza. Ter uma melhor estratégia de gerenciamento do risco. Ter uma maior capacidade de adaptação dos nossos sistemas. Isso aqui é só para mostrar uma das questões mais polêmicas que a gente tem hoje ainda, que é como é observado o El Niño e como o modelo simula o El Niño. O El Niño tem a ver exatamente com o quê? Tem uma coisa importante no El Niño que é a célula de Waker, que é exatamente uma circulação que sai aqui e vem nessa direção e cai aqui no Peru. Essa célula de Waker inibe precipitação. O El Niño é quando essa massa de água mais quente fica aqui, essa aqui é a Austrália, Ásia e aqui você tem uma mancha de água muito quente, temperatura muito quente aqui nessa região. Quando essa região aqui a água fica mais quente que aqui essa célula de Waker ao invés de descer no Peru desse no Nordeste do Brasil e Amazônia fazendo com que as frentes frias não subam produzindo mais chuva no Sul e produzindo o quê? Seca no Nordeste e na Amazônia. Esse processo aqui é como foi observado, e essa aqui é a representação do modelo. E uma das coisas que tem é o seguinte: aquecimento global, mesmo no aquecimento global essa célula de Waker ela agora vai ter o mesmo padrão que tinha anteriormente ou não? Então existem incertezas que a gente precisa incorporar no nosso processo de análise. A mudança existe? Existe. Existe o efeito estufa? Existe. Por isso que a gente está aqui, a gente está mudando esse padrão. O que está acontecendo? A gente vai ter que entender e começar a conviver com o nível de incerteza maior no nosso processo de planejamento. Vamos para frente. Resumo 3. O efeito estufa é essencial no equilíbrio térmico do planeta, o sistema climático ocorre em escala planetária transportando calor e umidade dos trópicos para as altas latitudes, e a gente vai ter que entender como é que essa dinâmica e como essa dinâmica pode ser alterada. Há mecanismo de retroalimentação positiva e negativa nesse sistema climático com desgelo e etc., então o aquecimento não é linear. Eu tirei até essa transparência, mas ele não é linear, tem momentos de aceleração em função do próprio processo dinâmico que existe no sistema climático da Terra envolvendo aí criosfera, hidrosfera, a parte de terra e a parte atmosférica mesmo. O clima nas diversas regiões do planeta é condicionado pela dinâmica da circulação oceano/atmosfera, a gente vai ter que entender como é que se dá essa dinâmica. Não é trivial, mas os modelos já começam a sinalizar em alguma direção. Os modelos com diferentes características e estruturas podem simular diferentes escalas temporais de ocorrência do clima, e a gente vai ter que se apropriar dessa base de informação para poder minimizar o nosso nível de incerteza. Finalmente eu queria dizer o seguinte: se faz necessária uma estratégia de gestão de risco. Essa estratégia de gestão de risco não é só em função de uma crise, é em função de uma oportunidade. Alocação de risco na sociedade é feita inclusive em função da alocação de poder que é feita na sociedade. Existe uma questão de justiça ambiental e na hora que a gente puder trabalhar essa questão de gerenciamento do risco pode ser inclusive uma oportunidade para realocar diferentes riscos entre setores sociais, quem fica na margem de rio é normalmente o mais pobre. Então a estratégia de gestão de risco eu acho que ela tem que ter duas dimensões. Uma dimensão é exatamente reduzir a vulnerabilidade dos sistemas e uma segunda dimensão quem sabe é repensar um pouco a alocação de risco na sociedade como um todo. E aí eu só queria ir bem rápido aqui. Dizer que na engenharia a gente normalmente se preocupa com o risco de redução de eventos de catástrofes. Eu acho que o novo gerenciamento de risco vai ter que tentar minimizar catástrofes, mas também vai ter que tentar maximizar as oportunidades, e aí utilizar inclusive quando a natureza nos der mais a gente retirar mais dela e ao mesmo tempo em que a gente tenta reduzir catástrofes. Eu acho que tem uma mudança de lógica conceitual aí. A gente tem que melhorar a nossa análise de risco e aí incorporar essa questão da variabilidade da mudança climática no processo de planejamento. Nós temos que trabalhar e projetar sistemas sócios naturais mais resilientes. E aí não o conceito de resiliência nosso da engenharia que é o tempo que sistema volta depois de uma falha para o seu estado natural, mas mais próximo do conceito de resiliência utilizado aí por (inaudível) a partir de um artigo que ele escreveu em 1976 e que depois disso abriu toda uma linha de resiliência como sendo o seguinte: o sistema pode até mudar dinamicamente, o sistema sócio-natural, mas desde que ele mantenha as suas funções ativas e suas relações. A gente tem que pensar o sistema sócio-natural dessa maneira e como a gente constrói sistemas resilientes melhores e saber que crises há de haver e que a gente tem que ter planos de contingência para poder operar sobre essas crises. Nesse processo todo, essa resiliência é para aumentar a nossa capacidade de adaptação. Aqui eu peguei um ponto da (inaudível), um artigo que ela escreveu na Science, ela disse o seguinte: que aumentar a adaptação significa fornecer informação, governança adaptativa em sistemas complexos. Tem que fornecer informação e saber tratar com os conflitos e induzir os cumprimentos de regra, prover infra-estrutura e estar preparado para as mudanças. Eu adicionaria um ponto a mais aí, eu ousaria fazer isso, que seria a gente incorporar dentro disso um processo de gerenciamento do risco climático e dos demais riscos, mas focando aqui na questão do gerenciamento do risco climático. Essa estratégia de adaptação ela vai ter em recursos hídricos e nessa parte de ambiente costeiro ela vai ter que operar aumentando a mobilidade que é uma estratégia espacial; estocagem; diversificação; flexibilidade de sistema. Como é que a gente agrupa recursos para poder fazer uma alocação melhor e ter soluções mais inteligentes, desenvolver redes sociais, desenvolvimento da capacidade de aprendizagem e sistema de conhecimento que é um processo aqui de retroalimentação do sistema social. Do ponto de vista... Essa é a última transparência. Para finalizar essa questão o que eu tentei mostrar foram outras dimensões que a gente precisava incorporar não só por necessidades costeiras, mas recursos hídricos. E do ponto de vista do gerenciamento de risco climático nas cidades costeiras e nos recursos hídricos eu acho que um ponto importante é que a gente tem que introduzir no planejamento de recursos hídricos uma estratégia de gerenciamento do risco climático nas suas diversas manifestações, na mudança climática e nos processos de variabilidade. A gente tem que começar a produzir informações para poder quantificar inclusive informações de paleoclima, aqui no Brasil tem poucos grupos que trabalham nisso e as informações são muito tênues. A gente tem que desenvolver instrumentos econômicos, isso é extremamente importante, novos instrumentos econômicos para poder tratar essa questão do gerenciamento de risco. Pensar em seguro na área de recursos hídricos, a cobrança pelo uso da água inclusive pode estar associada a algum mecanismo de seguro porque vão existir ofertas diferentes do tempo e aí a cobrança inclusive, alguns estados usam rateio de custo e aí teria problema, teríamos que pensar em mecanismos de seguro, até porque o risco é alocado diferente entre os diferentes setores usuários. A gente tem que começar a fazer a construção de infra-estrutura que permita maior flexibilidade do sistema e a gente tem que pensar em mecanismos de alocação de água mais flexíveis e mais eficientes. Era isso que eu tinha a dizer. Desculpem ter passado do tempo. Obrigado. </w:t>
      </w:r>
      <w:r>
        <w:rPr>
          <w:b/>
        </w:rPr>
        <w:t xml:space="preserve">Sr. Vicente Andreu Guillo. (Secretário Executivo CNRH). </w:t>
      </w:r>
      <w:r>
        <w:rPr/>
        <w:t xml:space="preserve">Muito obrigado. Por favor, Professor fique aqui conosco à mesa para o encaminhamento. A gente devia começar as reuniões do conselho do fim para o começo, próxima vez vocês vão propor: - inverte a pauta. Foram duas exposições muito importantes, conhecimento do plano nacional, essa verdadeira aula em tempo recorde aqui feita pelo professor. Então assim, se algum conselheiro quiser tecer algum comentário a respeito dessa questão, por favor, pode fazer. </w:t>
      </w:r>
      <w:r>
        <w:rPr>
          <w:b/>
        </w:rPr>
        <w:t>Sr. (Não Identificado).</w:t>
      </w:r>
      <w:r>
        <w:rPr/>
        <w:t xml:space="preserve"> Já que a idéia é aproveitar para que a gente faça agendas comuns, primeiro parabenizar o convite dos dois que as aulas foram muito boas, e também dizer que de repente a gente podia ter mais proveito disso porque tem tudo a ver. Mas em relação ao Plano Nacional de Mudanças Climáticas eu gostaria de colocar... Eu represento os irrigantes aqui dentro do Conselho Nacional de Recursos Hídricos e diria que uma agenda de criação... Nós tivemos um seminário na semana passada do Ministério da Integração Nacional e Ministério da Agricultura inclusive com a participação da Agência Nacional de Águas onde já está mais do que consolidado de que a melhor forma de evitar a expansão em áreas agrícolas novas e evitar desmatamentos proibidos e etc. é através da potencialização das áreas que já estão abertas e consolidadas com a irrigação. Então isso seria uma pauta bastante comum, claro, irrigação com mecanismo de gestão, com outorga, com planos de bacia e etc., e vai contribuir com certeza para que diminua a troca de uso da terra que é o que mais contribui para gás de efeito estufa no Brasil. Eu queria colocar só mais uma observação que também pode ser uma agenda comum a nossa, é em relação que aquela agropecuária a maior parte dela é emissão de metano, e metano é 23 vezes ou 21, 23 vezes maior que a tonelada de CO</w:t>
      </w:r>
      <w:r>
        <w:rPr>
          <w:vertAlign w:val="subscript"/>
        </w:rPr>
        <w:t>2</w:t>
      </w:r>
      <w:r>
        <w:rPr/>
        <w:t xml:space="preserve"> como gás do efeito estufa. E a maior parte da bacia do Paraná hoje é onde existe a maior emissão de metano do Brasil por conta de lavouras de arroz irrigadas por inundação que já tem algumas outras tecnologias que diminuem a emissão, e as estatísticas estão todas baseadas em estatísticas da Ásia que são bem diferentes do Brasil, não são corretas. Isso seria um ponto e outro ponto é exatamente da transformação dos resíduos dos animais que aí é a segunda fonte maior, talvez a maior fonte de emissão de metano, que ela acaba contaminando as águas dos reservatórios e aquele reservatório como ele não têm fluxo de água, as águas são paradas, aquele metano ele acaba emitindo metano naquele reservatório. Então poderíamos criar uma estratégia, uma política para que essas criações de animais transformassem seus resíduos em metano, vamos dizer biogás, biocombustível, e isso evitaria, nós estaríamos contribuindo de uma forma muito positiva para a gestão de recursos hídricos na não poluição dos reservatórios principalmente dos reservatórios das hidrelétricas. </w:t>
      </w:r>
      <w:r>
        <w:rPr>
          <w:b/>
        </w:rPr>
        <w:t xml:space="preserve">Sr. Vicente Andreu Guillo. (Secretário Executivo CNRH). </w:t>
      </w:r>
      <w:r>
        <w:rPr/>
        <w:t xml:space="preserve"> Muito obrigado. Em Santa Catarina a 5 metros do rio esses chiqueiros todos que ele comentou. Por favor, eu queria ver se mais alguém gostaria de... João Bosco gostaria de fazer uso da palavra rapidamente. Depois eu vou retornar à mesa para comentários finais aqui dos expositores e rapidamente a sessão de informe e encerramento da reunião. </w:t>
      </w:r>
      <w:r>
        <w:rPr>
          <w:b/>
        </w:rPr>
        <w:t>Sr. João Bosco Senra. (Ministério do Meio Ambiente).</w:t>
      </w:r>
      <w:r>
        <w:rPr/>
        <w:t xml:space="preserve"> O meu é rápido. Eu queria parabenizar os nossos dois palestrantes e apenas dar um informe que a gente está agora também discutindo com o CTHIDRO e a idéia é na revisão do plano fazer a discussão da mudança climática e integração do Plano Nacional de Mudança Climática o Plano Nacional de Recursos Hídricos estamos trabalhando já com apoio do CTHIDRO nessa discussão. Então eu queria agradecer, eu acho que essas contribuições foram muito importantes nesse sentido. E o foco da questão litorânea eu queria só lembrar que foi uma demanda que o Ministro fez da reunião do Conselho Nacional que ele pediu porque achava que era importante trazer esse tema, essa discussão. Queria aproveitar e fazer uma carona Secretário que é o seguinte: ontem eu pedi, nós estamos precisando do representante dos usuários de água, dos conselhos estaduais, das organizações civis e dos comitês que vão fazer a fala na abertura da oficina. Até agora não chegou quem vai representar esses setores na abertura da oficina, então eu queria se o pessoal puder me passar isso antes de iniciar a oficina pelo menos para a gente poder compor a mesa e fazer a discussão da oficina logo na abertura. Obrigado. </w:t>
      </w:r>
      <w:r>
        <w:rPr>
          <w:b/>
        </w:rPr>
        <w:t>Sra. Elisa Monteiro Malafaia. (Ministério do Planejamento, Orçamento e Gestão).</w:t>
      </w:r>
      <w:r>
        <w:rPr/>
        <w:t xml:space="preserve"> Meu nome é Elisa Malafaia, eu sou Conselheira suplente do Ministério do Planejamento quero parabenizar as duas apresentações e destacar que na minha visão são dois pontos diferentes. O Plano Nacional de Mudança do Clima na área de mitigação o que o governo e a sociedade brasileira pretendem fazer para mitigar o aumento de gás carbônico na atmosfera por parte do Brasil. Agora, independente disso têm estimativas que o Brasil contribui com apenas 3% na mudança climática. Então a parte de adaptação é fundamental e na nossa visão o Conselho, o governo brasileiro, os governos estaduais não estão preparados para isso, para adaptação, não conhecem e a gente não tem idéia do que vai precisar ser feito, qual vai ser a mudança ou do clima ou da série histórica porque para adaptação, quer dizer, é indiferente. A gente vai ter que se adaptar as duas coisas juntas, mas é muito importante eu acho que a aproximação do governo federal, dos governos estaduais, do conselho aos cientistas para tentar mudar o planejamento de recursos hídricos e de infra-estrutura com base nisso. Obrigado. </w:t>
      </w:r>
      <w:r>
        <w:rPr>
          <w:b/>
        </w:rPr>
        <w:t xml:space="preserve">Sr. Vicente Andreu Guillo. (Secretário Executivo CNRH). </w:t>
      </w:r>
      <w:r>
        <w:rPr/>
        <w:t xml:space="preserve">Muito obrigado. Mais alguém gostaria de fazer uso da palavra? Eu vou passar à mesa, aos dois expositores, três informes rapidíssimos e depois eu vou convidar a Patrícia para fazer o encerramento da nossa reunião aqui no dia de hoje. Então, por favor, Andréa, e em seguida o Professor Francisco. </w:t>
      </w:r>
      <w:r>
        <w:rPr>
          <w:b/>
        </w:rPr>
        <w:t>Sra. Andréa Souza Santos. (SMCQ - MMA).</w:t>
      </w:r>
      <w:r>
        <w:rPr/>
        <w:t xml:space="preserve"> Eu queria agradecer pelos comentários e só tentando fechar a questão do primeiro Conselheiro que comentou sobre a importância da gestão dos recursos hídricos. Aí eu queria trazer algumas iniciativas no âmbito dos projetos de mecanismo de desenvolvimento limpo para a questão do que a gente chama de suinocultura, mas são dejetos que são tratados de forma de gerar energia, o chamado biogás. Isso eu vejo como uma contribuição positiva no próprio processo de gestão. Então você evita contaminação de corpos d'água. Com relação à integração dos planos dos recursos hídricos e o Plano Nacional de Mudança do Clima como eu comentei de início eu acho que a ocasião ela foi bastante oportuna no lançamento do plano no final do ano passado. E de fato eu tenho acompanhado no âmbito dos ministérios e de políticas públicas a inserção na verdade do Plano Nacional de Mudança do Clima e a busca da identificação de sinergias para os outros planos de governo. Então eu só reafirmo aqui que isso é extremamente fundamental. É importante, e eu acho que cabe essa discussão que é válida, é um tema bastante amplo e complexo e como a gente pode observar na apresentação do Professor Assis e eu acho que tem que estar sempre buscando essa sinergia da questão dos planos de governo. Por fim não terá mais nenhum comentário eu me ponho à disposição mais uma vez, o contato já foi disponibilizado, e o canal eu acho que está aberto aqui do Conselho Nacional de Recursos Hídricos e a Secretaria de Mudanças Climáticas e Qualidade Ambiental, sempre que for preciso podem contar conosco. Muito obrigado. </w:t>
      </w:r>
    </w:p>
    <w:p>
      <w:pPr>
        <w:pStyle w:val="Normal"/>
        <w:jc w:val="both"/>
        <w:rPr/>
      </w:pPr>
      <w:r>
        <w:rPr>
          <w:b/>
        </w:rPr>
        <w:t xml:space="preserve">Sr. Vicente Andreu Guillo. (Secretário Executivo CNRH). </w:t>
      </w:r>
      <w:r>
        <w:rPr/>
        <w:t xml:space="preserve"> Muito obrigado Andréa. Professor Francisco. </w:t>
      </w:r>
      <w:r>
        <w:rPr>
          <w:b/>
        </w:rPr>
        <w:t>Sr. Francisco Assis de Souza Filho. (Universidade Federal do Ceará).</w:t>
      </w:r>
      <w:r>
        <w:rPr/>
        <w:t xml:space="preserve">  Então agradeço imensamente. Eu só queria dizer para Elisa que eu concordo com você, há uma necessidade de aprofundar nessa linha de adaptação e possivelmente uma boa estratégia para fazer a adaptação da mudança climática é adaptar-se a variabilidade decadal. Tem até um termo que está começando a surgir que é: Near Term Climate Change, que é mudança climática de curto período. O que vai acontecer nos próximos vinte, trinta anos em função dessa variabilidade decadal e etc.. Eu acho que a gente tem que ter estratégias, a gente tem que começar, isso inclusive vai significar instrumentos de gestão diferentes em recursos hídricos. No caso até seguros, outros mecanismos que deem maior flexibilidade ao processo de operação. A gente tem que começar a incorporar isso. E uma das questões mais importantes é a seguinte: adaptação em parte é tecnologia, mas a grande parte da adaptação é gente. De forma como as pessoas se relacionam. Eu acho que essa mudança de conceito para uma estratégia da adaptação é chave. Finalmente agradeço de novo aqui essa oportunidade e acho que o Conselho está de parabéns inclusive por puxar esse tema que eu acho que é um tema extremamente relevante para o país. Eu acho que é o papel deste Conselho dar diretrizes e formular políticas. Eu acho que essa é uma política importante de ser formulada, essa relação de água e clima. Obrigado. </w:t>
      </w:r>
      <w:r>
        <w:rPr>
          <w:b/>
        </w:rPr>
        <w:t>Sr. Vicente Andreu Guillo. (Secretário Executivo CNRH).</w:t>
      </w:r>
      <w:r>
        <w:rPr/>
        <w:t xml:space="preserve"> Muito obrigado. Eu agradeço novamente aos dois expositores. Evidentemente há um conjunto de novas responsabilidades para tratar do tema no âmbito do conselho. Três informes rapidíssimos. O primeiro foi aprovado no dia 14 de maio o Plano Estadual de Recursos Hídricos do Mato Grosso, é o primeiro plano estadual desse tema, recursos hídricos, na Amazônia legal. O segundo é uma recomendação da observância de normas para prazo da Instrução Normativa referente ao custeio de passagem e diária para participação em reuniões, se aplica aos conselheiros do segmento das organizações civis. E por último informar que a Secretaria Executiva do Conselho está providenciando a publicação da Portaria que substitui o secretário interino da diretoria provisória do comitê da bacia hidrográfica do Rio Piranhas-Açu que passa a ser a Sra. Cibele Frazão Costa Braga, Diretora Presidente da Agência Executiva de Gestão de Águas - AESA que é de grande importância para a instalação desse comitê. Eu agradeço a todos. Agradeço a equipe do conselho que mais uma vez possibilitou que a nossa reunião acontecesse a contento, e como mencionei sempre um conselheiro que faça o encerramento das nossas reuniões eu faço esse convite então a Patrícia para que faça suas considerações e o encerramento desta nossa reunião. Por favor, Patrícia. </w:t>
      </w:r>
    </w:p>
    <w:p>
      <w:pPr>
        <w:pStyle w:val="Normal"/>
        <w:jc w:val="both"/>
        <w:rPr/>
      </w:pPr>
      <w:r>
        <w:rPr>
          <w:b/>
        </w:rPr>
        <w:t>Sra. Patrícia Helena Gambogi Boson. (Concessionárias e Autorizadas de Geração Hidrelétrica – Indústrias).</w:t>
      </w:r>
      <w:r>
        <w:rPr/>
        <w:t xml:space="preserve"> Bom, dando parabéns aí aos dois palestrantes pela palestra. Eu só espero que não fiquemos só na palestra. Eu acho que foi colocado aqui, foi muito bem colocado aqui anteriormente que a gente precisa trabalhar uma revisão do Plano Nacional de Recursos Hídricos à luz dessas questões que foram colocadas sobre o impacto que pode ter. E ver no plano inclusive especialmente aquele que trata das zonas costeiras que tem um subprograma sobre zona costeira que leve em consideração essa questão. Outro ponto importante que foi colocado aqui pelo Ministério ao apresentar o plano é a questão do etanol, quer dizer, o fomento ao etanol requer água. Eu quero saber que bacia que vai receber esse fomento; se tem água; se os usos prioritários pelos comitês estão associando a esse fomento. Quer dizer, você não pode decidir pelo fomento esquecendo que esse fomento vai recair sobre uma bacia hidrográfica e ao contrário ao invés de ser a ligação mais forte com áreas reabilitadas, APP não, eu acho que a ligação mais forte com recursos hídricos está nesse fomento aí ao etanol e a gente tem que estar aí preparado em saber. Porque se você fomentar numa região onde o Assis prevê no seu sistema que não vai ter água nós vamos ficar em um desequilíbrio de metas entre as duas propostas postas. Então bom almoço para todos. Que horas secretário? </w:t>
      </w:r>
      <w:r>
        <w:rPr>
          <w:b/>
        </w:rPr>
        <w:t xml:space="preserve">Sr. Vicente Andreu Guillo. (Secretário Executivo CNRH). </w:t>
      </w:r>
      <w:r>
        <w:rPr/>
        <w:t xml:space="preserve"> Que horas voltamos? Às 14h30min. Voltamos 14h30min para a oficina. </w:t>
      </w:r>
      <w:r>
        <w:rPr>
          <w:b/>
        </w:rPr>
        <w:t>Sra. Patrícia Helena Gambogi Boson. (Concessionárias e Autorizadas de Geração Hidrelétrica – Indústrias).</w:t>
      </w:r>
      <w:r>
        <w:rPr/>
        <w:t xml:space="preserve"> Então voltamos aqui às 14h30min para oficina. Estejam todos aqui às 14h30min. Obrigado.</w:t>
      </w:r>
    </w:p>
    <w:sectPr>
      <w:type w:val="nextPage"/>
      <w:pgSz w:w="11906" w:h="16838"/>
      <w:pgMar w:left="1138" w:right="1218" w:gutter="0" w:header="0" w:top="1417" w:footer="0" w:bottom="1417"/>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StrongEmphasis">
    <w:name w:val="Strong"/>
    <w:basedOn w:val="Fontepargpadro1"/>
    <w:qFormat/>
    <w:rPr>
      <w:b/>
      <w:bCs/>
    </w:rPr>
  </w:style>
  <w:style w:type="character" w:styleId="LineNumbering">
    <w:name w:val="Line Number"/>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Style41">
    <w:name w:val="style4"/>
    <w:basedOn w:val="Normal"/>
    <w:qFormat/>
    <w:pPr>
      <w:suppressAutoHyphens w:val="false"/>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17:00Z</dcterms:created>
  <dc:creator>Ana Cabral</dc:creator>
  <dc:description/>
  <cp:keywords/>
  <dc:language>en-US</dc:language>
  <cp:lastModifiedBy>SPOA-CGTI</cp:lastModifiedBy>
  <cp:lastPrinted>2009-04-07T14:04:00Z</cp:lastPrinted>
  <dcterms:modified xsi:type="dcterms:W3CDTF">2009-10-13T18:06:00Z</dcterms:modified>
  <cp:revision>21</cp:revision>
  <dc:subject/>
  <dc:title>CONSELHO NACIONAL DE RECURSOS HÍDRICOS</dc:title>
</cp:coreProperties>
</file>